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049814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</w:t>
      </w: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uk-UA"/>
        </w:rPr>
        <w:t xml:space="preserve">  2020 року</w:t>
      </w:r>
      <w:r>
        <w:rPr>
          <w:sz w:val="22"/>
          <w:szCs w:val="22"/>
        </w:rPr>
        <w:t xml:space="preserve">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  <w:t xml:space="preserve">    </w:t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становку на квартирний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лік учасника бойових дій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міськвиконкому надійшла заява від *** р.н., учасника бойових дій, учасника антитерористичної операції, інваліда війни другої групи, який проживає в м. Знам’янка, вул. ***, з проханням поставити на квартирний облік осіб при виконавчому комітеті Знам’янської міської ради, що потребують поліпшення житлових умов, склад сім’ї – одна особа. </w:t>
      </w:r>
    </w:p>
    <w:p>
      <w:pPr>
        <w:pStyle w:val="Normal"/>
        <w:tabs>
          <w:tab w:val="clear" w:pos="708"/>
          <w:tab w:val="center" w:pos="4819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щевикладене,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.15 ч. 1 ст. 15 Закону України «Про статус ветеранів війни, гарантії їх соціального захисту» від 22.10.1993 р. №3551-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(із змінами та доповненнями), ст.ст. 34, 46 Житлового кодексу УРСР, п. 2 абз. «а»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вити *** року народження, склад сім’ї – одна особа, в позачергову чергу інвалідів війни та членів сімей загиблих (померлих) ветеранів війни квартирного обліку при виконавчому комітеті Знам’янської міської ради, а також в окремі списки зведеної бази даних квартирного обліку учасників бойових дій та учасників антитерористичної оп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документів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                              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54:00Z</dcterms:created>
  <dc:creator>Молін Олександр Сергійович</dc:creator>
  <dc:description/>
  <cp:keywords/>
  <dc:language>en-US</dc:language>
  <cp:lastModifiedBy>ПК</cp:lastModifiedBy>
  <cp:lastPrinted>2020-06-17T14:11:00Z</cp:lastPrinted>
  <dcterms:modified xsi:type="dcterms:W3CDTF">2020-06-24T13:04:00Z</dcterms:modified>
  <cp:revision>5</cp:revision>
  <dc:subject/>
  <dc:title> </dc:title>
</cp:coreProperties>
</file>