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28879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280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 р.н., військовослужбовця Управління Служби безпеки України в Кіровоградській області, який проживає у м. Знам’янка по  вул.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абз. 1 п. 1, абз. 1 п. 3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 12 Закону України «Про соціальний та правовий захист військовослужбовців та членів їх сімей» від 20.12.1991 р. №201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 ст. 31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р.н., склад сім’ї – одна особа, в поза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56:00Z</dcterms:created>
  <dc:creator>Молін Олександр Сергійович</dc:creator>
  <dc:description/>
  <cp:keywords/>
  <dc:language>en-US</dc:language>
  <cp:lastModifiedBy>ПК5</cp:lastModifiedBy>
  <cp:lastPrinted>2017-01-10T10:55:00Z</cp:lastPrinted>
  <dcterms:modified xsi:type="dcterms:W3CDTF">2018-11-15T09:07:00Z</dcterms:modified>
  <cp:revision>10</cp:revision>
  <dc:subject/>
  <dc:title> </dc:title>
</cp:coreProperties>
</file>