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558560" r:id="rId2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Знам`янська міська</w:t>
      </w:r>
      <w:r>
        <w:rPr>
          <w:b/>
          <w:lang w:val="uk-UA" w:eastAsia="en-US"/>
        </w:rPr>
        <w:t xml:space="preserve"> </w:t>
      </w:r>
      <w:r>
        <w:rPr>
          <w:b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</w:t>
      </w: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08 грудня   2021 року                    м. Знам`янка</w:t>
        <w:tab/>
        <w:tab/>
        <w:t xml:space="preserve">                      № 19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вшанування учасників ліквід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наслідків аварії на ЧАЕС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  <w:r>
        <w:rPr>
          <w:lang w:val="uk-UA"/>
        </w:rPr>
        <w:t xml:space="preserve">Відповідно до </w:t>
      </w:r>
      <w:r>
        <w:rPr>
          <w:szCs w:val="24"/>
          <w:lang w:val="uk-UA"/>
        </w:rPr>
        <w:t>Указу Президента України від 10 листопада 2006 року №945/2006 «Про вшанування учасників ліквідації наслідків аварії на ЧАЕС», керуючись п/п 20 п.3 ст.42 Закону України “Про місцеве самоврядування в Україні":</w:t>
      </w:r>
    </w:p>
    <w:p>
      <w:pPr>
        <w:pStyle w:val="21"/>
        <w:numPr>
          <w:ilvl w:val="0"/>
          <w:numId w:val="3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склад організаційного комітету з підготовки та відзначення Дня вшанування учасників ліквідації наслідків аварії на ЧАЕС (додаток 1).</w:t>
      </w:r>
    </w:p>
    <w:p>
      <w:pPr>
        <w:pStyle w:val="21"/>
        <w:numPr>
          <w:ilvl w:val="0"/>
          <w:numId w:val="3"/>
        </w:numPr>
        <w:ind w:left="0" w:hanging="0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атвердити міські заходи до Дня вшанування учасників ліквідації наслідків аварії на ЧАЕС (додаток 2).</w:t>
      </w:r>
    </w:p>
    <w:p>
      <w:pPr>
        <w:pStyle w:val="21"/>
        <w:numPr>
          <w:ilvl w:val="0"/>
          <w:numId w:val="3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3. Доручити управлінню соціального захисту населення виконавчого комітету Знам’янської міської ради  (нач. Алла ВОЛОШИНА) здійснити виплату одноразової матеріальної допомоги учасникам ліквідації наслідків аварії на Чорнобильській АЕС відповідно до</w:t>
      </w:r>
      <w:r>
        <w:rPr>
          <w:lang w:val="uk-UA"/>
        </w:rPr>
        <w:t xml:space="preserve"> клопотання  Знам′янської міської організації Всеукраїнської громадської організації інвалідів «Союз Чорнобиль України» від 19 листопада 2021 року №115, клопотання  Знам’янської міської організації ветеранів та інвалідів Чорнобилю «Квітень 86» від 11.11.2021 року №61/2021 в межах затверджених бюджетних призначень по цій категорії осіб (додається), відповідно до</w:t>
      </w:r>
      <w:r>
        <w:rPr>
          <w:szCs w:val="24"/>
          <w:lang w:val="uk-UA"/>
        </w:rPr>
        <w:t xml:space="preserve"> протоколу засідання міської комісії «Турбота і милосердя» від 25.11.2021 р. № 45  (додається).</w:t>
      </w:r>
    </w:p>
    <w:p>
      <w:pPr>
        <w:pStyle w:val="21"/>
        <w:numPr>
          <w:ilvl w:val="0"/>
          <w:numId w:val="3"/>
        </w:numPr>
        <w:ind w:left="0" w:hanging="0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ділу інформаційної діяльності та комунікацій з громадськістю (нач. Ірина ЗІНЬКОВСЬКА) забезпечити висвітлення  проведення  вшанування учасників ліквідації наслідків аварії на ЧАЕС.</w:t>
      </w:r>
    </w:p>
    <w:p>
      <w:pPr>
        <w:pStyle w:val="21"/>
        <w:numPr>
          <w:ilvl w:val="0"/>
          <w:numId w:val="3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Контроль за виконанням даного розпорядження покласти на секретаря міської ради Вікторію ЗЕЛЕНСЬКУ.</w:t>
      </w:r>
    </w:p>
    <w:p>
      <w:pPr>
        <w:pStyle w:val="21"/>
        <w:tabs>
          <w:tab w:val="clear" w:pos="709"/>
          <w:tab w:val="left" w:pos="284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нам’янський міський голова</w:t>
        <w:tab/>
        <w:t xml:space="preserve">               </w:t>
        <w:tab/>
        <w:t xml:space="preserve">                                   Володимир СОКИРКО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21"/>
        <w:ind w:left="5670" w:hanging="0"/>
        <w:rPr/>
      </w:pPr>
      <w:r>
        <w:rPr>
          <w:szCs w:val="24"/>
          <w:lang w:val="uk-UA"/>
        </w:rPr>
        <w:t xml:space="preserve">                  </w:t>
      </w:r>
      <w:r>
        <w:rPr>
          <w:b/>
          <w:sz w:val="22"/>
          <w:szCs w:val="24"/>
          <w:lang w:val="uk-UA"/>
        </w:rPr>
        <w:t>Додаток 1</w:t>
      </w:r>
    </w:p>
    <w:p>
      <w:pPr>
        <w:pStyle w:val="21"/>
        <w:ind w:left="5670" w:hanging="0"/>
        <w:rPr/>
      </w:pPr>
      <w:r>
        <w:rPr>
          <w:b/>
          <w:sz w:val="22"/>
          <w:szCs w:val="24"/>
          <w:lang w:val="uk-UA"/>
        </w:rPr>
        <w:t>до розпорядження міського голови</w:t>
      </w:r>
    </w:p>
    <w:p>
      <w:pPr>
        <w:pStyle w:val="Normal"/>
        <w:ind w:left="567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08   грудня  2021 року  №198</w:t>
      </w:r>
    </w:p>
    <w:p>
      <w:pPr>
        <w:pStyle w:val="21"/>
        <w:jc w:val="both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йного комітету з підготовки та відзначення Дня вшан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часників ліквідації аварії на ЧАЕС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олова:</w:t>
            </w:r>
          </w:p>
        </w:tc>
        <w:tc>
          <w:tcPr>
            <w:tcW w:w="5670" w:type="dxa"/>
            <w:tcBorders/>
          </w:tcPr>
          <w:p>
            <w:pPr>
              <w:pStyle w:val="21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ЕЛЕНСЬКА Вікторія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секретар міської ради</w:t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ступник голови:</w:t>
            </w:r>
          </w:p>
        </w:tc>
        <w:tc>
          <w:tcPr>
            <w:tcW w:w="5670" w:type="dxa"/>
            <w:tcBorders/>
          </w:tcPr>
          <w:p>
            <w:pPr>
              <w:pStyle w:val="21"/>
              <w:snapToGrid w:val="false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РЕНКОВА Лілія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керуючий справами </w:t>
            </w:r>
            <w:r>
              <w:rPr>
                <w:sz w:val="22"/>
                <w:szCs w:val="24"/>
                <w:lang w:val="uk-UA"/>
              </w:rPr>
              <w:t>(секретар) виконавчого комітету</w:t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кретар:</w:t>
            </w:r>
          </w:p>
        </w:tc>
        <w:tc>
          <w:tcPr>
            <w:tcW w:w="5670" w:type="dxa"/>
            <w:tcBorders/>
          </w:tcPr>
          <w:p>
            <w:pPr>
              <w:pStyle w:val="21"/>
              <w:snapToGrid w:val="false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ІНЬКОВСЬКА Ірина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відділу інформаційної діяльності та комунікацій з громадськістю;</w:t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лени організаційного комітету:</w:t>
            </w:r>
          </w:p>
        </w:tc>
        <w:tc>
          <w:tcPr>
            <w:tcW w:w="5670" w:type="dxa"/>
            <w:tcBorders/>
          </w:tcPr>
          <w:p>
            <w:pPr>
              <w:pStyle w:val="21"/>
              <w:snapToGrid w:val="false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БАЄВА Світлана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/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відділу культури і туризму;</w:t>
            </w:r>
          </w:p>
        </w:tc>
      </w:tr>
      <w:tr>
        <w:trPr>
          <w:trHeight w:val="557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ЛАН Сергій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/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lang w:val="uk-UA"/>
              </w:rPr>
              <w:t>завідувач сектору з питань  надзвичайних ситуацій, охорони праці, екології та благоустрою міста УМА та ЖКХ;</w:t>
            </w:r>
            <w:r>
              <w:rPr>
                <w:szCs w:val="24"/>
                <w:lang w:val="uk-UA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ШИНА Алла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начальник управління соціального захисту населення;</w:t>
            </w:r>
          </w:p>
        </w:tc>
      </w:tr>
      <w:tr>
        <w:trPr>
          <w:trHeight w:val="557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ЧЕНКО Анатолій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старший інспектор з питань оборонної </w:t>
            </w:r>
            <w:r>
              <w:rPr>
                <w:sz w:val="21"/>
                <w:lang w:val="uk-UA"/>
              </w:rPr>
              <w:t xml:space="preserve">і </w:t>
            </w:r>
            <w:r>
              <w:rPr>
                <w:lang w:val="uk-UA"/>
              </w:rPr>
              <w:t>мобілізаційної роботи;</w:t>
            </w:r>
          </w:p>
        </w:tc>
      </w:tr>
      <w:tr>
        <w:trPr>
          <w:trHeight w:val="557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ГРЕБЕНЮК ОЛЕГ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ступник міського голови з питань діяльності виконавчих органів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271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ЙЧЕНКО Олена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 xml:space="preserve">начальник відділу організаційно-кадрової роботи; </w:t>
            </w:r>
          </w:p>
        </w:tc>
      </w:tr>
      <w:tr>
        <w:trPr>
          <w:trHeight w:val="286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ЛИМЕНКО Людмила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 xml:space="preserve">начальник відділу освіти; </w:t>
            </w:r>
          </w:p>
        </w:tc>
      </w:tr>
      <w:tr>
        <w:trPr>
          <w:trHeight w:val="557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ЩЕРБІН Микола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szCs w:val="24"/>
                <w:lang w:val="uk-UA"/>
              </w:rPr>
              <w:t>секретар  Знам’янської міської громадської організації "Квітень – 86"</w:t>
            </w:r>
            <w:r>
              <w:rPr>
                <w:lang w:val="uk-UA"/>
              </w:rPr>
              <w:t>(за згодою);</w:t>
            </w:r>
          </w:p>
        </w:tc>
      </w:tr>
      <w:tr>
        <w:trPr>
          <w:trHeight w:val="827" w:hRule="atLeast"/>
        </w:trPr>
        <w:tc>
          <w:tcPr>
            <w:tcW w:w="3936" w:type="dxa"/>
            <w:tcBorders/>
          </w:tcPr>
          <w:p>
            <w:pPr>
              <w:pStyle w:val="21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>ШКОЛА Віктор</w:t>
            </w:r>
          </w:p>
        </w:tc>
        <w:tc>
          <w:tcPr>
            <w:tcW w:w="5670" w:type="dxa"/>
            <w:tcBorders/>
          </w:tcPr>
          <w:p>
            <w:pPr>
              <w:pStyle w:val="2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– </w:t>
            </w:r>
            <w:r>
              <w:rPr>
                <w:lang w:val="uk-UA"/>
              </w:rPr>
              <w:t>голова Знам’янської міської організації Всеукраїнської громадської організації «Союз Чорнобиль України» (за згодою).</w:t>
            </w:r>
          </w:p>
        </w:tc>
      </w:tr>
    </w:tbl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еруючий справами                                                                                    Лілія МЕРЕНКОВА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</w:t>
      </w:r>
      <w:r>
        <w:rPr>
          <w:b/>
          <w:sz w:val="22"/>
          <w:szCs w:val="24"/>
          <w:lang w:val="uk-UA"/>
        </w:rPr>
        <w:t>Додаток 2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 xml:space="preserve">                                                                                        </w:t>
      </w:r>
      <w:r>
        <w:rPr>
          <w:b/>
          <w:sz w:val="22"/>
          <w:szCs w:val="24"/>
          <w:lang w:val="uk-UA"/>
        </w:rPr>
        <w:t>до  розпорядження  міського голови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</w:t>
      </w:r>
      <w:r>
        <w:rPr>
          <w:b/>
          <w:bCs/>
          <w:lang w:val="uk-UA"/>
        </w:rPr>
        <w:t>08   грудня  2021 року  №198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і заходи</w:t>
      </w:r>
    </w:p>
    <w:p>
      <w:pPr>
        <w:pStyle w:val="Normal"/>
        <w:jc w:val="center"/>
        <w:rPr>
          <w:b/>
          <w:b/>
          <w:i/>
          <w:i/>
          <w:sz w:val="26"/>
          <w:lang w:val="uk-UA"/>
        </w:rPr>
      </w:pPr>
      <w:r>
        <w:rPr>
          <w:b/>
          <w:lang w:val="uk-UA"/>
        </w:rPr>
        <w:t>до Дня вшанування учасників ліквідації наслідків аварії на ЧАЕ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89"/>
        <w:gridCol w:w="1583"/>
        <w:gridCol w:w="2552"/>
      </w:tblGrid>
      <w:tr>
        <w:trPr>
          <w:trHeight w:val="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lang w:val="uk-UA"/>
              </w:rPr>
              <w:t xml:space="preserve"> </w:t>
            </w: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зва заход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ата про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дійснити заходи з благоустрою пам’ятного знаку на честь знам’янчан та мешканців району, які брали участь у ліквідації наслідків аварії на ЧА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 та ЖК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увати звернення керівництва міської ради з нагоди </w:t>
            </w:r>
            <w:r>
              <w:rPr>
                <w:bCs/>
                <w:lang w:val="uk-UA"/>
              </w:rPr>
              <w:t>Дня вшанування учасників ліквідації наслідків аварії на ЧАЕС</w:t>
            </w:r>
            <w:r>
              <w:rPr>
                <w:lang w:val="uk-UA"/>
              </w:rPr>
              <w:t xml:space="preserve"> для розміщення на офіційному сайті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прилюднити звернення керівництва міської ради з нагоди </w:t>
            </w:r>
            <w:r>
              <w:rPr>
                <w:bCs/>
                <w:lang w:val="uk-UA"/>
              </w:rPr>
              <w:t>Дня вшанування учасників ліквідації наслідків аварії на ЧАЕС</w:t>
            </w:r>
            <w:r>
              <w:rPr>
                <w:lang w:val="uk-UA"/>
              </w:rPr>
              <w:t xml:space="preserve"> на сайті Знам’янської міської рад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правити листи на підприємства, установи, організації міста з проханням до керівників забезпечити участь працюючих ліквідаторів у міських заходах та винайти можливість відзначити своїх працівників ліквідаторів наслідків аварії на ЧА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center"/>
              <w:rPr/>
            </w:pPr>
            <w:r>
              <w:rPr>
                <w:lang w:val="uk-UA"/>
              </w:rPr>
              <w:t>до 12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лена ГРИГОРЬЄ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минальної літургії  по загиблим учасникам ліквідації наслідків Чорнобильської катастрофи у церкві Преподобного Сергія Радонезького по вул. Трудовій, 14;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тингу-реквієму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кладання квітів до пам’ятного знаку на честь знам’янчан та мешканців району, які брали участь у ліквідації наслідків аварії на ЧАЕС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315" w:leader="none"/>
                <w:tab w:val="left" w:pos="36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вилини мовчанн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сценарій мітингу-реквієму частини та надати на узгодження керівництв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0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ош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заходу ведучими, музичним оформленням та озвученням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аявність прапору України та прапороносців під час проведення заходу з нагоди вшанування знам’янчан та мешканців району, які брали участь у ліквідації наслідків аварії на ЧА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 9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БА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оголошення та направити листи підприємствам, установам та організаціям міста про час та місце проведення міських заход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3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ГРИГОРЬЄ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 та забезпечити наявність живих квітів на зріз для покладання біля пам’ятного знаку на честь знам’янчан та мешканців району, які брали участь у ліквідації наслідків аварії на Чорнобильській АЕС від міської влад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ЗАЙЧЕНКО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Організувати в міських закладах освіти проведення </w:t>
            </w:r>
            <w:r>
              <w:rPr>
                <w:color w:val="000000"/>
                <w:shd w:fill="FFFFFF" w:val="clear"/>
                <w:lang w:val="uk-UA"/>
              </w:rPr>
              <w:t xml:space="preserve">тематичних виховних </w:t>
            </w:r>
            <w:r>
              <w:rPr>
                <w:color w:val="000000"/>
                <w:lang w:val="uk-UA"/>
              </w:rPr>
              <w:t xml:space="preserve">пам’ятних </w:t>
            </w:r>
            <w:r>
              <w:rPr>
                <w:color w:val="000000"/>
                <w:shd w:fill="FFFFFF" w:val="clear"/>
                <w:lang w:val="uk-UA"/>
              </w:rPr>
              <w:t>заходів</w:t>
            </w:r>
            <w:r>
              <w:rPr>
                <w:color w:val="000000"/>
                <w:lang w:val="uk-UA"/>
              </w:rPr>
              <w:t>, присвячених Дню вшанування учасників ліквідації наслідків аварії на Чорнобильській АЕС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78" w:hanging="2312"/>
              <w:contextualSpacing/>
              <w:jc w:val="both"/>
              <w:rPr/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 xml:space="preserve">- інформаційні години «Рятуючи світ – врятували тебе», </w:t>
            </w:r>
            <w:r>
              <w:rPr>
                <w:color w:val="000000"/>
                <w:szCs w:val="28"/>
                <w:lang w:val="uk-UA"/>
              </w:rPr>
              <w:t>«Чорнобиль – довгий слід трагедії»</w:t>
            </w:r>
            <w:r>
              <w:rPr>
                <w:rFonts w:eastAsia="Calibri"/>
                <w:color w:val="000000"/>
                <w:szCs w:val="22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78" w:hanging="2312"/>
              <w:contextualSpacing/>
              <w:jc w:val="both"/>
              <w:rPr/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 xml:space="preserve">- перегляд та обговорення фільмів «Пам'яті Чорнобильським героям», </w:t>
            </w:r>
            <w:r>
              <w:rPr>
                <w:rFonts w:eastAsia="Calibri"/>
                <w:color w:val="000000"/>
                <w:lang w:val="uk-UA"/>
              </w:rPr>
              <w:t>в</w:t>
            </w:r>
            <w:r>
              <w:rPr>
                <w:color w:val="000000"/>
                <w:lang w:val="uk-UA"/>
              </w:rPr>
              <w:t>ідео лекторії «Чорнобильська трагедія: 35 років міфів»</w:t>
            </w:r>
            <w:r>
              <w:rPr>
                <w:rFonts w:eastAsia="Calibri"/>
                <w:color w:val="000000"/>
                <w:szCs w:val="22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78" w:hanging="2312"/>
              <w:contextualSpacing/>
              <w:jc w:val="both"/>
              <w:rPr>
                <w:rFonts w:eastAsia="Calibri"/>
                <w:color w:val="000000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 xml:space="preserve">- створення лепбуку </w:t>
            </w:r>
            <w:r>
              <w:rPr>
                <w:color w:val="000000"/>
                <w:lang w:val="uk-UA"/>
              </w:rPr>
              <w:t>«Чорнобильська трагедія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78" w:hanging="2312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урок-пам'яті «Тривожні дзвони Чорнобиля», «Чорнобиль - наш біль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78" w:hanging="2312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година спілкування «Вола Чорнобильська пересторога, людство, зупинись!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78" w:hanging="2312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виставки малюнків «Трагедія на полотні»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340" w:leader="none"/>
              </w:tabs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флешмоб поезій «Про Чорнобиль –в сторіз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uk-UA"/>
              </w:rPr>
              <w:t>- покладання квітів до меморіалу «Пам’яті загиблим ліквідаторам на ЧАЕС»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uk-UA"/>
              </w:rPr>
              <w:t>- виховні години та бабліоуроки «Чорнобиль – не минуле. Пам’ятаймо самовідданість ліквідаторів!»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створення відеоролику «Пам’ятаємо! Чорнобиль не має минулого часу»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участь здобувачів освіти у тематичних виставках та конкурсах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устрічі-спогади за участю учасників ліквідації наслідків аварії на Чорнобильській АЕС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0-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>Провести в міській центральній бібліотеці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- </w:t>
            </w:r>
            <w:r>
              <w:rPr>
                <w:lang w:val="uk-UA"/>
              </w:rPr>
              <w:t>викладку-пам’ять «І все перекреслив урановий атом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інформаційне дос’є «Вони свої життя за нас віддали»;</w:t>
            </w:r>
          </w:p>
          <w:p>
            <w:pPr>
              <w:pStyle w:val="Normal"/>
              <w:keepNext w:val="true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-  відеодайджест «Інтерактивна онлайн виставка «Вогонь Чорнобиля»;</w:t>
            </w:r>
            <w:r>
              <w:rPr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-  онлайн-інформація «Про Чорнобиль – мовою ютубу:</w:t>
            </w:r>
            <w:r>
              <w:rPr>
                <w:rFonts w:eastAsia="Calibri"/>
                <w:b/>
                <w:bCs/>
                <w:kern w:val="2"/>
                <w:shd w:fill="FFFFFF" w:val="clear"/>
                <w:lang w:val="uk-UA"/>
              </w:rPr>
              <w:t xml:space="preserve"> </w:t>
            </w:r>
            <w:r>
              <w:rPr>
                <w:bCs/>
                <w:shd w:fill="FFFFFF" w:val="clear"/>
                <w:lang w:val="uk-UA"/>
              </w:rPr>
              <w:t>Chornobyl Files.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.12.2021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арина  КОЛІСНІЧЕНКО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центральна бібліотека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lang w:val="uk-UA"/>
              </w:rPr>
              <w:t>юнацька бібліотека (інтернет мережі)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lang w:val="uk-UA"/>
              </w:rPr>
              <w:t>бібліотека-філія №2 (інтернет мережі);</w:t>
            </w:r>
          </w:p>
          <w:p>
            <w:pPr>
              <w:pStyle w:val="Normal"/>
              <w:keepNext w:val="true"/>
              <w:widowControl w:val="false"/>
              <w:rPr>
                <w:color w:val="000000"/>
                <w:lang w:val="uk-UA"/>
              </w:rPr>
            </w:pPr>
            <w:r>
              <w:rPr>
                <w:lang w:val="uk-UA"/>
              </w:rPr>
              <w:t>бібліотека-філія №3 (інтернет мережі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lang w:val="uk-UA"/>
              </w:rPr>
              <w:t>Провести в міському краєзнавчому музею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критий урок «День вшанування мужніх» з демонструванням слайд-презентації «14 грудня – День вшанування учасників ліквідації наслідків аварії на ЧАЕС»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bCs/>
                <w:lang w:val="uk-UA"/>
              </w:rPr>
              <w:t>13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етяна КУЛИК</w:t>
            </w:r>
          </w:p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НВК «ЗШ І-ІІІ ступ. №2 - ліц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музейну експозицію «Вахта мужності. Земляки-знам’янчани у ліквідації наслідків аварії на ЧАЕС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3-20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етяна КУЛИК</w:t>
            </w:r>
          </w:p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ладання квітів до пам’ятного знаку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en-US"/>
              </w:rPr>
              <w:t>Висвітлення інформації в інтернет мережі до Дня вшанування учасників ліквідації наслідків аварії на ЧА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lang w:val="uk-UA"/>
              </w:rPr>
              <w:t>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 смт. Знам’янка Друга</w:t>
            </w:r>
          </w:p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/>
            </w:pPr>
            <w:r>
              <w:rPr>
                <w:lang w:val="uk-UA"/>
              </w:rPr>
              <w:t>Рекомендувати начальнику 18 ДПРЧ 1 ДПРЗ ГУ ДСНС України в Кіровоградській Роману ВЕРЕМЕЄВУ забезпечити: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спеціального пожежного автомобіля зі звуковими пристроями біля пам’ятного знаку на честь знам’янчан та мешканців району, які брали участь у ліквідації наслідків аварії на Чорнобильській АЕС для надання звукового сигналу (під час мітингу)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- участь представників пожежно-рятувального підрозділу для участі у міських заходах з нагоди вшанування ліквідаторів аварії на ЧА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 ВЕРЕМЕЄ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ропонувати релігійним громадам міста відслужити заупокійні молебні в пам’ять загиблих знам’янчан та мешканців району, які брали участь у ліквідації наслідків аварії на ЧАЕ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14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ідготувати лист  начальнику 1-го ДПРЗ ГУ ДСНС України в Кіровоградській області Руслану СОЛОДУ щодо забезпечення пожежною вартою та спеціальним пожежним автомобілем зі звуковими пристроями під час проведення міського заход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ЗІНЬКОВСЬКА</w:t>
            </w:r>
          </w:p>
        </w:tc>
      </w:tr>
      <w:tr>
        <w:trPr>
          <w:trHeight w:val="2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Підготувати лист </w:t>
            </w:r>
            <w:r>
              <w:rPr>
                <w:rFonts w:eastAsia="Calibri"/>
                <w:lang w:val="uk-UA"/>
              </w:rPr>
              <w:t xml:space="preserve">начальнику  відділу поліції </w:t>
            </w:r>
            <w:r>
              <w:rPr>
                <w:rFonts w:eastAsia="Calibri"/>
                <w:lang w:val="uk-UA" w:eastAsia="en-US"/>
              </w:rPr>
              <w:t xml:space="preserve">№1 (м.Знам’янка) Кропивницького районного управління поліції Головного управління поліції ГУНП в Кіровоградській області  </w:t>
            </w:r>
            <w:r>
              <w:rPr>
                <w:bCs/>
                <w:lang w:val="uk-UA"/>
              </w:rPr>
              <w:t>Сергію СТЕШЕНКУ</w:t>
            </w:r>
            <w:r>
              <w:rPr>
                <w:lang w:val="uk-UA"/>
              </w:rPr>
              <w:t xml:space="preserve"> щодо забезпечення охорони публічного порядку, особистої та майнової безпеки громадян під час  проведення  пам’ятного заходу</w:t>
            </w:r>
            <w:r>
              <w:rPr>
                <w:rFonts w:eastAsia="Calibri"/>
                <w:lang w:val="uk-UA" w:eastAsia="en-US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                                                                   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0.1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ГОЛОВЧЕН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ти письмовий звіт до відділу інформаційної діяльності та комунікацій з громадськістю про проведену роботу по виконанню даних заході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2.2021</w:t>
            </w:r>
          </w:p>
          <w:p>
            <w:pPr>
              <w:pStyle w:val="Normal"/>
              <w:jc w:val="both"/>
              <w:rPr>
                <w:color w:val="C00000"/>
                <w:highlight w:val="yellow"/>
                <w:lang w:val="uk-UA"/>
              </w:rPr>
            </w:pPr>
            <w:r>
              <w:rPr>
                <w:color w:val="C00000"/>
                <w:highlight w:val="yellow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і виконавц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both"/>
        <w:rPr/>
      </w:pPr>
      <w:r>
        <w:rPr>
          <w:b/>
          <w:szCs w:val="24"/>
          <w:lang w:val="uk-UA"/>
        </w:rPr>
        <w:t>Керуючий справами                                                                                    Лілія МЕРЕНКОВА</w:t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секретар) виконавчого комітету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795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894"/>
      </w:pPr>
      <w:rPr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1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Andale Sans UI;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Wingdings" w:hAnsi="Wingdings" w:cs="Wingdings"/>
      <w:b/>
      <w:i w:val="false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</w:pPr>
    <w:rPr>
      <w:sz w:val="22"/>
      <w:szCs w:val="22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00:00Z</dcterms:created>
  <dc:creator>Natali</dc:creator>
  <dc:description/>
  <dc:language>en-US</dc:language>
  <cp:lastModifiedBy>vp</cp:lastModifiedBy>
  <cp:lastPrinted>2021-12-08T16:22:00Z</cp:lastPrinted>
  <dcterms:modified xsi:type="dcterms:W3CDTF">2021-12-09T08:00:00Z</dcterms:modified>
  <cp:revision>2</cp:revision>
  <dc:subject/>
  <dc:title>Україна</dc:title>
</cp:coreProperties>
</file>