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08122" r:id="rId2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</w:t>
      </w: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08 грудня   2021 року                    м. Знам`янка</w:t>
        <w:tab/>
        <w:tab/>
        <w:t xml:space="preserve">                      № 19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наслідків аварії на ЧАЕС (додаток 1).</w:t>
      </w:r>
    </w:p>
    <w:p>
      <w:pPr>
        <w:pStyle w:val="21"/>
        <w:numPr>
          <w:ilvl w:val="0"/>
          <w:numId w:val="3"/>
        </w:numPr>
        <w:ind w:left="0" w:hanging="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до Дня вшанування учасників ліквідації наслідків аварії на ЧАЕС (додаток 2)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3. Доручити управлінню соціального захисту населення виконавчого комітету Знам’янської міської ради  (нач. Алла ВОЛОШИНА) здійснити виплату одноразової матеріальної допомоги учасникам ліквідації наслідків аварії на Чорнобильській АЕС відповідно до</w:t>
      </w:r>
      <w:r>
        <w:rPr>
          <w:lang w:val="uk-UA"/>
        </w:rPr>
        <w:t xml:space="preserve"> клопотання  Знам′янської міської організації Всеукраїнської громадської організації інвалідів «Союз Чорнобиль України» від 19 листопада 2021 року №115, клопотання  Знам’янської міської організації ветеранів та інвалідів Чорнобилю «Квітень 86» від 11.11.2021 року №61/2021 в межах затверджених бюджетних призначень по цій категорії осіб (додається), відповідно до</w:t>
      </w:r>
      <w:r>
        <w:rPr>
          <w:szCs w:val="24"/>
          <w:lang w:val="uk-UA"/>
        </w:rPr>
        <w:t xml:space="preserve"> протоколу засідання міської комісії «Турбота і милосердя» від 25.11.2021 р. № 45  (додається)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висвітлення  проведення  вшанування учасників ліквідації наслідків аварії на ЧАЕС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онтроль за виконанням даного розпорядження покласти на секретаря міської ради Вікторію ЗЕЛЕНСЬКУ.</w:t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5670" w:hanging="0"/>
        <w:rPr/>
      </w:pPr>
      <w:r>
        <w:rPr>
          <w:szCs w:val="24"/>
          <w:lang w:val="uk-UA"/>
        </w:rPr>
        <w:t xml:space="preserve">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08   грудня  2021 року  №198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ЕЛЕНСЬКА Вікторія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екретар міської ради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 голови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РЕНКОВА Лілія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керуючий справами </w:t>
            </w:r>
            <w:r>
              <w:rPr>
                <w:sz w:val="22"/>
                <w:szCs w:val="24"/>
                <w:lang w:val="uk-UA"/>
              </w:rPr>
              <w:t>(секретар) виконавчого комітету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кретар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ЬКОВСЬКА Іри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інформаційної діяльності та комунікацій з громадськістю;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лени організаційного комітету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АЄВА Світла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культури і туризму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АН Сергій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завідувач сектору з питань  надзвичайних ситуацій, охорони праці, екології та благоустрою міста УМА та ЖКХ;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ШИНА Ал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управління соціального захисту населення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ЧЕНКО Анатолій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старший інспектор з питань оборонної </w:t>
            </w:r>
            <w:r>
              <w:rPr>
                <w:sz w:val="21"/>
                <w:lang w:val="uk-UA"/>
              </w:rPr>
              <w:t xml:space="preserve">і </w:t>
            </w:r>
            <w:r>
              <w:rPr>
                <w:lang w:val="uk-UA"/>
              </w:rPr>
              <w:t>мобілізаційної роботи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ГРЕБЕНЮК ОЛЕГ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ступник міського голови з питань діяльності виконавчих органів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ЧЕНКО Оле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рганізаційно-кадрової роботи; </w:t>
            </w:r>
          </w:p>
        </w:tc>
      </w:tr>
      <w:tr>
        <w:trPr>
          <w:trHeight w:val="286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Людми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світи; 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ЩЕРБІН Мико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секретар  Знам’янської міської громадської організації "Квітень – 86"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82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ШКОЛА Віктор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голова Знам’янської міської організації Всеукраїнської громадської організації «Союз Чорнобиль України» (за згодою).</w:t>
            </w:r>
          </w:p>
        </w:tc>
      </w:tr>
    </w:tbl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                          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>08   грудня  2021 року  №198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lang w:val="uk-UA"/>
        </w:rPr>
        <w:t>до Дня вшанування учасників ліквідації наслідків аварії на ЧАЕ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9"/>
        <w:gridCol w:w="1583"/>
        <w:gridCol w:w="2552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для розміщення на офіційному сайті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на підприємства, установи,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12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літургії  по загиблим учасникам ліквідації наслідків Чорнобильської катастрофи у церкві Преподобного Сергія Радонезького по вул. Трудовій, 14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тингу-реквієм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 на честь знам’янчан та мешканців району, які брали участь у ліквідації наслідків аварії на ЧАЕС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вилини мовч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сценарій мітингу-реквієму частини та надати на узгодження керівництв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ш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прапору України та прапороносців під час проведення заходу з нагоди вшанування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 9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оголошення та направити листи підприємствам, установам та організаціям міста про час та місце проведення міських захо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живих квітів на зріз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Організувати в міських закладах освіти проведення </w:t>
            </w:r>
            <w:r>
              <w:rPr>
                <w:color w:val="000000"/>
                <w:shd w:fill="FFFFFF" w:val="clear"/>
                <w:lang w:val="uk-UA"/>
              </w:rPr>
              <w:t xml:space="preserve">тематичних виховних </w:t>
            </w:r>
            <w:r>
              <w:rPr>
                <w:color w:val="000000"/>
                <w:lang w:val="uk-UA"/>
              </w:rPr>
              <w:t xml:space="preserve">пам’ятних </w:t>
            </w:r>
            <w:r>
              <w:rPr>
                <w:color w:val="000000"/>
                <w:shd w:fill="FFFFFF" w:val="clear"/>
                <w:lang w:val="uk-UA"/>
              </w:rPr>
              <w:t>заходів</w:t>
            </w:r>
            <w:r>
              <w:rPr>
                <w:color w:val="000000"/>
                <w:lang w:val="uk-UA"/>
              </w:rPr>
              <w:t>, присвячених Дню вшанування учасників ліквідації наслідків аварії на Чорнобильській АЕ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інформаційні години «Рятуючи світ – врятували тебе», </w:t>
            </w:r>
            <w:r>
              <w:rPr>
                <w:color w:val="000000"/>
                <w:szCs w:val="28"/>
                <w:lang w:val="uk-UA"/>
              </w:rPr>
              <w:t>«Чорнобиль – довгий слід трагедії»</w:t>
            </w:r>
            <w:r>
              <w:rPr>
                <w:rFonts w:eastAsia="Calibri"/>
                <w:color w:val="000000"/>
                <w:szCs w:val="22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перегляд та обговорення фільмів «Пам'яті Чорнобильським героям», </w:t>
            </w:r>
            <w:r>
              <w:rPr>
                <w:rFonts w:eastAsia="Calibri"/>
                <w:color w:val="000000"/>
                <w:lang w:val="uk-UA"/>
              </w:rPr>
              <w:t>в</w:t>
            </w:r>
            <w:r>
              <w:rPr>
                <w:color w:val="000000"/>
                <w:lang w:val="uk-UA"/>
              </w:rPr>
              <w:t>ідео лекторії «Чорнобильська трагедія: 35 років міфів»</w:t>
            </w:r>
            <w:r>
              <w:rPr>
                <w:rFonts w:eastAsia="Calibri"/>
                <w:color w:val="000000"/>
                <w:szCs w:val="22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rFonts w:eastAsia="Calibri"/>
                <w:color w:val="000000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створення лепбуку </w:t>
            </w:r>
            <w:r>
              <w:rPr>
                <w:color w:val="000000"/>
                <w:lang w:val="uk-UA"/>
              </w:rPr>
              <w:t>«Чорнобильська трагеді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урок-пам'яті «Тривожні дзвони Чорнобиля», «Чорнобиль - наш біль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одина спілкування «Вола Чорнобильська пересторога, людство, зупинись!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иставки малюнків «Трагедія на полотні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340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флешмоб поезій «Про Чорнобиль –в сторіз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- покладання квітів до меморіалу «Пам’яті загиблим ліквідаторам на ЧАЕС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- виховні години та бабліоуроки «Чорнобиль – не минуле. Пам’ятаймо самовідданість ліквідаторів!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створення відеоролику «Пам’ятаємо! Чорнобиль не має минулого часу»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участь здобувачів освіти у тематичних виставках та конкурса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устрічі-спогади за участю учасників ліквідації наслідків аварії на Чорнобильській АЕС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0-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Провести в міській центральній бібліотеці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викладку-пам’ять «І все перекреслив урановий атом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інформаційне дос’є «Вони свої життя за нас віддали»;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 відеодайджест «Інтерактивна онлайн виставка «Вогонь Чорнобиля»;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-  онлайн-інформація «Про Чорнобиль – мовою ютубу:</w:t>
            </w:r>
            <w:r>
              <w:rPr>
                <w:rFonts w:eastAsia="Calibri"/>
                <w:b/>
                <w:bCs/>
                <w:kern w:val="2"/>
                <w:shd w:fill="FFFFFF" w:val="clear"/>
                <w:lang w:val="uk-UA"/>
              </w:rPr>
              <w:t xml:space="preserve"> </w:t>
            </w:r>
            <w:r>
              <w:rPr>
                <w:bCs/>
                <w:shd w:fill="FFFFFF" w:val="clear"/>
                <w:lang w:val="uk-UA"/>
              </w:rPr>
              <w:t>Chornobyl Files.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12.2021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арина  КОЛІСНІЧЕНКО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ентральна бібліотека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lang w:val="uk-UA"/>
              </w:rPr>
              <w:t>юнацька бібліотека (інтернет мережі)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lang w:val="uk-UA"/>
              </w:rPr>
              <w:t>бібліотека-філія №2 (інтернет мережі);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3 (інтернет мережі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Провести в міському краєзнавчому музе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критий урок «День вшанування мужніх» з демонструванням слайд-презентації «14 грудня – День вшанування учасників ліквідації наслідків аварії на ЧАЕС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13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тяна КУЛИК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НВК «ЗШ І-ІІІ ступ. №2 - ліц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музейну експозицію «Вахта мужності. Земляки-знам’янчани у ліквідації наслідків аварії на ЧАЕС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3-2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тяна КУЛИК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en-US"/>
              </w:rPr>
              <w:t>Висвітлення інформації в інтернет мережі до Дня вшанування учасників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 смт. Знам’янка Друга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Рекомендувати начальнику 18 ДПРЧ 1 ДПРЗ ГУ ДСНС України в Кіровоградській Роману ВЕРЕМЕЄВУ забезпечити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спеціального пожежного автомобіля зі звуковими пристроями біля пам’ятного знаку на честь знам’янчан та мешканців району, які брали участь у ліквідації наслідків аварії на Чорнобильській АЕС для надання звукового сигналу (під час мітингу)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- участь представників пожежно-рятувального підрозділу для участі у міських заходах з нагоди вшанування ліквідатор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 ВЕРЕМЕЄ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готувати лист  начальнику 1-го ДПРЗ ГУ ДСНС України в Кіровоградській області Руслану СОЛОДУ щодо забезпечення пожежною вартою та спеціальним пожежним автомобілем зі звуковими пристроями під час проведення міського заход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>
          <w:trHeight w:val="2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Підготувати лист </w:t>
            </w:r>
            <w:r>
              <w:rPr>
                <w:rFonts w:eastAsia="Calibri"/>
                <w:lang w:val="uk-UA"/>
              </w:rPr>
              <w:t xml:space="preserve">начальнику  відділу поліції </w:t>
            </w:r>
            <w:r>
              <w:rPr>
                <w:rFonts w:eastAsia="Calibri"/>
                <w:lang w:val="uk-UA" w:eastAsia="en-US"/>
              </w:rPr>
              <w:t xml:space="preserve">№1 (м.Знам’янка) Кропивницького районного управління поліції Головного управління поліції ГУНП в Кіровоградській області  </w:t>
            </w:r>
            <w:r>
              <w:rPr>
                <w:bCs/>
                <w:lang w:val="uk-UA"/>
              </w:rPr>
              <w:t>Сергію СТЕШЕНКУ</w:t>
            </w:r>
            <w:r>
              <w:rPr>
                <w:lang w:val="uk-UA"/>
              </w:rPr>
              <w:t xml:space="preserve"> щодо забезпечення охорони публічного порядку, особистої та майнової безпеки громадян під час  проведення  пам’ятного заходу</w:t>
            </w:r>
            <w:r>
              <w:rPr>
                <w:rFonts w:eastAsia="Calibri"/>
                <w:lang w:val="uk-UA"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ти письмовий звіт до відділу інформаційної діяльності та комунікацій з громадськістю про проведену роботу по виконанню даних заход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21</w:t>
            </w:r>
          </w:p>
          <w:p>
            <w:pPr>
              <w:pStyle w:val="Normal"/>
              <w:jc w:val="both"/>
              <w:rPr>
                <w:color w:val="C00000"/>
                <w:highlight w:val="yellow"/>
                <w:lang w:val="uk-UA"/>
              </w:rPr>
            </w:pPr>
            <w:r>
              <w:rPr>
                <w:color w:val="C00000"/>
                <w:highlight w:val="yellow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Керуючий справами                           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79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Andale Sans UI;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/>
      <w:i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00:00Z</dcterms:created>
  <dc:creator>Natali</dc:creator>
  <dc:description/>
  <dc:language>en-US</dc:language>
  <cp:lastModifiedBy>vp</cp:lastModifiedBy>
  <cp:lastPrinted>2021-12-08T16:22:00Z</cp:lastPrinted>
  <dcterms:modified xsi:type="dcterms:W3CDTF">2021-12-09T08:00:00Z</dcterms:modified>
  <cp:revision>2</cp:revision>
  <dc:subject/>
  <dc:title>Україна</dc:title>
</cp:coreProperties>
</file>