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156876" r:id="rId2"/>
        </w:object>
      </w:r>
      <w:r>
        <w:rPr/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22  травня   2019 року</w:t>
        <w:tab/>
        <w:tab/>
        <w:tab/>
        <w:tab/>
        <w:tab/>
        <w:tab/>
        <w:tab/>
        <w:t>№137</w:t>
      </w:r>
    </w:p>
    <w:p>
      <w:pPr>
        <w:pStyle w:val="Heading"/>
        <w:rPr>
          <w:sz w:val="28"/>
          <w:szCs w:val="28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 розгляд заяви ТОВ "Цеда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до надання дозволу на  сез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2.04.2019р. про  надання  дозволу  на  сезонну  торгівлю  квасом за адресами: вул. Михайла Грушевського, біля будинку №22 та вул. Михайла Грушевського, навпроти ринку КП «Знам’янський комбінат комунальних послуг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 ТОВ "Цедар" (керівник Шуліка Д.С.) дозвіл на розміщення об`єкту сезонної торгівлі квасом «Чорний ліс» з пересувних причепів з  22 травня 2019 року  по 31 жовтня 2019 року в торговій точці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будинку №22 напроти аптеки «Подорожник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е розташування об’єкту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0:00Z</dcterms:created>
  <dc:creator>Молін Олександр Сергійович</dc:creator>
  <dc:description/>
  <cp:keywords/>
  <dc:language>en-US</dc:language>
  <cp:lastModifiedBy>Elena</cp:lastModifiedBy>
  <cp:lastPrinted>2019-05-20T14:09:00Z</cp:lastPrinted>
  <dcterms:modified xsi:type="dcterms:W3CDTF">2019-05-28T12:20:00Z</dcterms:modified>
  <cp:revision>10</cp:revision>
  <dc:subject/>
  <dc:title> </dc:title>
</cp:coreProperties>
</file>