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0371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ОП Савченка Віктора Анатолі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____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Дозволити   з   ___   грудня  2021  року по 31 грудня 2021 року  включно виїзну  торгівлю   ялинками    на    площі "Героїв Майдану"  суб’єкту господарюванн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Савченку Віктору Анатолійович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Суб'єкту господарювання, зазначеному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Рекомендувати суб'єкту підприємницької діяльності, зазначеному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а підприємницької діяльності, зазначеного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52:00Z</dcterms:created>
  <dc:creator>main</dc:creator>
  <dc:description/>
  <cp:keywords/>
  <dc:language>en-US</dc:language>
  <cp:lastModifiedBy>Econ</cp:lastModifiedBy>
  <cp:lastPrinted>2021-11-24T14:00:00Z</cp:lastPrinted>
  <dcterms:modified xsi:type="dcterms:W3CDTF">2021-11-24T12:01:00Z</dcterms:modified>
  <cp:revision>5</cp:revision>
  <dc:subject/>
  <dc:title> </dc:title>
</cp:coreProperties>
</file>