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288873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житловий будинок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ки міста Знам’янка ***з проханням видати дублікат свідоцтва про право власності на  житловий будинку з господарсько-побутовими будівлями  та спорудами , який знаходиться за адресою: Кіровоградська область, місто Знам’янка,  вул. ***з правом приватної  форми власності , замість  зіпсованого  свідоцтва про право власності   № 519 , виданого виконавчим комітетом Знам’янської міської Ради народних депутатів  Кіровоградської області  09.11.1989р., на підставі рішення виконавчого комітету Знам’янської міської Ради народних депутатів  від  12.10.1989р № 299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житловий  будинок з господарсько-побутовими будівлями та спорудами 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70 років Жовтня  № 1 на ім’я: гр.  Олізько Зої Григорівни з правом приватної форми власності,  замість зіпсованого свідоцтва про право власності  № 519 , виданого  виконавчим комітетом  Знам’янської міської Ради народних депутатів Кіровоградської області 09.11.1989р., на підставі рішення виконавчого комітету  Знам’янської міської Ради народних депутатів    від  12.10.1989р. за № 29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19 , видане  виконавчим комітетом Знам’янської міської Ради народних депутатів  Кіровоградської області 09.11.1989р., на підставі рішення виконавчого комітету Знам’янської міської Ради народних депутатів від  12.10.1989р. за № 299, вважати таким, що втратило чи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8-06-06T08:13:00Z</cp:lastPrinted>
  <dcterms:modified xsi:type="dcterms:W3CDTF">2019-10-29T09:07:00Z</dcterms:modified>
  <cp:revision>57</cp:revision>
  <dc:subject/>
  <dc:title/>
</cp:coreProperties>
</file>