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6507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Про надання дозволу на проведення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виставки-ярмарки з продажу саджанців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та насіння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2"/>
          <w:lang w:eastAsia="ru-RU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3.03.2021р. по 27.03.2021р. та з 06.04.2021р. по 10.04.2021р. на  площі Героїв  Майдану,  ближче до  міського Палацу  культури, керуючись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/>
      </w:pPr>
      <w:r>
        <w:rPr>
          <w:sz w:val="24"/>
          <w:szCs w:val="24"/>
          <w:lang w:eastAsia="ru-RU"/>
        </w:rPr>
        <w:t xml:space="preserve">Надати фізичній  особі-підприємцю Галичому Олегу Михайловичу дозвіл  на  проведення виставки-ярмарки з продажу саджанців та насіння з </w:t>
      </w:r>
      <w:r>
        <w:rPr>
          <w:sz w:val="24"/>
          <w:szCs w:val="22"/>
          <w:lang w:eastAsia="ru-RU"/>
        </w:rPr>
        <w:t xml:space="preserve">23.03.2021р. по 27.03.2021р. та з 06.04.2021р. по 10.04.2021р. </w:t>
      </w:r>
      <w:r>
        <w:rPr>
          <w:sz w:val="24"/>
          <w:szCs w:val="24"/>
          <w:lang w:eastAsia="ru-RU"/>
        </w:rPr>
        <w:t>на  площі Героїв  Майдану,  ближче до  міського Палацу  культур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 особі-підприємцю Галичому Олегу Михайловичу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рганізацію  виконання  рішення  покласти  на відділ  економічного  розвитку,  промисловості,  інфраструктури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29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2-26T08:34:00Z</dcterms:modified>
  <cp:revision>6</cp:revision>
  <dc:subject/>
  <dc:title> </dc:title>
</cp:coreProperties>
</file>