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53581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ід    2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березня   2021 року               </w:t>
        <w:tab/>
        <w:tab/>
        <w:t xml:space="preserve">      </w:t>
        <w:tab/>
        <w:tab/>
        <w:t xml:space="preserve">                 </w:t>
        <w:tab/>
        <w:t xml:space="preserve">   №4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 створення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обстеже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их  ділянок  по провулку Нов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. Петрове Кіровоград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заяви громадян Славіч Л.А., Свіргун Л.А., Свіргун С.П. з особистого прийому міського голови, керуючись ст. 33, ст. 42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обстеженню земельної ділянки площею 0,1199 га (кадастровий номер 2522285400:51:000:0519) та земельної ділянки площею 0,0514 (кадастровий номер 3522285400:51:000:0525), які знаходяться за адресою: провулок Новий, с. Петрове Кіровоградської області, у наступному складі:</w:t>
      </w:r>
    </w:p>
    <w:p>
      <w:pPr>
        <w:pStyle w:val="Style16"/>
        <w:ind w:left="2268" w:hanging="155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голова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лодченко Дмитро Миколай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ступник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заступник голови комісії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ицюк Алла Анатоліїв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начальник відділу земельних питань виконавчого комітету Знам’янської міської ради;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кретар комісії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тапенко Єгор Олександр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відділу земельних питань виконавчого комітету Знам’янської міської ради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члени коміс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стовий Олександр Євген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відділу архітектури та містобудування УМА та ЖКГ виконавчого комітету Знам’янської міської рад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ходько Віталій Іван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з правових питань відділу забезпечення діяльності міської рад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Безай Василь Володимирович</w:t>
      </w:r>
      <w:r>
        <w:rPr>
          <w:rFonts w:cs="Times New Roman" w:ascii="Times New Roman" w:hAnsi="Times New Roman"/>
          <w:sz w:val="24"/>
          <w:szCs w:val="24"/>
        </w:rPr>
        <w:t xml:space="preserve"> - головний спеціаліст з питань екології та благоустро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ктору з питань надзвичайних ситуацій, охорони праці, екології та благоустрою</w:t>
      </w:r>
      <w:r>
        <w:rPr>
          <w:rFonts w:cs="Times New Roman" w:ascii="Times New Roman" w:hAnsi="Times New Roman"/>
          <w:sz w:val="24"/>
          <w:szCs w:val="24"/>
        </w:rPr>
        <w:t xml:space="preserve"> УМА та ЖКГ виконавчого комітету 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дратьєв Роман Семен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депута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, голова постійної комісії міської ради з питань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житлово-комунального господарства, охорони навколишнього природного середовища, землекористування та будівництва (за згодою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сленко Анатолій Вікторович - </w:t>
      </w:r>
      <w:r>
        <w:rPr>
          <w:rFonts w:cs="Times New Roman" w:ascii="Times New Roman" w:hAnsi="Times New Roman"/>
          <w:sz w:val="24"/>
          <w:szCs w:val="24"/>
          <w:lang w:val="uk-UA"/>
        </w:rPr>
        <w:t>депутат Знам’янської міської ради, член постійної комісії міської ради з питань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житлово-комунального господарства, охорони навколишнього природного середовища, землекористування та будівництва (за згодою)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Роботу комісії провести з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1 березня 2021 року по 8 квітня 2021 року.</w:t>
      </w:r>
    </w:p>
    <w:p>
      <w:pPr>
        <w:pStyle w:val="Style16"/>
        <w:ind w:firstLine="709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Акти обстежень земельних ділянок надати міському голові не пізніше 9 квітня 2021 року</w:t>
      </w:r>
      <w:r>
        <w:rPr>
          <w:lang w:val="uk-UA"/>
        </w:rPr>
        <w:t xml:space="preserve">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за виконанням даного розпорядження залишаю за собо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’янський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ський голова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Володимир 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4:00Z</dcterms:created>
  <dc:creator>User</dc:creator>
  <dc:description/>
  <cp:keywords/>
  <dc:language>en-US</dc:language>
  <cp:lastModifiedBy>Elena</cp:lastModifiedBy>
  <cp:lastPrinted>2021-03-29T08:49:00Z</cp:lastPrinted>
  <dcterms:modified xsi:type="dcterms:W3CDTF">2021-03-29T06:46:00Z</dcterms:modified>
  <cp:revision>3</cp:revision>
  <dc:subject/>
  <dc:title/>
</cp:coreProperties>
</file>