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284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ки міста Знам’янка Кіровоградської області гр.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з проханням видати  дублікат свідоцтва про право власності на квартиру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 який знаходиться за адресою: Кіровоградська область, місто Знам’янка, вулиця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(колишня вулиця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) на ім’я: гр.  *** з правом приватної спільної часткової власності, замість втраченого свідоцтва про право власності № 1585, виданого органом приватизації Знам’янської міської ради   Кіровоградської області, 13.03.2000р. на підставі розпорядження органу приватизації  Знам’янської міської ради  від  03.03.2000р за 57р  в рівних частках кожному по 1/3 частці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ст.30 п.б п/п.1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бов’язати Знам’янське міжміське комунальне підприємство «Бюро технічної інвентаризації» ( кер. Людмила ГОЛОВА) видати дублікат свідоцтва про право власності на квартиру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який знаходиться за адресою : Кіровоградська область, місто Знам’янка, вулиця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 xml:space="preserve">на ім’я: гр. ***, замість втраченого свідоцтва про право власності № 1585, виданого відділом приватизації Знам’янської міської ради  Кіровоградської області, 13.03.2000р., на підставі розпорядження органу приватизації Знам’янської міської ради  від 03.03.2000р за № 57р  в рівних частках кожному по 1/3 частці.                         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1585, видане органом приватизації Знам’янської міської ради Кіровоградської області, 13.03.2000р., на підставі розпорядження відділу приватизації Знам’янської міської ради  від 03.03.2000р  за № 57р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25:00Z</dcterms:created>
  <dc:creator>User</dc:creator>
  <dc:description/>
  <cp:keywords/>
  <dc:language>en-US</dc:language>
  <cp:lastModifiedBy>ПК</cp:lastModifiedBy>
  <cp:lastPrinted>2021-10-31T12:03:00Z</cp:lastPrinted>
  <dcterms:modified xsi:type="dcterms:W3CDTF">2021-11-18T07:42:00Z</dcterms:modified>
  <cp:revision>12</cp:revision>
  <dc:subject/>
  <dc:title/>
</cp:coreProperties>
</file>