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214046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1/2 частки  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 вул. **,  щодо дозволу на дарування 1/2 частки житлового будинку №**  по вул. **, право користування якою належить малолітній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міни від **, 1/2 частка житлового будинку за адресою: Кіровоградська область, м.Знам’янка, вул. **,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</w:t>
      </w:r>
      <w:r>
        <w:rPr>
          <w:szCs w:val="24"/>
          <w:lang w:val="uk-UA"/>
        </w:rPr>
        <w:t xml:space="preserve"> **, </w:t>
      </w:r>
      <w:r>
        <w:rPr>
          <w:rFonts w:eastAsia="Batang;바탕"/>
          <w:bCs/>
          <w:szCs w:val="24"/>
          <w:lang w:val="uk-UA"/>
        </w:rPr>
        <w:t xml:space="preserve"> який має намір подарувати її **, право користування якою належить малолітній **</w:t>
      </w:r>
      <w:r>
        <w:rPr>
          <w:szCs w:val="24"/>
          <w:lang w:val="uk-UA"/>
        </w:rPr>
        <w:t xml:space="preserve"> р.н.</w:t>
      </w:r>
      <w:r>
        <w:rPr>
          <w:rFonts w:eastAsia="Batang;바탕"/>
          <w:bCs/>
          <w:szCs w:val="24"/>
          <w:lang w:val="uk-UA"/>
        </w:rPr>
        <w:t>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частки житлового будинку   права  дитини   не  погіршаться, за нею  залишається право користування даною часткою будинку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7 від 14.07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мешканцю м.Знам’янки, вул. **, подарувати ** р.н., 1/2 частку житлового будинку, що  знаходиться за адресою: Кіровоградська область, м.Знам’янка,  вул. **, право користування якою належить малолітній ** р.н., та укласти відповідний договір дарування   вищевказаної частки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34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07-16T10:37:00Z</dcterms:modified>
  <cp:revision>3</cp:revision>
  <dc:subject/>
  <dc:title/>
</cp:coreProperties>
</file>