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29923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/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08 листопада 2018 року №2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Розглянувши пропозиції комісії з питань захисту прав дитини про внесення змін до рішення виконавчого комітету Знам’янської міської ради від 08 листопада 2018 року №277 «Про надання статусу дитини, позбавленої батьківського піклування»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7.09.2018 року на первинному обліку служби у справах дітей перебуває малолітня ** ** **, **.**.**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08 листопада 2018 року №277 «Про надання статусу дитини, позбавленої батьківського піклування» малолітній надано статус дитини, позбавленої батьківського піклування. З</w:t>
      </w:r>
      <w:r>
        <w:rPr>
          <w:rFonts w:eastAsia="Batang;바탕"/>
          <w:sz w:val="24"/>
          <w:szCs w:val="24"/>
          <w:lang w:val="uk-UA"/>
        </w:rPr>
        <w:t xml:space="preserve">гідно з </w:t>
      </w:r>
      <w:r>
        <w:rPr>
          <w:sz w:val="24"/>
          <w:szCs w:val="24"/>
          <w:lang w:val="uk-UA"/>
        </w:rPr>
        <w:t>Актом органу внутрішніх справ України та закладу охорони здоров’я про підкинуту чи знайдену дитину та її доставку від 21.08.2018р. ** *.*. була виявлена в приміщенні КЗ «Знам’янська міська лікарня імені А.В. Лисенка». На даний час дитина знаходиться на повному державному утриманні КНП «Кіровоградський обласний спеціалізований будинок дитини нового типу Кіровоградської обласної ради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повідно до рішення Броварського міськрайонного суду Київської області від 18.12.2019р. провадження №*/***/***/** та постанови Київського апеляційного суду від 14.04.2021р. провадження №**-*/***/****/**** мати, ** ** ****, та батько, ** ** **, позбавлені батьківських пра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Виходячи з вищевикладеного, керуючись ст.1 Закону України «Про забезпечення організаційно-правових умов соціального захисту дітей-сиріт та дітей, позбавлених батьківського піклування», ст.40 Закону України «Про місцеве самоврядування в Україні», на підставі постанови КМУ від 24.09.2008р.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2.06.2021р. №9)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>Внести зміни до рішення виконавчого комітету Знам’янської  міської ради від 08 листопада 2018 року №277  «Про надання статусу дитини, позбавленої батьківського піклування», а саме: в тексті рішення слова «</w:t>
      </w:r>
      <w:r>
        <w:rPr>
          <w:rFonts w:eastAsia="Batang;바탕"/>
          <w:sz w:val="24"/>
          <w:szCs w:val="24"/>
          <w:lang w:val="uk-UA"/>
        </w:rPr>
        <w:t xml:space="preserve">яка згідно з Актом органу внутрішніх справ України та закладу охорони здоров’я про підкинуту чи знайдену дитину та її доставку від 21.08.2018р. була виявлена в приміщенні КЗ «Знам’янська міська лікарня імені А.В. Лисенка». </w:t>
      </w:r>
      <w:r>
        <w:rPr>
          <w:sz w:val="24"/>
          <w:szCs w:val="24"/>
          <w:lang w:val="uk-UA"/>
        </w:rPr>
        <w:t>замінити на «відповідно до рішення Броварського міськрайонного суду Київської області від 18.12.2019р. провадження №*/***/***/** та постанови Київського апеляційного суду від 14.04.2021р. провадження №**-*/***/****/**** мати, ** ** **, та батько, ** ** **, позбавлені батьківських пра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Володимир СОКИРКО</w:t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Batang;바탕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4:00Z</dcterms:created>
  <dc:creator>Молін Олександр Сергійович</dc:creator>
  <dc:description/>
  <dc:language>en-US</dc:language>
  <cp:lastModifiedBy>Ирина</cp:lastModifiedBy>
  <cp:lastPrinted>2021-06-01T15:07:00Z</cp:lastPrinted>
  <dcterms:modified xsi:type="dcterms:W3CDTF">2021-06-01T12:24:00Z</dcterms:modified>
  <cp:revision>2</cp:revision>
  <dc:subject/>
  <dc:title/>
</cp:coreProperties>
</file>