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  <w:r>
        <w:rPr/>
        <w:t xml:space="preserve"> </w:t>
      </w:r>
      <w:r>
        <w:rPr>
          <w:lang w:val="uk-UA"/>
        </w:rPr>
        <w:t>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067819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</w:t>
      </w:r>
      <w:r>
        <w:rPr>
          <w:sz w:val="24"/>
        </w:rPr>
        <w:t>січня  202</w:t>
      </w:r>
      <w:r>
        <w:rPr>
          <w:sz w:val="24"/>
          <w:lang w:val="ru-RU"/>
        </w:rPr>
        <w:t>2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Про внесення змін до рішень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 xml:space="preserve">про  постановки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 xml:space="preserve">на квартирний облік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дітей сиріт, дітей позбавлених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батьківського піклування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  <w:t>в частині визначення їх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  <w:t>статусу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  <w:t>При прийнятті рішень виконавчого комітету Знам’янської міської ради про постановку на квартирний облік дітей сиріт, дітей позбавлених батьківського піклування було допущено ряд  описок в частині статусу дітей сиріт, та дітей позбавлених батьківського піклування при постановці їх на квартирний облік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Cs/>
          <w:lang w:val="uk-UA"/>
        </w:rPr>
        <w:tab/>
        <w:t xml:space="preserve">Враховуючи назване, та з метою усунення названих описок, </w:t>
      </w:r>
      <w:r>
        <w:rPr>
          <w:lang w:val="uk-UA"/>
        </w:rPr>
        <w:t>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ст.ст. 30,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Внести зміни до рішень виконавчого комітету Знам’янської міьської ради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в констатуючу частину рішення виконавчого комітету Знам’янської міської ради від 09 жовтня 2009 року №390 «Про постановку на квартирний облік Знам’янського міськвиконкому *** після слів «***, доповнити словами «дитини позбавленої батьківського піклуванн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частину 2 пункту 1 рішення виконавчого комітету Знам’янської міської ради від 09 жовтня 2009 року №390 «Про постановку на квартирний облік Знам’янського міськвиконкому ***.» викласти в наступній редак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>***, дитину позбавлену батьківського піклування, склад сім’ї – одна осо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>пункт 4 рішення виконавчого комітету Знам’янської міської ради від 09 листопада 2007 року №421 «Про постановку на квартирний облік Знам’янського міськвиконкому ***.» викласти в наступній редак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поставити в позачергову чергу квартирного обліку інваліда дитинства, яка має статус дитини позбавленої батьківського піклування, ***р.н., склад сім’ї – одна осо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>в констатуючій частині рішення виконавчого комітету Знам’янської міської ради від 11 листопада 2009 року №433 «Про постановку на квартирний облік Знам’янського міськвиконкому ***»  читати після слова «особи», наступний текст, «що мала статус дитини позбавленого батьківського піклуванн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пункт 1 рішення виконавчого комітету Знам’янської міської ради від 14 грудня 2007 року №493 «Про постановку на квартирний облік Знам’янського міськвиконкому ***.» викласти в наступній редак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>поставити на квартирний облік у позачергову чергу квартирного обліку інваліда дитинства, яка мала статус дитини позбавленої батьківського піклування, ***р.н., склад сім’ї – одна осо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констатуючу частину рішення виконавчого комітету Знам’янської міської ради від 14 листопада 2014 року №406 «Про постановку на квартирний облік при виконавчому комітеті Знам’янської міської ради ***» після слів «1988 року народження», доповнити словами «яка є дитиною сиротою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>пункт 1 рішення виконавчого комітету Знам’янської міської ради від 14 листопада 2014 року №406 «Про постановку на квартирний облік при виконавчому комітеті Знам’янської міської ради ***» викласти в наступній редак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>поставити в позачергову чергу квартирного обліку виконавчого комітету Знам’янської міської ради ***року народження, дитину сироту, склад сім’ї – одна особ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jc w:val="both"/>
        <w:rPr>
          <w:bCs/>
          <w:lang w:val="uk-UA"/>
        </w:rPr>
      </w:pPr>
      <w:r>
        <w:rPr>
          <w:lang w:val="uk-UA"/>
        </w:rPr>
        <w:t>Юридичному відділу міськвиконкому (нач. Юрій ДАНІЛЬЧЕНКО) внести відповідні зміни до облікових документів.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>Володимир СОКИРКО</w:t>
        <w:tab/>
        <w:tab/>
        <w:tab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9:00Z</dcterms:created>
  <dc:creator>Фесенко Анатолий Александрович</dc:creator>
  <dc:description/>
  <cp:keywords/>
  <dc:language>en-US</dc:language>
  <cp:lastModifiedBy>ПК</cp:lastModifiedBy>
  <cp:lastPrinted>2021-12-06T14:43:00Z</cp:lastPrinted>
  <dcterms:modified xsi:type="dcterms:W3CDTF">2022-01-10T13:53:00Z</dcterms:modified>
  <cp:revision>3</cp:revision>
  <dc:subject/>
  <dc:title>Україна</dc:title>
</cp:coreProperties>
</file>