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3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64956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31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сім’ї загиблого учасника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батька загиблого учасника бойових дій, учасника антитерористичної операції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року народження, який проживає в м. Знам’янка по вул. ***, з проханням поставити на квартирний облік міськвиконкому, як членів сім’ї загиблого, що потребують поліпшення житлових умов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иходячи з вищевикладеного, враховуючи висновки житлової комісії (протокол №1 від 10.01.2018р.)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Поставити ***, *** р.н., склад сім’ї – дві особи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18:00Z</dcterms:created>
  <dc:creator>Данильченко</dc:creator>
  <dc:description/>
  <cp:keywords/>
  <dc:language>en-US</dc:language>
  <cp:lastModifiedBy>ПК5</cp:lastModifiedBy>
  <cp:lastPrinted>2017-12-21T14:23:00Z</cp:lastPrinted>
  <dcterms:modified xsi:type="dcterms:W3CDTF">2018-02-15T07:54:00Z</dcterms:modified>
  <cp:revision>7</cp:revision>
  <dc:subject/>
  <dc:title>Україна</dc:title>
</cp:coreProperties>
</file>