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9636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організацію сезонної торгівл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сом, безалкогольними напо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морози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упорядкування на території міста Знам'янка сезонної торгівлі квасом, безалкогольними напоями та морозивом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дислокацію торгових точок для сезонної торгівлі квасом, безалкогольними напоями та морозивом на території міста Знам'янка згідно додатку.</w:t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Рішення  виконавчого  комітету  від 26.05.2016 р. № 151 "Про організацію сезонної торгівлі квасом та безалкогольними напоями"  вважати  таким,  що  втратило  чинні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</w:rPr>
        <w:t>Додат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right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від 26 липня 2018 року  №20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гових точок для здійснення сезонної торгівлі квасом, безалкогольни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ями та морозивом на території міста Знам'ян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>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Михайла Грушевського, біля будинку №20, поряд з торговою точкою "Ятран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Михайла Грушевського, поряд з  "Аптека низьких ці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вул. Михайла Грушевського, поряд з магазином </w:t>
            </w:r>
            <w:r>
              <w:rPr>
                <w:sz w:val="24"/>
                <w:szCs w:val="24"/>
              </w:rPr>
              <w:t>"Соколівські ковбас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28 біля магазину "Холодо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район колишнього кінотеатру "Україна", біля ринка "Прок"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4:00Z</dcterms:created>
  <dc:creator>Молін Олександр Сергійович</dc:creator>
  <dc:description/>
  <cp:keywords/>
  <dc:language>en-US</dc:language>
  <cp:lastModifiedBy>Elena</cp:lastModifiedBy>
  <cp:lastPrinted>2017-01-10T09:22:00Z</cp:lastPrinted>
  <dcterms:modified xsi:type="dcterms:W3CDTF">2018-07-27T11:35:00Z</dcterms:modified>
  <cp:revision>7</cp:revision>
  <dc:subject/>
  <dc:title> </dc:title>
</cp:coreProperties>
</file>