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324340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2019 року</w:t>
        <w:tab/>
        <w:t xml:space="preserve"> </w:t>
        <w:tab/>
        <w:tab/>
        <w:tab/>
        <w:tab/>
        <w:tab/>
        <w:tab/>
        <w:tab/>
        <w:t xml:space="preserve">№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втрату статусу та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ення опіки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 малолітньою дитиною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та припинення опіки над малолітньою ** ** **, **.**.**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01.11.2016р. на обліку служби у справах дітей перебуває дитина, позбавлена батьківського піклування,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згідно з рішенням виконавчого комітету Знам’янської міської ради від 01.11.2016р. №313 «Про призначення опікуна малолітній дитині та надання їй статусу дитини, позбавленої батьківського піклування» малолітній надано статус дитини, позбавленої батьківського піклування, та призначено опікуна ** ** **, **.**.**р.н.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ішенням Знам’янського міськрайонного суду Кіровоградської області від **.**.**р. (провадження №*-о/***/*/**, ЄУН ***/**/**)  малолітню ** ** **, **.**.**р.н., усиновлено громадян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ї України,   ст.250 Сімейного кодексу України, ст.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05.2019р. №7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опіку над малолітньою</w:t>
      </w:r>
      <w:r>
        <w:rPr>
          <w:lang w:val="uk-UA"/>
        </w:rPr>
        <w:t xml:space="preserve"> ** ** **</w:t>
      </w:r>
      <w:r>
        <w:rPr>
          <w:sz w:val="24"/>
          <w:szCs w:val="24"/>
          <w:lang w:val="uk-UA"/>
        </w:rPr>
        <w:t>, **.**.**р.н., в зв’язку із передачею дитини усиновлювача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ою, що втратила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** **, **.**.**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знати таким, що втратило чинність, рішення виконавчого комітету міської ради ві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01.11.2016р. №313 «Про призначення опікуна малолітній дитині та надання їй статус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итини, позбавленої батьківського піклування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4. Організацію  виконання даного рішення покласти на службу у справах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>Міський голова</w:t>
        <w:tab/>
        <w:t xml:space="preserve">                        </w:t>
        <w:tab/>
        <w:tab/>
        <w:tab/>
        <w:tab/>
        <w:tab/>
        <w:tab/>
        <w:t>С.Філіпенко</w:t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9:00Z</dcterms:created>
  <dc:creator>Молін Олександр Сергійович</dc:creator>
  <dc:description/>
  <dc:language>en-US</dc:language>
  <cp:lastModifiedBy>Ирина</cp:lastModifiedBy>
  <cp:lastPrinted>2019-05-20T11:13:00Z</cp:lastPrinted>
  <dcterms:modified xsi:type="dcterms:W3CDTF">2019-05-20T08:59:00Z</dcterms:modified>
  <cp:revision>2</cp:revision>
  <dc:subject/>
  <dc:title/>
</cp:coreProperties>
</file>