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2 по 26 лютого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198,5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578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258,1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09,7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27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35,5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2104,4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9025,6 тис.грн. (74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___ тис.грн. (__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4,8 тис.грн. (0,03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38,9 тис.грн. (0,3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602,4 тис.грн. (5,0%); управління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>(реконструкція площі Героїв Майдану – 446,4 тис.грн., встановлення світлофорів по вул. В. Голого – 12,6 тис.грн.;  капітальний ремонт доріг – 143,4 тис.грн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906,2  </w:t>
      </w:r>
      <w:r>
        <w:rPr>
          <w:sz w:val="28"/>
          <w:szCs w:val="28"/>
          <w:lang w:val="uk-UA" w:eastAsia="en-US"/>
        </w:rPr>
        <w:t xml:space="preserve">   тис.грн. (7,5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2-26T10:00:00Z</dcterms:modified>
  <cp:revision>1302</cp:revision>
  <dc:subject/>
  <dc:title> </dc:title>
</cp:coreProperties>
</file>