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789619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31  липня  2019 року</w:t>
      </w:r>
      <w:r>
        <w:rPr>
          <w:lang w:val="uk-UA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Положення пр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ю по формуванню пропозицій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осовно призначення грошової компенсації з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лежні для отримання житлові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ітей-сиріт, дітей, позбавл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, осіб з їх числа та її скла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становою Кабінету Міністрів України від 26 червня 2019 року №616 внесено зміни до постанови Кабінету Міністрів України від 15 листопада 2017 року №877  «</w:t>
      </w:r>
      <w:r>
        <w:rPr>
          <w:bCs/>
          <w:color w:val="000000"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пункту 7 названого Порядку зазначено, що формування пропозицій щодо спрямування субвенції з державного бюджету місцевим бюджетам за напрямами, передбачених пунктом 4 вищезазначених Порядку та умов, і визначення дітей, яким буде придбано житло або призначено грошову компенсацію, за рішенням виконавчого комітету міської ради, утворюється відповідна комісія, яка є консультативно – дорадчим органом, затверджується положення про комісію та її склад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раховуючи назване, керуючись  ст.34,40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комісію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 та її склад (додаються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даю на першого заступника міського голови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>В.Загород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31  липня 2019року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 комісію по формуванню пропозицій стосовно призначення грошової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пенсації за належні для отримання житлові приміщення для дітей-сиріт,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Комісія є консультативно-дорадчим органом та утворюється для виконання повноважень, передбачених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 xml:space="preserve"> на 2019 рік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До повноважень  комісії при виконавчому комітеті Знам’янської міської ради належ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формування потреби щодо спрямування субвенції</w:t>
      </w:r>
      <w:r>
        <w:rPr>
          <w:bCs/>
          <w:sz w:val="24"/>
          <w:szCs w:val="24"/>
          <w:shd w:fill="FFFFFF" w:val="clear"/>
          <w:lang w:val="uk-UA"/>
        </w:rPr>
        <w:t xml:space="preserve"> з державного бюджету місцевим бюджетам</w:t>
      </w:r>
      <w:r>
        <w:rPr>
          <w:sz w:val="24"/>
          <w:szCs w:val="24"/>
          <w:lang w:val="uk-UA"/>
        </w:rPr>
        <w:t xml:space="preserve"> за напрямами, передбаченими пунктом 4 вищезазначених Порядку та умов, і підготовка відповідних пропози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документів про перебування дитини на квартирному облі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’ясування можливості/неможливості вселення  дитини у приміщення, що зберігалося за не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>Рішення  комісії оформляється протоколом, який підписується всіма членами комісії, та подається виконавчому комітету Знам’янської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Для формування комісією потреби у придбанні житла або призначенні грошової компенсації дітям враховується фактична кількість таких дітей, які перебувають на квартирному обліку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пропозицій щодо потреби додаються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акт обстеження технічного стану житлового приміщення (будинку, квартири), складений комісією за формою, затвердженою постановою КМУ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про оцінку майна (акт оцінки май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графії житлового приміщення (будинку, квартир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житлове приміщення (будинок, кварти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овстановлюючі документи на земельну ділянку, на якій розміщено житлове приміщення  (у разі наявност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хнічна документація на житлове приміщення (будинок, квартиру), прийняте в експлуатацію в установленому законодавством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и, які підтверджують відсутність заборон, арештів, іпотек щодо житлового приміщення (будинку, квартири) відповідно до Закону України “Про державну реєстрацію речових прав на нерухоме майно та їх обтяжень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про реєстрацію місця проживання осіб у житловому приміщенні (будинку, квартирі), яке придбава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цензований звіт про оцінку майна (акт оцінки майна), складений відповідно до Закону України “Про оцінку майна, майнових прав та професійну оціночну діяльність в Україні” (у разі придбання житла на вторинному ринку)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Крім зазначеного, комісія також виконує повноваження, визначені Порядком та умовами, затвердженими постановою Кабінету Міністрів України 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</w:t>
      </w:r>
      <w:r>
        <w:rPr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та умов надання у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31  липня 2019року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формуванню пропозицій стосовно призначення грошово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енсації за належні для отримання житлові приміщення для дітей-сиріт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городня Валентина Григорівна </w:t>
        <w:tab/>
        <w:tab/>
        <w:t xml:space="preserve">– </w:t>
        <w:tab/>
        <w:t>перший заступник міського голов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рпук Лариса Дмитрівна </w:t>
        <w:tab/>
        <w:tab/>
        <w:tab/>
        <w:t xml:space="preserve">– </w:t>
        <w:tab/>
        <w:t xml:space="preserve">начальник служби в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яр Наталя Анатоліївна</w:t>
        <w:tab/>
        <w:tab/>
        <w:tab/>
        <w:t>-</w:t>
        <w:tab/>
        <w:t xml:space="preserve">головний спеціаліст відділу бухгалтерськ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обліку управління соціального захист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Буріко Олена Анатоліївна </w:t>
        <w:tab/>
        <w:tab/>
        <w:tab/>
        <w:t xml:space="preserve">– </w:t>
        <w:tab/>
        <w:t xml:space="preserve">головний спеціаліст юридичного від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шина Алла Миколаївна </w:t>
        <w:tab/>
        <w:tab/>
        <w:t xml:space="preserve">– </w:t>
        <w:tab/>
        <w:t>начальник управління соціального захист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населення  Знам'янського міськвиконком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Людмила Олексіївна </w:t>
        <w:tab/>
        <w:tab/>
        <w:t xml:space="preserve">- </w:t>
        <w:tab/>
        <w:t xml:space="preserve">керівник комунального підприємств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«Знам’янське міжміське бюро технічн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інвентаризації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цюк Алла Анатоліївна</w:t>
        <w:tab/>
        <w:tab/>
        <w:tab/>
        <w:t>-</w:t>
        <w:tab/>
        <w:t>начальник відділу земельних питань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ільченко Юрій Володимирович </w:t>
        <w:tab/>
        <w:t xml:space="preserve">– </w:t>
        <w:tab/>
        <w:t xml:space="preserve">начальник юридичного відділу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сс Валентина Юріївна</w:t>
        <w:tab/>
        <w:tab/>
        <w:tab/>
        <w:t xml:space="preserve">- </w:t>
        <w:tab/>
        <w:t xml:space="preserve">головний спеціаліст служби у справах дітей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виконавчого комітету Знам’янської міської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петко Олена Миколаївна</w:t>
        <w:tab/>
        <w:tab/>
        <w:tab/>
        <w:t xml:space="preserve">- </w:t>
        <w:tab/>
        <w:t xml:space="preserve">заступник начальника фінансов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управління – начальник відділу зведе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бюджету та між бюджетних відносин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ради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хота Галина Вікторівна </w:t>
        <w:tab/>
        <w:tab/>
        <w:tab/>
        <w:t xml:space="preserve">– </w:t>
        <w:tab/>
        <w:t>заступник міського голови – начальник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фінансового управління виконав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у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в Віталій Вікторович</w:t>
        <w:tab/>
        <w:tab/>
        <w:t>-</w:t>
        <w:tab/>
        <w:t xml:space="preserve">керівник Центру надання адміністративних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послуг виконавчого </w:t>
        <w:tab/>
        <w:t xml:space="preserve">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пова Тетяна Миколаївна </w:t>
        <w:tab/>
        <w:tab/>
        <w:t xml:space="preserve">– </w:t>
        <w:tab/>
        <w:t>головний спеціаліст відділу освіт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иконавчого комітету Знам’янської міської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тушна Ірина Олександрівна</w:t>
        <w:tab/>
        <w:tab/>
        <w:t>-</w:t>
        <w:tab/>
        <w:t xml:space="preserve">керуюча справами (секретар) виконавч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комітету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рдул Михайло Дмитрович </w:t>
        <w:tab/>
        <w:tab/>
        <w:t xml:space="preserve">– </w:t>
        <w:tab/>
        <w:t xml:space="preserve">голова громадської ради при виконавчом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комітеті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(за згодою)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Усатенко Сергій Володимирович </w:t>
        <w:tab/>
        <w:tab/>
        <w:t xml:space="preserve">– </w:t>
        <w:tab/>
        <w:t>заступник начальника відділу житлово-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комунального господарства управління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тобудування, архітектури т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  <w:tab/>
        <w:tab/>
        <w:tab/>
        <w:tab/>
        <w:tab/>
        <w:t xml:space="preserve">житлово-комунального господарства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евченко Наталія Володимирівна </w:t>
        <w:tab/>
        <w:t xml:space="preserve">–  </w:t>
        <w:tab/>
        <w:t>директор міського центру соціальних служб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</w:t>
        <w:tab/>
        <w:t xml:space="preserve">      </w:t>
        <w:tab/>
        <w:tab/>
        <w:tab/>
        <w:tab/>
        <w:tab/>
        <w:tab/>
        <w:t xml:space="preserve">сім’ї, дітей та молоді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ab/>
        <w:tab/>
        <w:t>Керуюча справами (секретар)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ab/>
        <w:tab/>
        <w:t xml:space="preserve">Знам’янської міської ради </w:t>
        <w:tab/>
        <w:tab/>
        <w:tab/>
        <w:tab/>
        <w:tab/>
        <w:t xml:space="preserve">             І.Ратушна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58:00Z</dcterms:created>
  <dc:creator>Молін Олександр Сергійович</dc:creator>
  <dc:description/>
  <cp:keywords/>
  <dc:language>en-US</dc:language>
  <cp:lastModifiedBy>Customer</cp:lastModifiedBy>
  <cp:lastPrinted>2019-07-31T08:44:00Z</cp:lastPrinted>
  <dcterms:modified xsi:type="dcterms:W3CDTF">2019-07-31T05:48:00Z</dcterms:modified>
  <cp:revision>37</cp:revision>
  <dc:subject/>
  <dc:title> </dc:title>
</cp:coreProperties>
</file>