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ab/>
      </w:r>
      <w:r>
        <w:rPr>
          <w:iCs/>
          <w:sz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5600639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31  липня  2019 року</w:t>
      </w:r>
      <w:r>
        <w:rPr>
          <w:lang w:val="uk-UA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Положення про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сію по формуванню пропозицій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осовно призначення грошової компенсації з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лежні для отримання житлові приміщ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дітей-сиріт, дітей, позбавлени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івського піклування, осіб з їх числа та її склад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остановою Кабінету Міністрів України від 26 червня 2019 року №616 внесено зміни до постанови Кабінету Міністрів України від 15 листопада 2017 року №877  «</w:t>
      </w:r>
      <w:r>
        <w:rPr>
          <w:bCs/>
          <w:color w:val="000000"/>
          <w:sz w:val="24"/>
          <w:szCs w:val="24"/>
          <w:shd w:fill="FFFFFF" w:val="clear"/>
          <w:lang w:val="uk-UA"/>
        </w:rPr>
        <w:t>Про затвердження Порядку та умов надання у</w:t>
      </w:r>
      <w:r>
        <w:rPr>
          <w:bCs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>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ідповідно до пункту 7 названого Порядку зазначено, що формування пропозицій щодо спрямування субвенції з державного бюджету місцевим бюджетам за напрямами, передбачених пунктом 4 вищезазначених Порядку та умов, і визначення дітей, яким буде придбано житло або призначено грошову компенсацію, за рішенням виконавчого комітету міської ради, утворюється відповідна комісія, яка є консультативно – дорадчим органом, затверджується положення про комісію та її склад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раховуючи назване, керуючись  ст.34,40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ложення про комісію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 та її склад (додаються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даю на першого заступника міського голови В.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ший заступник міського голови </w:t>
        <w:tab/>
        <w:tab/>
        <w:tab/>
        <w:tab/>
        <w:t>В.Загород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jc w:val="right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 31  липня 2019року №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ложення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 комісію по формуванню пропозицій стосовно призначення грошової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пенсації за належні для отримання житлові приміщення для дітей-сиріт,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ітей, позбавлених батьківського піклування, осіб з їх числа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Комісія є консультативно-дорадчим органом та утворюється для виконання повноважень, передбачених постановою Кабінету Міністрів України 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rStyle w:val="Rvts9"/>
          <w:bCs/>
          <w:sz w:val="24"/>
          <w:szCs w:val="24"/>
          <w:shd w:fill="FFFFFF" w:val="clear"/>
          <w:lang w:val="uk-UA"/>
        </w:rPr>
        <w:t>)</w:t>
      </w:r>
      <w:r>
        <w:rPr>
          <w:sz w:val="24"/>
          <w:szCs w:val="24"/>
          <w:lang w:val="uk-UA"/>
        </w:rPr>
        <w:t xml:space="preserve"> «</w:t>
      </w:r>
      <w:r>
        <w:rPr>
          <w:bCs/>
          <w:sz w:val="24"/>
          <w:szCs w:val="24"/>
          <w:shd w:fill="FFFFFF" w:val="clear"/>
          <w:lang w:val="uk-UA"/>
        </w:rPr>
        <w:t>Про затвердження Порядку та умов надання у</w:t>
      </w:r>
      <w:r>
        <w:rPr>
          <w:bCs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  <w:lang w:val="uk-UA"/>
        </w:rPr>
        <w:t xml:space="preserve">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</w:t>
      </w:r>
      <w:r>
        <w:rPr>
          <w:sz w:val="24"/>
          <w:szCs w:val="24"/>
          <w:lang w:val="uk-UA"/>
        </w:rPr>
        <w:t xml:space="preserve"> на 2019 рік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>До повноважень  комісії при виконавчому комітеті Знам’янської міської ради належ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формування потреби щодо спрямування субвенції</w:t>
      </w:r>
      <w:r>
        <w:rPr>
          <w:bCs/>
          <w:sz w:val="24"/>
          <w:szCs w:val="24"/>
          <w:shd w:fill="FFFFFF" w:val="clear"/>
          <w:lang w:val="uk-UA"/>
        </w:rPr>
        <w:t xml:space="preserve"> з державного бюджету місцевим бюджетам</w:t>
      </w:r>
      <w:r>
        <w:rPr>
          <w:sz w:val="24"/>
          <w:szCs w:val="24"/>
          <w:lang w:val="uk-UA"/>
        </w:rPr>
        <w:t xml:space="preserve"> за напрямами, передбаченими пунктом 4 вищезазначених Порядку та умов, і підготовка відповідних пропозиц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очнення пропозицій стосовно напрямів та об’єктів, на які буде спрямовано субвенці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у дитини статусу дитини-сироти, дитини, позбавленої батьківського піклування, особи з їх чи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документів про перебування дитини на квартирному облі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у дитини майнових прав на нерухоме майно або відчуження такого майна протягом останніх п’яти ро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’ясування можливості/неможливості вселення  дитини у приміщення, що зберігалося за не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рецензованого звіту про оцінку майна (акта оцінки майна), складеного відповідно до Закону України “Про оцінку майна, майнових прав та професійну оціночну діяльність в Україні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ення дитини, якій буде придбано житло або призначено грошову компенсацію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>Рішення  комісії оформляється протоколом, який підписується всіма членами комісії, та подається виконавчому комітету Знам’янської міської ради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Для формування комісією потреби у придбанні житла або призначенні грошової компенсації дітям враховується фактична кількість таких дітей, які перебувають на квартирному обліку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о пропозицій щодо потреби додаються такі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акт обстеження технічного стану житлового приміщення (будинку, квартири), складений комісією за формою, затвердженою постановою КМУ 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rStyle w:val="Rvts9"/>
          <w:bCs/>
          <w:sz w:val="24"/>
          <w:szCs w:val="24"/>
          <w:shd w:fill="FFFFFF" w:val="clear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т про оцінку майна (акт оцінки май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тографії житлового приміщення (будинку, квартир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встановлюючі документи на житлове приміщення (будинок, кварти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встановлюючі документи на земельну ділянку, на якій розміщено житлове приміщення  (у разі наявності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хнічна документація на житлове приміщення (будинок, квартиру), прийняте в експлуатацію в установленому законодавством поряд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и, які підтверджують відсутність заборон, арештів, іпотек щодо житлового приміщення (будинку, квартири) відповідно до Закону України “Про державну реєстрацію речових прав на нерухоме майно та їх обтяжень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и про реєстрацію місця проживання осіб у житловому приміщенні (будинку, квартирі), яке придбаває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цензований звіт про оцінку майна (акт оцінки майна), складений відповідно до Закону України “Про оцінку майна, майнових прав та професійну оціночну діяльність в Україні” (у разі придбання житла на вторинному ринку)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Крім зазначеного, комісія також виконує повноваження, визначені Порядком та умовами, затвердженими постановою Кабінету Міністрів України 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rStyle w:val="Rvts9"/>
          <w:bCs/>
          <w:sz w:val="24"/>
          <w:szCs w:val="24"/>
          <w:shd w:fill="FFFFFF" w:val="clear"/>
          <w:lang w:val="uk-UA"/>
        </w:rPr>
        <w:t>)</w:t>
      </w:r>
      <w:r>
        <w:rPr>
          <w:sz w:val="24"/>
          <w:szCs w:val="24"/>
          <w:lang w:val="uk-UA"/>
        </w:rPr>
        <w:t xml:space="preserve"> «</w:t>
      </w:r>
      <w:r>
        <w:rPr>
          <w:bCs/>
          <w:sz w:val="24"/>
          <w:szCs w:val="24"/>
          <w:shd w:fill="FFFFFF" w:val="clear"/>
          <w:lang w:val="uk-UA"/>
        </w:rPr>
        <w:t>Про затвердження Порядку та умов надання у</w:t>
      </w:r>
      <w:r>
        <w:rPr>
          <w:bCs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  <w:lang w:val="uk-UA"/>
        </w:rPr>
        <w:t xml:space="preserve">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 31  липня 2019року №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формуванню пропозицій стосовно призначення грошово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пенсації за належні для отримання житлові приміщення для дітей-сиріт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ітей, позбавлених батьківського піклування, осіб з їх числ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городня Валентина Григорівна </w:t>
        <w:tab/>
        <w:tab/>
        <w:t xml:space="preserve">– </w:t>
        <w:tab/>
        <w:t>перший заступник міського голов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b/>
          <w:sz w:val="24"/>
          <w:szCs w:val="24"/>
          <w:lang w:val="uk-UA"/>
        </w:rPr>
        <w:t>Заступник голови комісії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рпук Лариса Дмитрівна </w:t>
        <w:tab/>
        <w:tab/>
        <w:tab/>
        <w:t xml:space="preserve">– </w:t>
        <w:tab/>
        <w:t xml:space="preserve">начальник служби в справах дітей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виконавчого комітету Знам’янської міської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комісії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яр Наталя Анатоліївна</w:t>
        <w:tab/>
        <w:tab/>
        <w:tab/>
        <w:t>-</w:t>
        <w:tab/>
        <w:t xml:space="preserve">головний спеціаліст відділу бухгалтерськ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обліку управління соціального захист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населення Знам'янського міськвиконкому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Буріко Олена Анатоліївна </w:t>
        <w:tab/>
        <w:tab/>
        <w:tab/>
        <w:t xml:space="preserve">– </w:t>
        <w:tab/>
        <w:t xml:space="preserve">головний спеціаліст юридичного відділ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 xml:space="preserve">     </w:t>
        <w:tab/>
        <w:tab/>
        <w:tab/>
        <w:tab/>
        <w:tab/>
        <w:t>виконавчого комітету Знам’янської міської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олошина Алла Миколаївна </w:t>
        <w:tab/>
        <w:tab/>
        <w:t xml:space="preserve">– </w:t>
        <w:tab/>
        <w:t>начальник управління соціального захисту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населення  Знам'янського міськвиконкому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Людмила Олексіївна </w:t>
        <w:tab/>
        <w:tab/>
        <w:t xml:space="preserve">- </w:t>
        <w:tab/>
        <w:t xml:space="preserve">керівник комунального підприємства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«Знам’янське міжміське бюро технічн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інвентаризації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цюк Алла Анатоліївна</w:t>
        <w:tab/>
        <w:tab/>
        <w:tab/>
        <w:t>-</w:t>
        <w:tab/>
        <w:t>начальник відділу земельних питань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иконавчого комітету Знам’янської мі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нільченко Юрій Володимирович </w:t>
        <w:tab/>
        <w:t xml:space="preserve">– </w:t>
        <w:tab/>
        <w:t xml:space="preserve">начальник юридичного відділу виконав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комітету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ісс Валентина Юріївна</w:t>
        <w:tab/>
        <w:tab/>
        <w:tab/>
        <w:t xml:space="preserve">- </w:t>
        <w:tab/>
        <w:t xml:space="preserve">головний спеціаліст служби у справах дітей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виконавчого комітету Знам’янської міської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петко Олена Миколаївна</w:t>
        <w:tab/>
        <w:tab/>
        <w:tab/>
        <w:t xml:space="preserve">- </w:t>
        <w:tab/>
        <w:t xml:space="preserve">заступник начальника фінансов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управління – начальник відділу зведе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бюджету та між бюджетних відносин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иконавчого комітету Знам’янської мі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ради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ихота Галина Вікторівна </w:t>
        <w:tab/>
        <w:tab/>
        <w:tab/>
        <w:t xml:space="preserve">– </w:t>
        <w:tab/>
        <w:t>заступник міського голови – начальник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фінансового управління виконав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комітету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в Віталій Вікторович</w:t>
        <w:tab/>
        <w:tab/>
        <w:t>-</w:t>
        <w:tab/>
        <w:t xml:space="preserve">керівник Центру надання адміністративних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послуг виконавчого </w:t>
        <w:tab/>
        <w:t xml:space="preserve">комітету Знам’ян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пова Тетяна Миколаївна </w:t>
        <w:tab/>
        <w:tab/>
        <w:t xml:space="preserve">– </w:t>
        <w:tab/>
        <w:t>головний спеціаліст відділу освіт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иконавчого комітету Знам’янської мі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тушна Ірина Олександрівна</w:t>
        <w:tab/>
        <w:tab/>
        <w:t>-</w:t>
        <w:tab/>
        <w:t xml:space="preserve">керуюча справами (секретар) виконавчого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комітету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урдул Михайло Дмитрович </w:t>
        <w:tab/>
        <w:tab/>
        <w:t xml:space="preserve">– </w:t>
        <w:tab/>
        <w:t xml:space="preserve">голова громадської ради при виконавчом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комітеті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(за згодою)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Усатенко Сергій Володимирович </w:t>
        <w:tab/>
        <w:tab/>
        <w:t xml:space="preserve">– </w:t>
        <w:tab/>
        <w:t>заступник начальника відділу житлово-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комунального господарства управління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містобудування, архітектури т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 xml:space="preserve">     </w:t>
        <w:tab/>
        <w:tab/>
        <w:tab/>
        <w:tab/>
        <w:tab/>
        <w:t xml:space="preserve">житлово-комунального господарства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Шевченко Наталія Володимирівна </w:t>
        <w:tab/>
        <w:t xml:space="preserve">–  </w:t>
        <w:tab/>
        <w:t>директор міського центру соціальних служб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</w:t>
        <w:tab/>
        <w:t xml:space="preserve">      </w:t>
        <w:tab/>
        <w:tab/>
        <w:tab/>
        <w:tab/>
        <w:tab/>
        <w:tab/>
        <w:t xml:space="preserve">сім’ї, дітей та молоді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ab/>
        <w:tab/>
        <w:t>Керуюча справами (секретар)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ab/>
        <w:tab/>
        <w:t xml:space="preserve">Знам’янської міської ради </w:t>
        <w:tab/>
        <w:tab/>
        <w:tab/>
        <w:tab/>
        <w:tab/>
        <w:t xml:space="preserve">             І.Ратушна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sz w:val="26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sz w:val="26"/>
    </w:rPr>
  </w:style>
  <w:style w:type="character" w:styleId="WW8Num15z0">
    <w:name w:val="WW8Num15z0"/>
    <w:qFormat/>
    <w:rPr>
      <w:b/>
      <w:sz w:val="26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Wingdings"/>
      <w:lang w:val="uk-U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5:58:00Z</dcterms:created>
  <dc:creator>Молін Олександр Сергійович</dc:creator>
  <dc:description/>
  <cp:keywords/>
  <dc:language>en-US</dc:language>
  <cp:lastModifiedBy>Customer</cp:lastModifiedBy>
  <cp:lastPrinted>2019-07-31T08:44:00Z</cp:lastPrinted>
  <dcterms:modified xsi:type="dcterms:W3CDTF">2019-07-31T05:48:00Z</dcterms:modified>
  <cp:revision>37</cp:revision>
  <dc:subject/>
  <dc:title> </dc:title>
</cp:coreProperties>
</file>