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31F39"/>
          <w:sz w:val="24"/>
          <w:szCs w:val="24"/>
          <w:lang w:val="uk-UA"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231F39"/>
          <w:sz w:val="24"/>
          <w:szCs w:val="24"/>
          <w:lang w:val="uk-UA" w:eastAsia="en-US"/>
        </w:rPr>
        <w:drawing>
          <wp:inline distT="0" distB="0" distL="0" distR="0">
            <wp:extent cx="571500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1" descr="Описание: Описание: https://docviewer.yandex.ru/htmlimage?id=35ds-accl1slsna15rzft200q1qc5anong9au1ma3ap1siq5d41txyfmhe2we0klcrnwczcsxlm2kc6h6x3uurb99xfd7h954mij2pcc&amp;name=s0.PNG&amp;uid=1130000012374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Знам`янська міська рада Кіровоград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від   17   лютого 2021 року                        м. Знам’янк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№26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Про вшанування подвигу учасників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Революції Гідності та увічнення пам'яті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Героїв Небесної Сотні у 2021 році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</w:r>
    </w:p>
    <w:p>
      <w:pPr>
        <w:pStyle w:val="Style1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 виконання Указу Президента України від 11 лютого 2015 року №69 «Про вшанування подвигу учасників Революції Гідності та увічнення пам'яті Героїв Небесної Сотні», керуючись ст.42 Закону України «Про місцеве самоврядування в Україні»: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1.​ Утворити та затвердити склад організаційного комітету з підготовки вшанування подвигу учасників Революції Гідності та увічнення пам'яті Героїв Небесної Сотні у 2021 році (додаток 1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2.​ Затвердити міські заходи по вшануванню подвигу учасників Революції Гідності та увічнення  пам'яті  Героїв  Небесної  Сотні у 2021 році (додаток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3.​ Контроль за виконанням даного розпорядження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покласти на секретаря міської ради Вікторію ЗЕЛЕНСЬК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Володимир СОКИРКО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>Додаток 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>17    лютого 2021 року № 2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організаційного комітету з підготовки та вшануванню подвигу учасників Революції Гідності та увічнення пам'яті Героїв Небесної Сотні у 2021 ро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22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0"/>
        <w:gridCol w:w="5499"/>
      </w:tblGrid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 w:eastAsia="ru-RU"/>
              </w:rPr>
              <w:t>Голова: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Вікторія ЗЕЛЕНСЬКА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8" w:firstLine="9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8" w:firstLine="9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 w:eastAsia="ru-RU"/>
              </w:rPr>
              <w:t>Члени організаційного комітету: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8" w:firstLine="9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БАБАЄВА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начальник відділу культури і туризму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ергій БАЛАН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3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завідувач  сектору з  питань  надзвичайн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туаці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хорони  праці, екології та благоустрою міста</w:t>
            </w:r>
          </w:p>
        </w:tc>
      </w:tr>
      <w:tr>
        <w:trPr>
          <w:trHeight w:val="503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9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тарш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інспектор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итан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оборон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і мобілізаційної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бо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Олег ГРЕБЕНЮК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Олена ЗАЙЧЕНКО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 начальник 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у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організаційно-кадрової робо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Ірина ЗІНЬКОВСЬКА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val="uk-UA"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начальник  відділу  інформаційної  діяльності та комунікацій  з громадськістю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Людмила КЛИМЕНКО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чальник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ідділу осві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Лілія МЕРЕНКОВА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 керуючий справами (секретар) виконавчого комітету</w:t>
            </w:r>
          </w:p>
        </w:tc>
      </w:tr>
      <w:tr>
        <w:trPr>
          <w:trHeight w:val="361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Володимир МУХУРОВ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радник міського голови з питань АТО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Микола НІКІТІН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3" w:hanging="3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 начальник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управління  містобудування, архітекту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т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житлово-комунального господарства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ергій СТЕШЕНКО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lang w:val="uk-UA" w:eastAsia="ru-RU"/>
              </w:rPr>
              <w:t xml:space="preserve">т.в.о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відділу полі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Кропивницького районного управління  поліції Головного управління Національної поліції в Кіровоградській області</w:t>
            </w:r>
          </w:p>
          <w:p>
            <w:pPr>
              <w:pStyle w:val="Style19"/>
              <w:ind w:firstLine="381"/>
              <w:rPr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за згодою)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Наталія ТИШКЕВИЧ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ind w:left="540" w:hanging="3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координатор ради ГО «Знам’янське  об’єднання «Майдан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за згодою)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лег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ЧЕРНЯВСЬКИЙ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керівник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КП «Знам’янськ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комбінат комунальн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слуг»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Галина ШЕВЧЕНКО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старос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нам’янської міської територіальної громади (селище міського типу Знам’янка Друга, село Водя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  <w:t xml:space="preserve">Керуючий справам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  <w:t>(секретар) виконкому                                                                                   Лілія МЕРЕНКОВ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>Додаток 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ru-RU"/>
        </w:rPr>
        <w:t xml:space="preserve">17  лютого  2021 року №2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МІСЬКІ ЗАХО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  <w:t>з підготовки та вшануванню подвигу учасників Революції Гідності та увічнення пам'яті Героїв Небесної Сотні у 2021 ро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103"/>
        <w:gridCol w:w="1732"/>
        <w:gridCol w:w="2237"/>
      </w:tblGrid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uk-UA" w:eastAsia="ru-RU"/>
              </w:rPr>
              <w:t>Назва  заходу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uk-UA" w:eastAsia="ru-RU"/>
              </w:rPr>
              <w:t>Відповідальний за виконання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Забезпечити  благоустрій  пам'ятного  знаку "Героям, загиблим за свободу та незалежність України" (площа "Героїв Майдану") та впорядкування  могил  громадян, які загинули, відстоюючи  незалежність  та територіальну цілісність України  під  час АТО в Донецькій  та Луганських областях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9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Микола НІКІТІН</w:t>
            </w:r>
          </w:p>
          <w:p>
            <w:pPr>
              <w:pStyle w:val="Style19"/>
              <w:ind w:left="96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Галина ШЕВЧЕНКО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Запропонувати релігійним організаціям провести поминальні молебні за Героями Небесної Сотні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Ірина ЗІНЬКОВСЬКА</w:t>
            </w:r>
          </w:p>
        </w:tc>
      </w:tr>
      <w:tr>
        <w:trPr>
          <w:trHeight w:val="294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27" w:right="126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Провести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поминальну  панахиду  за  загиблими героями Небесної  сотні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 хвилину мовчання, покладання  квітів  до  пам'ятного знаку "Героям, загиблим за  свободу та незалежність України".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З цією метою підготувати: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 сценарій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 ведучих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виступаючих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1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1:00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1:3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Ірина ЗІНЬКОВСЬКА</w:t>
            </w:r>
          </w:p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ергій БАЛАН</w:t>
            </w:r>
          </w:p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Володимир </w:t>
            </w:r>
          </w:p>
          <w:p>
            <w:pPr>
              <w:pStyle w:val="Style19"/>
              <w:ind w:left="96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МУХУРОВ</w:t>
            </w:r>
          </w:p>
        </w:tc>
      </w:tr>
      <w:tr>
        <w:trPr>
          <w:trHeight w:val="61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Забезпечити наявність Державного Прапора України та групи прапороносці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0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ергій БАЛАН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Замовити та забезпечити наявність квітів для покладання біля пам’ятного знаку «Героям, загиблим за свободу і незалежність України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Олена ЗАЙЧЕНКО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Розмістити в мережі Інтернет відеоролик «Поетичний вінок шани героям Небесної сотні «Ангели пам’яті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9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Style19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Наталія АЛЬОШИНА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Провести в бібліотеках міста: 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марафон пам’яті «А сотню вже зустріли небеса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книжкову виставку «Ангели пам’яті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тематичну виставку-пам’ять «Чисті душі, що злетіли в небо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анонс книги «Я з Небесної Сотні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патріотичну експозицію «Небесна Сотня – герої нашого часу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поетичний вінок «Високою поезією про високий подвиг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27" w:right="1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8.02.2021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.02.2021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1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1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8.02.2021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9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творити в міському краєзнавчому музеї тимчасову тематичну експозицію «Новітня історія України: Революція Гідності».</w:t>
            </w:r>
          </w:p>
          <w:p>
            <w:pPr>
              <w:pStyle w:val="Style19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Провести відкритий урок «93 дні, що змінили Україну» з викиристанням презентаційних матеріалів на базі НВК «ЗШ І-ІІІ ступ. №3 – гімназія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0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2.202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10.03.2021</w:t>
            </w:r>
          </w:p>
          <w:p>
            <w:pPr>
              <w:pStyle w:val="Style19"/>
              <w:ind w:left="127" w:right="1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9"/>
              <w:ind w:left="127" w:right="1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/>
              <w:t>19.02.2021</w:t>
            </w:r>
          </w:p>
          <w:p>
            <w:pPr>
              <w:pStyle w:val="Style19"/>
              <w:ind w:left="127" w:right="1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:30</w:t>
            </w:r>
          </w:p>
          <w:p>
            <w:pPr>
              <w:pStyle w:val="Style19"/>
              <w:ind w:left="127" w:right="15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Тетяна КУЛИК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Провести в фойє Будинку культури смт. Знам’янка Друга інтерактивну фотовиставку «А їх зустріли небеса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-19.02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:00-16: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вітлана СВІРБІЙ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Організувати та провести в закладах освіти міста: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інформаційні вісники/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адіолінійки «Як падало небо. Героям Небесної Сотні присвячується….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- виховні години, години спілкування та уроки історії на теми: «Революція Гідності. Згадаймо головне», «Хронологія подій Революції Гідності», «Небесна сотня – хто вони? (історії життя)», «Пам’яті Героя України Віктора Чміленка…» тощо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-перегляд відеорядів про події на Майдані, фрагментів та фільмів «Зима, що нас змінила», «Євромайдан», «Майдан, хроніка подій», «Ангели Майдану» тощо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- творчі студії-виставки малюнків та літератури, присвячені подіям на Майдані «Герої не вмирають», «Будь-якій війні ми скажемо «Ні»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- День інформації у шкільній бібліотеці «Незгасна пам’ять Небесної Сотні» (фотодокументальні виставки-локації тематичних матеріалів, інформаційні проспекти-повідомлення тощо)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- «Тихі Ангели пам’яті» - участь у Всесвітній Акції вшанування пам’яті Героїв Небесної Сотні (виготовлення паперових янголів з розміщенням їх на деревах – «тихих свідках розстрілу» на Євромайдані, створення єдиного ланцюжка з паперових янголів,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зображень з паперовими янголами тощо).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126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Центр дитячої та юнацької творчості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челендж-акція «Янголи пам’яті у долоні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8-19.02.2021</w:t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Людмила КЛИМЕНКО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Керівники закладів освіти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Забезпечити розміщення інформації про проведені заходи на веб-сайті міської ради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0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Віталій ЗАЙ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Направити  листа до Кропивницького районного управління  поліції Головного управління Національної поліції в Кіровоградській області щодо забезпечення дотримання публічного порядку під час проведення масового заходу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8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до 19.02.2021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Сергій  СТЕШЕНКО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(за згодою)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Визначити робочий день працівникам виконавчого комітету, які будуть задіяні під час проведення заходу 20.02.2021 ро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Володимиру СОКИРКО, міському голов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Вікторії ЗЕЛЕНСЬКІЙ, секретарю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Світлані БАБАЄВІЙ, начальнику відділу культу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Ірині ЗІНЬКОВСЬКІЙ,-  начальнику відділу інформаційної діяльності та комунікацій з громадськістю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Віталію ЗАЙЧЕНКО, - головному спеціалісту відділу інформаційної діяльності та комунікацій з громадськіст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Сергію БАЛАНУ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;Times New Roman" w:cs="Cambria Math;Bookman Old Style" w:ascii="Cambria Math;Bookman Old Style" w:hAnsi="Cambria Math;Bookman Old Style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завідув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сектору з  питань  надзвичайн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туаці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хорони  праці, екології та благоустрою міс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Анатолію ГОЛОВЧЕНКО,</w:t>
              <w:tab/>
              <w:t>- старшому  інспектору  з  питань  оборонної  і мобілізаційної 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Олександру ДЕНИСОВУ, – начальнику відділу ведення Державного реєстру виборц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- Володимиру МУХУРОВУ, – раднику міського голов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9.02.20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Олена ЗАЙ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Надати письмові звіти про проведену роботу до відділу інформаційної діяльності та комунікацій з громадськістю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22.02.2021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до10: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Усі виконавці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  <w:t xml:space="preserve">Керуючий справами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  <w:t>(секретар) виконкому                                                                                   Лілія МЕРЕНКОВА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altName w:val="Bookman Old Styl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spacing w:before="0" w:after="200"/>
      <w:jc w:val="center"/>
      <w:rPr>
        <w:lang w:val="uk-UA"/>
      </w:rPr>
    </w:pPr>
    <w:r>
      <w:rPr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spacing w:before="0" w:after="200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45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45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pelle">
    <w:name w:val="spell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45:00Z</dcterms:created>
  <dc:creator>User</dc:creator>
  <dc:description/>
  <cp:keywords/>
  <dc:language>en-US</dc:language>
  <cp:lastModifiedBy>Elena</cp:lastModifiedBy>
  <cp:lastPrinted>2021-02-17T11:41:00Z</cp:lastPrinted>
  <dcterms:modified xsi:type="dcterms:W3CDTF">2021-02-17T12:17:00Z</dcterms:modified>
  <cp:revision>3</cp:revision>
  <dc:subject/>
  <dc:title/>
</cp:coreProperties>
</file>