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733283" r:id="rId2"/>
        </w:object>
      </w:r>
      <w:r>
        <w:rPr>
          <w:rFonts w:eastAsia="MS Mincho;ＭＳ 明朝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szCs w:val="4"/>
          <w:lang w:val="uk-UA"/>
        </w:rPr>
      </w:pPr>
      <w:r>
        <w:rPr>
          <w:rFonts w:eastAsia="MS Mincho;ＭＳ 明朝"/>
          <w:sz w:val="28"/>
          <w:szCs w:val="4"/>
          <w:lang w:val="uk-UA"/>
        </w:rPr>
      </w:r>
    </w:p>
    <w:p>
      <w:pPr>
        <w:pStyle w:val="Heading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Про зміну адреси земельної </w:t>
      </w:r>
    </w:p>
    <w:p>
      <w:pPr>
        <w:pStyle w:val="TextBodyIndent"/>
        <w:ind w:hanging="0"/>
        <w:rPr/>
      </w:pPr>
      <w:r>
        <w:rPr/>
        <w:t>ділянки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Іванюка Віктора Миколайовича про зміну адреси земельної ділянки, яка розташована по вул. Віктора Голого (між буд. №79 та №81) у м. Знам’янка, керуючись ст. 30 п.б. п/п 10 ст.31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540"/>
        <w:rPr/>
      </w:pPr>
      <w:r>
        <w:rPr/>
        <w:t xml:space="preserve">1. Змінити адресу земельної ділянки, загальною площею 35,0 кв.м., яка використовується в комерційних цілях для розміщення торгового павільйону, по вул. Віктора Голого (між буд. №79 та №81) у м.Знам’янка, перебуває в суборенді у гр. Іванюка Віктора Миколайовича, згідно договору суборенди землі від 07.10.2013р., який укладено до 01.03.2030р., кадастровий номер земельної ділянки: 3510600000:50:116:0005; з адреси: м.Знам'янка, вул. Віктора Голого (між буд. №79 та №81), на адресу: м.Знам’янка, вул. Віктора Голого, 79-К. 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708"/>
        <w:rPr/>
      </w:pPr>
      <w:r>
        <w:rPr>
          <w:b/>
          <w:bCs/>
          <w:lang w:val="uk-UA"/>
        </w:rPr>
        <w:t xml:space="preserve">Міський голова                                                    С.Філіпенко         </w:t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16:00Z</dcterms:created>
  <dc:creator>Фесенко Анатолий Александрович</dc:creator>
  <dc:description/>
  <dc:language>en-US</dc:language>
  <cp:lastModifiedBy>User</cp:lastModifiedBy>
  <cp:lastPrinted>2011-12-13T07:14:00Z</cp:lastPrinted>
  <dcterms:modified xsi:type="dcterms:W3CDTF">2019-03-07T06:16:00Z</dcterms:modified>
  <cp:revision>2</cp:revision>
  <dc:subject/>
  <dc:title>Україна</dc:title>
</cp:coreProperties>
</file>