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628771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6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1/2 частки житлового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удинку з  господарсько-побутовими будівлями та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спорудами,  право користування  яким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м та неповн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 р.н., мешканець м.Знам’янки,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>,  щодо дозволу на дарування  1/2 частки житлового будинку №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 xml:space="preserve"> по вул.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 xml:space="preserve">в  м.Знам’янці, право користування яким належить малолітній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р.н., та  неповнолітньому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>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згідно договору дарування житлового будинку від 01.09.2017 р.  житловий будинок за адресою: Кіровоградська обл., м. Знам’янка, вул.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 xml:space="preserve">на праві власності належить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, який має намір подарувати  1/2 частку вищезгаданого будинку  з  господарсько-побутовими будівлями та спорудами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, право користування яким належить малолітній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 xml:space="preserve">р.н., та неповнолітньому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 р.н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прийняття в дар житлового будинку з  господарсько-побутовими</w:t>
      </w:r>
    </w:p>
    <w:p>
      <w:pPr>
        <w:pStyle w:val="Heading4"/>
        <w:ind w:left="993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будівлями та спорудами житлові права  дітей  не  погіршаться, за ними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21.0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Дозволити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який мешкає за адресою: Кіровоградська область, м.Знам’янка, вул.</w:t>
      </w:r>
      <w:r>
        <w:rPr>
          <w:rFonts w:eastAsia="Batang;바탕"/>
          <w:bCs/>
          <w:sz w:val="24"/>
          <w:szCs w:val="24"/>
          <w:lang w:val="uk-UA"/>
        </w:rPr>
        <w:t xml:space="preserve"> *** </w:t>
      </w:r>
      <w:r>
        <w:rPr>
          <w:sz w:val="24"/>
          <w:szCs w:val="24"/>
          <w:lang w:val="uk-UA"/>
        </w:rPr>
        <w:t xml:space="preserve">подаруват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1/2 частку житлового будинку з відповідною часткою господарсько-побутових будівель та споруд, що знаходиться за адресою: Кіровоградська область, м.Знам’янка,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право користування яким належить малолітній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 неповнолітньому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та укласти відповідний договір дарування  частки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8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19-04-03T11:49:00Z</dcterms:modified>
  <cp:revision>7</cp:revision>
  <dc:subject/>
  <dc:title> </dc:title>
</cp:coreProperties>
</file>