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06145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 15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 xml:space="preserve">червня  2021 року        </w:t>
        <w:tab/>
        <w:tab/>
        <w:t xml:space="preserve">   </w:t>
        <w:tab/>
        <w:tab/>
        <w:t xml:space="preserve">                                    № 102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аходів до Дня Скорботи 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шанування пам’яті 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</w:t>
      </w:r>
      <w:r>
        <w:rPr>
          <w:lang w:val="uk-UA"/>
        </w:rPr>
        <w:t xml:space="preserve">забезпечити публічний порядок під час проведення   заходів,   присвячених  відзначенню на території Знам’янської міської територіальної громади Дня Скорботи  і вшанування пам’яті жертв війни в Україні, які відбудуться 22 червня 2021 року. 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 покласти на керуючого справами (секретаря) виконавчого комітету Знам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янської міської ради Лілію МЕРЕНКОВУ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 Володимир СОКИРКО</w:t>
      </w:r>
    </w:p>
    <w:p>
      <w:pPr>
        <w:pStyle w:val="21"/>
        <w:ind w:left="5954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95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bCs/>
          <w:lang w:val="uk-UA"/>
        </w:rPr>
        <w:t xml:space="preserve">15  червня  2021року  № 102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895"/>
        <w:gridCol w:w="2085"/>
        <w:gridCol w:w="16"/>
        <w:gridCol w:w="1913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21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ег 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 звернення Знам’янського міського голови з нагоди відзначення Дня Скорботи і вшанування пам’яті жертв війни в Україні для розміщення на офіційному сайті та на шпальтах міської газети «Знам’янські віс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2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грома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21 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громадську ход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мітинг - реквієм, покладання квітів на меморіальне кладовище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6.2021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.00 - хо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20 -  рекв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0 - покладання квіті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21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корзини з квітами та  квітів на зріз для покладання на меморіальне кладовищ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2.06.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Державного Прапору України та групи прапороносц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6.2021 р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покладання гірлян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2.06.2021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з 9.45 до закінчення заход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</w:t>
            </w:r>
            <w:r>
              <w:rPr>
                <w:lang w:val="uk-UA"/>
              </w:rPr>
              <w:t>, з питання забезпечення організації охорони публічного порядку, особистої і майнової безпеки громадян у місцях проведення заходів,перекриття дороги та супроводження коло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00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на меморіальному кладовищі та у всіх церква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2.06.2021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 10.00 – 10.2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двідування представниками органів виконавчої влади учасників бойових дій Другої світової війни за місцем їх проживання, з метою вивчення стану їх соціально-побутового забезпеч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червня 2021року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лла 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БАБІЙЧУ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тематичних заходів: 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інохроніка подій «22 червня. Доля народів України»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кскурсії-огляди пам’ятних та визначних місць, пов’язаних з подіями Другої Світової війни та експозицій міського  краєзнавчого музею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/>
            </w:pPr>
            <w:r>
              <w:rPr>
                <w:lang w:val="uk-UA"/>
              </w:rPr>
              <w:t>бібліоогляди «Сторінками історичної пам’яті», «22 червня – День скорботи»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/>
            </w:pPr>
            <w:r>
              <w:rPr>
                <w:lang w:val="uk-UA"/>
              </w:rPr>
              <w:t>онлайн-путівник за темами: «Вічна пам’ять героям», «Тих днів не змеркне слава», «Пам’ятай минуле заради майбутнього», «Дорогами війни», «Друга світова війна і Україна», «Героїчні сторінки історії міста Харкова», «Історія моєї родини-народу-переможця»; виставки малюнків за темами: «Вдячні нащадки пам’ятають», «Дитинство, що опалене війною»,  «Пам’ятаєш, Земле? Земле, не забудь ...?».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ind w:left="0" w:firstLine="36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Протягом червн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Людмила КЛИМЕНКО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Керівники закладів освіти</w:t>
            </w:r>
          </w:p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Геннадій ПОДВИЖЕНКО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 xml:space="preserve">                                       </w:t>
            </w:r>
            <w:r>
              <w:rPr>
                <w:rStyle w:val="S1"/>
                <w:b/>
                <w:bCs/>
                <w:lang w:val="uk-UA"/>
              </w:rPr>
              <w:t>Міська центральна бібліотек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Історичний репортаж «Шляхами пам’я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6.2021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 бібліотек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ент мережі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ий анонс «Вічно живі в пам’яті народні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юнацька бібліотека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а-пам’ять «Той червень 41-го ніколи не забут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бібліотека-філія №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нижкова локація «Пам’ятаєш, земле, сорок перш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0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біля монументу солдата смт. Знам’янка Дру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ижкова розкладка «Перегортає пам'ять сторінки» 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бібліотека-філія №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ставка реквієм «Ми пам’ятаємо ту війну, тому ми прагнемо миру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1 бібліотека-філія №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lang w:val="uk-UA"/>
              </w:rPr>
              <w:t>Міський Палац культури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Інформаційна лоція «Ще спала затуманена земля, та небо вже здригалося у злобі…»                                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.06.2021</w:t>
            </w:r>
            <w:r>
              <w:rPr>
                <w:rStyle w:val="S1"/>
                <w:color w:val="191919"/>
                <w:lang w:val="uk-UA" w:eastAsia="en-US"/>
              </w:rPr>
              <w:t xml:space="preserve"> Інтернет мереж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</w:t>
            </w: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1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дина спілкування з гуртківцями та учасниками художньої само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"Стежками війни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6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1:00</w:t>
            </w:r>
            <w:r>
              <w:rPr>
                <w:rStyle w:val="S1"/>
                <w:bCs/>
                <w:color w:val="000000"/>
                <w:szCs w:val="28"/>
                <w:lang w:val="uk-UA" w:eastAsia="en-US"/>
              </w:rPr>
              <w:t xml:space="preserve"> Глядацька за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алюнки на асфальті "Герої не вмирають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6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:30</w:t>
            </w:r>
            <w:r>
              <w:rPr>
                <w:rStyle w:val="S1"/>
                <w:color w:val="000000"/>
                <w:lang w:val="uk-UA" w:eastAsia="en-US"/>
              </w:rPr>
              <w:t xml:space="preserve"> Подвір’я Б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Музейна експозиція «80 років тому. Дні темряви і надії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9 - 25.06.2021</w:t>
            </w:r>
            <w:r>
              <w:rPr>
                <w:rStyle w:val="S1"/>
                <w:color w:val="191919"/>
                <w:lang w:val="uk-UA" w:eastAsia="en-US"/>
              </w:rPr>
              <w:t xml:space="preserve"> Музе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Віртуальна виставка «Так починалася війна. Світлини 1941 року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9.06.2021</w:t>
            </w:r>
            <w:r>
              <w:rPr>
                <w:rStyle w:val="S1"/>
                <w:color w:val="191919"/>
                <w:lang w:val="uk-UA" w:eastAsia="en-US"/>
              </w:rPr>
              <w:t xml:space="preserve"> Інтернет мереж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Науково-популярна публікація «Трагедія літа 1941 року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5.06.2021</w:t>
            </w:r>
            <w:r>
              <w:rPr>
                <w:rStyle w:val="S1"/>
                <w:color w:val="191919"/>
                <w:lang w:val="uk-UA" w:eastAsia="en-US"/>
              </w:rPr>
              <w:t xml:space="preserve"> Інтернет мереж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720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Лілія МЕРЕНКОВА</w:t>
      </w:r>
    </w:p>
    <w:p>
      <w:pPr>
        <w:pStyle w:val="Normal"/>
        <w:tabs>
          <w:tab w:val="clear" w:pos="708"/>
          <w:tab w:val="left" w:pos="1125" w:leader="none"/>
        </w:tabs>
        <w:ind w:left="-567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3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05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2:00Z</dcterms:created>
  <dc:creator>Natali</dc:creator>
  <dc:description/>
  <cp:keywords/>
  <dc:language>en-US</dc:language>
  <cp:lastModifiedBy>Elena</cp:lastModifiedBy>
  <cp:lastPrinted>2021-06-14T09:51:00Z</cp:lastPrinted>
  <dcterms:modified xsi:type="dcterms:W3CDTF">2021-06-15T12:43:00Z</dcterms:modified>
  <cp:revision>3</cp:revision>
  <dc:subject/>
  <dc:title>Україна</dc:title>
</cp:coreProperties>
</file>