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285531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>від   15</w:t>
      </w:r>
      <w:r>
        <w:rPr>
          <w:sz w:val="24"/>
          <w:lang w:val="en-US"/>
        </w:rPr>
        <w:t xml:space="preserve">   </w:t>
      </w:r>
      <w:r>
        <w:rPr>
          <w:sz w:val="24"/>
          <w:lang w:val="uk-UA"/>
        </w:rPr>
        <w:t xml:space="preserve">червня  2021 року        </w:t>
        <w:tab/>
        <w:tab/>
        <w:t xml:space="preserve">   </w:t>
        <w:tab/>
        <w:tab/>
        <w:t xml:space="preserve">                                    № 102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заходів до Дня Скорботи 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шанування пам’яті жертв війни в Україн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організації та проведення міських заходів до Дня Скорботи і вшанування пам’яті жертв війни в Україні, керуючись п/п 20 п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заходи по підготовці та проведенню міських заходів до Дня Скорботи і вшанування пам’яті жертв війни в Україні (додаток 2 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Рекомендувати начальнику </w:t>
      </w:r>
      <w:r>
        <w:rPr>
          <w:rStyle w:val="Style10"/>
          <w:lang w:val="uk-UA"/>
        </w:rPr>
        <w:t xml:space="preserve">відділу поліції №1 (м. Знам’янка) Кропивницького районного управління поліції головного управління Національної поліції  в Кіровоградській області </w:t>
      </w:r>
      <w:r>
        <w:rPr>
          <w:lang w:val="uk-UA"/>
        </w:rPr>
        <w:t xml:space="preserve">забезпечити публічний порядок під час проведення   заходів,   присвячених  відзначенню на території Знам’янської міської територіальної громади Дня Скорботи  і вшанування пам’яті жертв війни в Україні, які відбудуться 22 червня 2021 року. </w:t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та відповідальність за виконання даного розпорядження  покласти на керуючого справами (секретаря) виконавчого комітету Знам</w:t>
      </w:r>
      <w:r>
        <w:rPr>
          <w:szCs w:val="24"/>
          <w:lang w:val="ru-RU"/>
        </w:rPr>
        <w:t>’</w:t>
      </w:r>
      <w:r>
        <w:rPr>
          <w:szCs w:val="24"/>
          <w:lang w:val="uk-UA"/>
        </w:rPr>
        <w:t>янської міської ради Лілію МЕРЕНКОВУ.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>янський міський голова                                                       Володимир СОКИРКО</w:t>
      </w:r>
    </w:p>
    <w:p>
      <w:pPr>
        <w:pStyle w:val="21"/>
        <w:ind w:left="5954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Додаток </w:t>
      </w:r>
    </w:p>
    <w:p>
      <w:pPr>
        <w:pStyle w:val="21"/>
        <w:ind w:left="595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до розпорядження міського голови</w:t>
      </w:r>
    </w:p>
    <w:p>
      <w:pPr>
        <w:pStyle w:val="Normal"/>
        <w:ind w:left="5954" w:hanging="0"/>
        <w:rPr>
          <w:lang w:val="uk-UA"/>
        </w:rPr>
      </w:pPr>
      <w:r>
        <w:rPr>
          <w:bCs/>
          <w:lang w:val="uk-UA"/>
        </w:rPr>
        <w:t xml:space="preserve">15  червня  2021року  № 102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Дня Скорботи і вшанування пам’яті жертв війни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895"/>
        <w:gridCol w:w="2085"/>
        <w:gridCol w:w="16"/>
        <w:gridCol w:w="1913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иконанн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увати роботу по впорядкуванню пам’ятних місць, пов’язаних із подіями   війни в Украї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1.06.2021р.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лег 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правити  звернення Знам’янського міського голови з нагоди відзначення Дня Скорботи і вшанування пам’яті жертв війни в Україні для розміщення на офіційному сайті та на шпальтах міської газети «Знам’янські вісті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6.202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ити листи підприємствам, установам та організаціям щодо  приспущення Державного Прапору України з чорними стрічками на будинках органів міської влади, підприємствах, установах, організаціях грома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.06.2021 р.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та провес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громадську ходу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мітинг - реквієм, покладання квітів на меморіальне кладовище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06.2021р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.00 - хо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20 -  реквіє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0 - покладання квітів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просити для участі у  заходах учасників АТО, українського визвольного руху, Революції гідності, ветеранів війни та військової служби, міських громадських організацій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1.06.2021р.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МУХУ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наявність корзини з квітами та  квітів на зріз для покладання на меморіальне кладовищ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2.06.2021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наявність Державного Прапору України та групи прапороносці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06.2021 р.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безпечити участь почесної варти військовослужбовців Богданівської військової частини біля Обеліску Слави та на меморіальному кладовищі, покладання гірлян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22.06.2021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з 9.45 до закінчення заход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 МУХУРОВ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ідготувати та направити лист </w:t>
            </w:r>
            <w:r>
              <w:rPr>
                <w:rStyle w:val="Style10"/>
                <w:lang w:val="uk-UA"/>
              </w:rPr>
              <w:t>відділу поліції №1 (м. Знам’янка) Кропивницького районного управління поліції головного управління Національної поліції  в Кіровоградській області</w:t>
            </w:r>
            <w:r>
              <w:rPr>
                <w:lang w:val="uk-UA"/>
              </w:rPr>
              <w:t>, з питання забезпечення організації охорони публічного порядку, особистої і майнової безпеки громадян у місцях проведення заходів,перекриття дороги та супроводження коло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6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00 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szCs w:val="22"/>
                <w:lang w:val="uk-UA"/>
              </w:rPr>
              <w:t>Замовити проведення поминальної панахиди за загиблими в роки Другої світової війни на меморіальному кладовищі та у всіх церквах мі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2.06.2021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 10.00 – 10.2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рина ЗІНЬКОВСЬК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ідвідування представниками органів виконавчої влади учасників бойових дій Другої світової війни за місцем їх проживання, з метою вивчення стану їх соціально-побутового забезпеченн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 червня 2021рок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лла ВОЛ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БАБІЙЧУК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тематичних заходів: 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0" w:firstLine="36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інохроніка подій «22 червня. Доля народів України»;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0" w:firstLine="36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екскурсії-огляди пам’ятних та визначних місць, пов’язаних з подіями Другої Світової війни та експозицій міського  краєзнавчого музею;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0" w:firstLine="360"/>
              <w:contextualSpacing w:val="false"/>
              <w:jc w:val="both"/>
              <w:rPr/>
            </w:pPr>
            <w:r>
              <w:rPr>
                <w:lang w:val="uk-UA"/>
              </w:rPr>
              <w:t>бібліоогляди «Сторінками історичної пам’яті», «22 червня – День скорботи»;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0" w:firstLine="360"/>
              <w:contextualSpacing w:val="false"/>
              <w:jc w:val="both"/>
              <w:rPr/>
            </w:pPr>
            <w:r>
              <w:rPr>
                <w:lang w:val="uk-UA"/>
              </w:rPr>
              <w:t>онлайн-путівник за темами: «Вічна пам’ять героям», «Тих днів не змеркне слава», «Пам’ятай минуле заради майбутнього», «Дорогами війни», «Друга світова війна і Україна», «Героїчні сторінки історії міста Харкова», «Історія моєї родини-народу-переможця»; виставки малюнків за темами: «Вдячні нащадки пам’ятають», «Дитинство, що опалене війною»,  «Пам’ятаєш, Земле? Земле, не забудь ...?».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0" w:firstLine="36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Протягом червн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Людмила КЛИМЕНКО</w:t>
            </w:r>
          </w:p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Керівники закладів освіти</w:t>
            </w:r>
          </w:p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Геннадій ПОДВИЖЕНКО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b/>
                <w:bCs/>
                <w:lang w:val="uk-UA"/>
              </w:rPr>
              <w:t xml:space="preserve">                                       </w:t>
            </w:r>
            <w:r>
              <w:rPr>
                <w:rStyle w:val="S1"/>
                <w:b/>
                <w:bCs/>
                <w:lang w:val="uk-UA"/>
              </w:rPr>
              <w:t>Міська центральна бібліотек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>Історичний репортаж «Шляхами пам’яті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2.06.2021</w:t>
            </w:r>
            <w:r>
              <w:rPr>
                <w:rStyle w:val="S1"/>
                <w:color w:val="000000"/>
                <w:lang w:val="uk-UA" w:eastAsia="en-US"/>
              </w:rPr>
              <w:t xml:space="preserve"> центральна бібліотека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Інтерент мережі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ий анонс «Вічно живі в пам’яті народні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1 юнацька бібліотека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(Інтернет мережі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тавка-пам’ять «Той червень 41-го ніколи не забути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1 бібліотека-філія №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Книжкова локація «Пам’ятаєш, земле, сорок перши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0 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біля монументу солдата смт. Знам’янка Друг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ижкова розкладка «Перегортає пам'ять сторінки» 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1 бібліотека-філія №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ставка реквієм «Ми пам’ятаємо ту війну, тому ми прагнемо миру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1 бібліотека-філія №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                 </w:t>
            </w:r>
            <w:r>
              <w:rPr>
                <w:b/>
                <w:color w:val="000000"/>
                <w:lang w:val="uk-UA"/>
              </w:rPr>
              <w:t>Міський Палац культури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Інформаційна лоція «Ще спала затуманена земля, та небо вже здригалося у злобі…»                                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.06.2021</w:t>
            </w:r>
            <w:r>
              <w:rPr>
                <w:rStyle w:val="S1"/>
                <w:color w:val="191919"/>
                <w:lang w:val="uk-UA" w:eastAsia="en-US"/>
              </w:rPr>
              <w:t xml:space="preserve"> Інтернет мереж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            </w:t>
            </w:r>
            <w:r>
              <w:rPr>
                <w:b/>
                <w:color w:val="000000"/>
                <w:lang w:val="uk-UA"/>
              </w:rPr>
              <w:t>Будинок культури смт. Знам’янка Друг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1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дина спілкування з гуртківцями та учасниками художньої самодіяльност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"Стежками війни"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2.06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1:00</w:t>
            </w:r>
            <w:r>
              <w:rPr>
                <w:rStyle w:val="S1"/>
                <w:bCs/>
                <w:color w:val="000000"/>
                <w:szCs w:val="28"/>
                <w:lang w:val="uk-UA" w:eastAsia="en-US"/>
              </w:rPr>
              <w:t xml:space="preserve"> Глядацька зал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культури і туризму, БК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Малюнки на асфальті "Герої не вмирають"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.06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:30</w:t>
            </w:r>
            <w:r>
              <w:rPr>
                <w:rStyle w:val="S1"/>
                <w:color w:val="000000"/>
                <w:lang w:val="uk-UA" w:eastAsia="en-US"/>
              </w:rPr>
              <w:t xml:space="preserve"> Подвір’я Б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БК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/>
                <w:lang w:val="uk-UA"/>
              </w:rPr>
              <w:t>Міський краєзнавчий музей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Музейна експозиція «80 років тому. Дні темряви і надії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9 - 25.06.2021</w:t>
            </w:r>
            <w:r>
              <w:rPr>
                <w:rStyle w:val="S1"/>
                <w:color w:val="191919"/>
                <w:lang w:val="uk-UA" w:eastAsia="en-US"/>
              </w:rPr>
              <w:t xml:space="preserve"> Музе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lang w:val="uk-UA"/>
              </w:rPr>
            </w:pPr>
            <w:r>
              <w:rPr>
                <w:lang w:val="uk-UA"/>
              </w:rPr>
              <w:t>Відділ культури і туризму,  міський краєзнавчий музей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Віртуальна виставка «Так починалася війна. Світлини 1941 року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9.06.2021</w:t>
            </w:r>
            <w:r>
              <w:rPr>
                <w:rStyle w:val="S1"/>
                <w:color w:val="191919"/>
                <w:lang w:val="uk-UA" w:eastAsia="en-US"/>
              </w:rPr>
              <w:t xml:space="preserve"> Інтернет мереж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lang w:val="uk-UA"/>
              </w:rPr>
            </w:pPr>
            <w:r>
              <w:rPr>
                <w:lang w:val="uk-UA"/>
              </w:rPr>
              <w:t>Відділ культури і туризму,  міський краєзнавчий музей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Науково-популярна публікація «Трагедія літа 1941 року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5.06.2021</w:t>
            </w:r>
            <w:r>
              <w:rPr>
                <w:rStyle w:val="S1"/>
                <w:color w:val="191919"/>
                <w:lang w:val="uk-UA" w:eastAsia="en-US"/>
              </w:rPr>
              <w:t xml:space="preserve"> Інтернет мереж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lang w:val="uk-UA"/>
              </w:rPr>
            </w:pPr>
            <w:r>
              <w:rPr>
                <w:lang w:val="uk-UA"/>
              </w:rPr>
              <w:t>Відділ культури і туризму,  міський краєзнавчий музей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ю про виконання заходів направити до   відділу організаційно-кадрової роботи для узагальненн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202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720" w:hanging="0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(секретар) </w:t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           Лілія МЕРЕНКОВА</w:t>
      </w:r>
    </w:p>
    <w:p>
      <w:pPr>
        <w:pStyle w:val="Normal"/>
        <w:tabs>
          <w:tab w:val="clear" w:pos="708"/>
          <w:tab w:val="left" w:pos="1125" w:leader="none"/>
        </w:tabs>
        <w:ind w:left="-567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3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05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2:00Z</dcterms:created>
  <dc:creator>Natali</dc:creator>
  <dc:description/>
  <cp:keywords/>
  <dc:language>en-US</dc:language>
  <cp:lastModifiedBy>Elena</cp:lastModifiedBy>
  <cp:lastPrinted>2021-06-14T09:51:00Z</cp:lastPrinted>
  <dcterms:modified xsi:type="dcterms:W3CDTF">2021-06-15T12:43:00Z</dcterms:modified>
  <cp:revision>3</cp:revision>
  <dc:subject/>
  <dc:title>Україна</dc:title>
</cp:coreProperties>
</file>