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           </w:t>
      </w:r>
      <w:r>
        <w:rPr>
          <w:b/>
          <w:iCs/>
        </w:rPr>
        <w:t xml:space="preserve">ПРОЕКТ   № </w:t>
      </w:r>
      <w:r>
        <w:rPr>
          <w:b/>
          <w:iCs/>
          <w:lang w:val="uk-UA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uk-UA"/>
        </w:rPr>
        <w:t xml:space="preserve"> </w:t>
      </w:r>
    </w:p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877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грудня   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 влаштування до дитячого будин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імейного типу  малолітньої   дитин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До  виконавчого комітету Знам’янської міської ради звернулися батьки-вихователі,  **р.н., мешканці  м. Знам’янки, вул. **,  щодо влаштування до дитячого  будинку сімейного типу  малолітньої дитини, позбавленої батьківського піклування,** р. н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м Олександрійського міськрайонного суду від 21.09.2018 р.(справа № 398/1169/18, провадження № 2/398/1477/18)  у одинокої матері (витяг з державного реєстру актів цивільного стану громадян про державну реєстрацію народження згідно з ч.1. ст.135 Сімейного кодексу України від 28.04.2017р.  №00017983916) **, було відібрано малолітнього** р.н.;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алолітній ** р.н., перебуває  на первинному обліку  служби у справах дітей Олександрійської районної державної адміністрації,  анкета на усиновлення  не заповнювала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  <w:lang w:val="uk-UA"/>
        </w:rPr>
        <w:t>батьки-вихователі встановили контакт з малолітнім ** р.н, який виявив бажання проживати в сім’ї .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32"/>
          <w:lang w:val="uk-UA"/>
        </w:rPr>
        <w:t xml:space="preserve">    </w:t>
      </w:r>
      <w:r>
        <w:rPr>
          <w:szCs w:val="28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2 липня 2016 р. №458 «Про внесення змін до Положення про дитячий будинок сімейного типу та Положення про прийомну сім'ю», враховуючи рішення   комісії з питань захисту прав дитини ( прокол  № 20 від 12.12.2018 р), з метою поліпшення  захисту  дитини, позбавленої батьківського піклування, на підставі поданої заяви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ти до дитячого будинку сімейного типу з  14.12.2018 року  малолітнього **., який тимчасово влаштований до дитячого будинку змішаного типу для дітей дошкільного та шкільного віку «Перлинка».</w:t>
      </w:r>
    </w:p>
    <w:p>
      <w:pPr>
        <w:pStyle w:val="Normal"/>
        <w:numPr>
          <w:ilvl w:val="0"/>
          <w:numId w:val="5"/>
        </w:numPr>
        <w:rPr>
          <w:szCs w:val="28"/>
          <w:lang w:val="uk-UA"/>
        </w:rPr>
      </w:pPr>
      <w:r>
        <w:rPr>
          <w:szCs w:val="28"/>
          <w:lang w:val="uk-UA"/>
        </w:rPr>
        <w:t>Призначити громадян **,  батьками –вихователями  малолітнього ** р.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рахувати, що відповідно до п.19 Положення про дитячий будинок сімейного типу, затвердженого  постановою Кабінету Міністрів України від 26 квітня 2002 року № 564  батьки-вихователі несуть персональну відповідальність за життя, здоров’я, фізичний та розумовий розвито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нам’янському міському центру соціальних служб для сім’ї, дітей та молоді (директор Н.Шевченко )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  <w:lang w:val="uk-UA"/>
        </w:rPr>
        <w:t>закріпити за  дитячим будинком сімейного типу  соціального праців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>забезпечити фінансування  дитячого будинку сімейного тип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здійснювати виплати державної соціальної допомоги на дитину, грошового забезпечення  батькам -вихователям  щомісяця в межах надходження субвенції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КНП «Знам’янський центр  первинної  медико-санітарної допомоги в.о.головного лікаря  Ж. Зраєнко)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ити дільничого лікаря за вихован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стан здоров’я вихованця  та дотримання батьками-вихователями  рекомендацій лікаря. 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іському відділу освіти (нач. Л.Клименко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lang w:val="uk-UA"/>
        </w:rPr>
        <w:t>забезпечити право малолітнього ** р.н.,на здобуття дошкільної  та    шкільної освіти;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рівень розвитку та знань  вихованця, участь батьків-вихователів  у вихованні  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ділу молоді, спорту та охорони здоров’я (нач. Р. Ладожинська) сприяти  вирішенню питання оздоровлення  дитини з дитячого будинку сімейного типу  по досягненню нею  відповідного віку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нам’янському   відділу поліції ГУНП в Кіровоградській області (нач. І. Прохніцький):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Знам’янського міськвиконкому звіт про відсутність проявів асоціальної поведінки з боку батьків-вихователів  та вихованця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ужбі у справах дітей (нач. Л.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  <w:lang w:val="uk-UA"/>
        </w:rPr>
        <w:t>підготувати угоду між виконавчим комітетом Знам’янської міської ради та батьками-вихователями  про влаштування дитини до дитячого будинку сімейного типу  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надати батькам-вихователям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держадміністрац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рганізацію  виконання даного рішення покласти на службу у справах дітей               (нач. Л. Карпук)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нтроль за виконанням рішення покласти на керуючу справами І.Ратушну.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С.Філіпенко</w:t>
      </w:r>
    </w:p>
    <w:sectPr>
      <w:type w:val="nextPage"/>
      <w:pgSz w:w="11906" w:h="16838"/>
      <w:pgMar w:left="1276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Batang;바탕"/>
      <w:b/>
    </w:rPr>
  </w:style>
  <w:style w:type="character" w:styleId="3">
    <w:name w:val="Заголовок 3 Знак"/>
    <w:qFormat/>
    <w:rPr>
      <w:rFonts w:eastAsia="Batang;바탕"/>
      <w:b/>
      <w:sz w:val="24"/>
    </w:rPr>
  </w:style>
  <w:style w:type="character" w:styleId="Style11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6:00Z</dcterms:created>
  <dc:creator>СЛУЖБА</dc:creator>
  <dc:description/>
  <dc:language>en-US</dc:language>
  <cp:lastModifiedBy>ССД-Карпук</cp:lastModifiedBy>
  <cp:lastPrinted>2018-11-06T12:14:00Z</cp:lastPrinted>
  <dcterms:modified xsi:type="dcterms:W3CDTF">2018-12-11T08:00:00Z</dcterms:modified>
  <cp:revision>3</cp:revision>
  <dc:subject/>
  <dc:title>Р О З П О Р Я Д Ж Е Н Н Я</dc:title>
</cp:coreProperties>
</file>