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38624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травня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Пр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розміщення комплексу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 святкової торгівлі під час святкув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4"/>
          <w:szCs w:val="24"/>
          <w:lang w:eastAsia="ru-RU"/>
        </w:rPr>
        <w:t>Дня захисту дітей фізичній особі-підприємцю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озовенку Є.О.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highlight w:val="yellow"/>
          <w:lang w:eastAsia="uk-UA" w:bidi="uk-UA"/>
        </w:rPr>
      </w:pPr>
      <w:r>
        <w:rPr>
          <w:sz w:val="24"/>
          <w:szCs w:val="24"/>
          <w:lang w:eastAsia="ru-RU"/>
        </w:rPr>
        <w:t>Розглянувши заяву фізичної особи-підприємця ЛОЗОВЕНКА Євгенія Олександровича від 11.05.2021р. про надання дозволу на тимчасове розміщення комплексу атракціонів та святкової торгівлі під час святкування Дня захисту дітей, в</w:t>
      </w:r>
      <w:r>
        <w:rPr>
          <w:sz w:val="24"/>
          <w:szCs w:val="24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, </w:t>
      </w:r>
      <w:r>
        <w:rPr>
          <w:sz w:val="24"/>
          <w:szCs w:val="24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eastAsia="uk-UA" w:bidi="uk-UA"/>
        </w:rPr>
      </w:pPr>
      <w:r>
        <w:rPr>
          <w:b/>
          <w:sz w:val="24"/>
          <w:szCs w:val="24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ати дозвіл фізичній особі-підприємцю ЛОЗОВЕНКУ Євгенію Олександровичу на тимчасове розміщення  комплексу атракціонів та здійснення святкової торгівлі у Міському парку відпочинку під час святкування Дня захисту дітей загальною площею 200 кв.м. при умові дотримання карантинних норм та вимог Держпродспоживслужби  з 29.05.2021р. по 01.06.2021р.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ЛОЗОВЕНКУ Євгенію Олександр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класти догов</w:t>
      </w:r>
      <w:r>
        <w:rPr>
          <w:sz w:val="24"/>
          <w:szCs w:val="24"/>
          <w:lang w:eastAsia="ru-RU"/>
        </w:rPr>
        <w:t>і</w:t>
      </w:r>
      <w:r>
        <w:rPr>
          <w:sz w:val="24"/>
          <w:szCs w:val="24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заключити договір з КП 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  <w:lang w:val="ru-RU" w:eastAsia="ru-RU"/>
        </w:rPr>
        <w:t>Знам’янський комбінат комунальних послуг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Відповідальність за безпеку, збереженн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житт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і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здоров'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відвідувачів атракціонів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несе  фізична особа-підприємець ЛОЗОВЕНКО Євгеній О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5:00Z</dcterms:created>
  <dc:creator>main</dc:creator>
  <dc:description/>
  <cp:keywords/>
  <dc:language>en-US</dc:language>
  <cp:lastModifiedBy>Elena</cp:lastModifiedBy>
  <cp:lastPrinted>2021-04-12T08:47:00Z</cp:lastPrinted>
  <dcterms:modified xsi:type="dcterms:W3CDTF">2021-05-21T12:01:00Z</dcterms:modified>
  <cp:revision>6</cp:revision>
  <dc:subject/>
  <dc:title> </dc:title>
</cp:coreProperties>
</file>