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44283273"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щодо надання малолітньому ** р.н., неповнолітній **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sz w:val="28"/>
          <w:szCs w:val="28"/>
          <w:lang w:val="uk-UA"/>
        </w:rPr>
      </w:pPr>
      <w:r>
        <w:rPr>
          <w:sz w:val="28"/>
          <w:szCs w:val="28"/>
          <w:lang w:val="uk-UA"/>
        </w:rPr>
        <w:t>згідно довідки управління соціального захисту населення Знам’янського міськвиконкому від **р., №**, малолітній** р.н., неповнолітня ** р.н., взяті на облік  як внутрішньо переміщені особи. Зареєстроване місце проживання: Луганська область, Попаснянський район, м. Попасна, вул.Артемівська,**. Фактичне місце проживання/перебування: Кіровоградська область, м.Знам’янка,  вул.Грушевського,буд.** кв.**</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4 від 28.03.2019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ьому ** р.н. (свідоцтво про народження: серія **  №**, видане відділом РАЦС Попаснянського районного управління юстиції Луганської області від ** р.), неповнолітній ** р.н. (паспорт документ № **, запис **, виданий ** р., орган **) місце проживання/перебування: Кіровоградська область, м.Знам’янка, вул.**,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08:00Z</dcterms:created>
  <dc:creator>Молін Олександр Сергійович</dc:creator>
  <dc:description/>
  <dc:language>en-US</dc:language>
  <cp:lastModifiedBy>ССД-Карпук</cp:lastModifiedBy>
  <cp:lastPrinted>2019-04-03T15:51:00Z</cp:lastPrinted>
  <dcterms:modified xsi:type="dcterms:W3CDTF">2019-04-04T13:12:00Z</dcterms:modified>
  <cp:revision>3</cp:revision>
  <dc:subject/>
  <dc:title/>
</cp:coreProperties>
</file>