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228503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1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>Про п</w:t>
      </w:r>
      <w:r>
        <w:rPr>
          <w:rFonts w:eastAsia="Batang;바탕"/>
          <w:bCs/>
          <w:sz w:val="24"/>
          <w:szCs w:val="24"/>
          <w:lang w:val="uk-UA"/>
        </w:rPr>
        <w:t xml:space="preserve">ризначення опікуна над  майном дитини, </w:t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яка проживає за адресою:  Кіровоградська область, м. Знам’янка, вул.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ом над майном, яке належить дитині, позбавленій батьківського піклування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малолітній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 з 21.11.2017 р.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відповідно до рішення Знам’янського міськрайонного суду від 08.11.2017р. №2/389/870/17 опікунами малолітнього призначено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21.12.2017р.  №327 «Про надання статусу дитини, позбавленої батьківського піклування» малолітньому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6.05.2019р., зареєстрованому у реєстрі за №291,  малолітній має право власності на житлову  квартиру за адресою: Кіровоградська область, м. Знам’янка, вул. </w:t>
      </w:r>
      <w:r>
        <w:rPr>
          <w:szCs w:val="28"/>
        </w:rPr>
        <w:t>***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звернулася з заявою про призначення її опікуном над вищевказаним майном, яке належить її малолітньому онукові,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з метою захисту житлових та майнових прав малолітнього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ом над майном дитини, яке складається з житлової квартири за адресою: Кіровоградська область, м.Знам’янка,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абов’язати опікуна </w:t>
      </w:r>
      <w:r>
        <w:rPr>
          <w:szCs w:val="28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- 02.12.2024 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4:00Z</dcterms:created>
  <dc:creator>Молін Олександр Сергійович</dc:creator>
  <dc:description/>
  <cp:keywords/>
  <dc:language>en-US</dc:language>
  <cp:lastModifiedBy>ПК5</cp:lastModifiedBy>
  <cp:lastPrinted>2019-06-13T16:50:00Z</cp:lastPrinted>
  <dcterms:modified xsi:type="dcterms:W3CDTF">2019-07-18T10:36:00Z</dcterms:modified>
  <cp:revision>10</cp:revision>
  <dc:subject/>
  <dc:title> </dc:title>
</cp:coreProperties>
</file>