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926769" r:id="rId2"/>
        </w:object>
      </w:r>
      <w:r>
        <w:rPr/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1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</w:rPr>
        <w:t>Про п</w:t>
      </w:r>
      <w:r>
        <w:rPr>
          <w:rFonts w:eastAsia="Batang;바탕"/>
          <w:bCs/>
          <w:sz w:val="24"/>
          <w:szCs w:val="24"/>
          <w:lang w:val="uk-UA"/>
        </w:rPr>
        <w:t xml:space="preserve">ризначення опікуна над  майном дитини, </w:t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  <w:lang w:val="uk-UA"/>
        </w:rPr>
        <w:t>позбавленої батьківського піклування</w:t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Розглянувши пропозиції комісії з питань захисту прав дитини  виконавчого комітету Знам’янської міської ради про призначення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, яка проживає за адресою:  Кіровоградська область, м. Знам’янка, вул. </w:t>
      </w:r>
      <w:r>
        <w:rPr>
          <w:szCs w:val="28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опікуном над майном, яке належить дитині, позбавленій батьківського піклування,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малолітній </w:t>
      </w:r>
      <w:r>
        <w:rPr>
          <w:szCs w:val="28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перебуває на первинному обліку служби у справах дітей виконавчого комітету Знам’янської міської ради з 21.11.2017 р.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відповідно до рішення Знам’янського міськрайонного суду від 08.11.2017р. №2/389/870/17 опікунами малолітнього призначено </w:t>
      </w:r>
      <w:r>
        <w:rPr>
          <w:szCs w:val="28"/>
        </w:rPr>
        <w:t>***</w:t>
      </w:r>
      <w:r>
        <w:rPr>
          <w:rFonts w:eastAsia="Batang;바탕"/>
          <w:bCs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згідно з рішенням виконавчого комітету від 21.12.2017р.  №327 «Про надання статусу дитини, позбавленої батьківського піклування» малолітньому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надано статус дитини, позбавленої батьківського піклуванн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гідно зі Свідоцтвом про право на спадщину за законом від 16.05.2019р., зареєстрованому у реєстрі за №291,  малолітній має право власності на житлову  квартиру за адресою: Кіровоградська область, м. Знам’янка, вул. </w:t>
      </w:r>
      <w:r>
        <w:rPr>
          <w:szCs w:val="28"/>
        </w:rPr>
        <w:t>***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звернулася з заявою про призначення її опікуном над вищевказаним майном, яке належить її малолітньому онукові, </w:t>
      </w:r>
      <w:r>
        <w:rPr>
          <w:szCs w:val="28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з метою його збереження до повноліття дитини.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4 п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1.06.2019р. №8), з метою захисту житлових та майнових прав малолітнього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Призначити  </w:t>
      </w:r>
      <w:r>
        <w:rPr>
          <w:szCs w:val="28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, опікуном над майном дитини, яке складається з житлової квартири за адресою: Кіровоградська область, м.Знам’янка, </w:t>
      </w:r>
      <w:r>
        <w:rPr>
          <w:szCs w:val="28"/>
        </w:rPr>
        <w:t>***</w:t>
      </w:r>
      <w:r>
        <w:rPr>
          <w:rFonts w:eastAsia="Batang;바탕"/>
          <w:bCs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абов’язати опікуна </w:t>
      </w:r>
      <w:r>
        <w:rPr>
          <w:szCs w:val="28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здійснювати нагляд за майном дитини та надавати до служби у справах дітей звіт про стан утримання майна до повноліття дитини - 02.12.2024 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ind w:left="708" w:firstLine="708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4:00Z</dcterms:created>
  <dc:creator>Молін Олександр Сергійович</dc:creator>
  <dc:description/>
  <cp:keywords/>
  <dc:language>en-US</dc:language>
  <cp:lastModifiedBy>ПК5</cp:lastModifiedBy>
  <cp:lastPrinted>2019-06-13T16:50:00Z</cp:lastPrinted>
  <dcterms:modified xsi:type="dcterms:W3CDTF">2019-07-18T10:36:00Z</dcterms:modified>
  <cp:revision>10</cp:revision>
  <dc:subject/>
  <dc:title> </dc:title>
</cp:coreProperties>
</file>