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6895548"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rFonts w:eastAsia="Batang;바탕"/>
          <w:sz w:val="24"/>
          <w:szCs w:val="24"/>
          <w:lang w:val="uk-UA"/>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 **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батько, ** ** **, помер (свідоцтво про смерть серія *-**  №***** від **.**.****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від матері, ** ** **, відібрано дитину без  позбавлення батьківських прав (рішення Знам’янського міськрайонного суду від **.**.****р.  провадження №*/***/***/**);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неповнолітня ** ** **, **.**.****р.н., проживає в сім’ї баби, ** ** **, та діда, ** ** **, за адресою: м. Знам’янка, вул. ** **, *, кв.*;</w:t>
      </w:r>
    </w:p>
    <w:p>
      <w:pPr>
        <w:pStyle w:val="Normal"/>
        <w:numPr>
          <w:ilvl w:val="0"/>
          <w:numId w:val="3"/>
        </w:numPr>
        <w:suppressAutoHyphens w:val="true"/>
        <w:jc w:val="both"/>
        <w:rPr/>
      </w:pPr>
      <w:r>
        <w:rPr>
          <w:rFonts w:eastAsia="Batang;바탕"/>
          <w:sz w:val="24"/>
          <w:szCs w:val="24"/>
          <w:lang w:val="uk-UA"/>
        </w:rPr>
        <w:t>згідно з договором купівлі-продажу від **.**.****р. неповнолітня ** ** **, **.**.**** р.н., має на праві приватної спільної часткової власності ½ частку житлової квартири за адресою:  м. Знам’янка, вул. **, **, кв.**;</w:t>
      </w:r>
    </w:p>
    <w:p>
      <w:pPr>
        <w:pStyle w:val="Normal"/>
        <w:numPr>
          <w:ilvl w:val="0"/>
          <w:numId w:val="3"/>
        </w:numPr>
        <w:suppressAutoHyphens w:val="true"/>
        <w:jc w:val="both"/>
        <w:rPr/>
      </w:pPr>
      <w:r>
        <w:rPr>
          <w:rFonts w:eastAsia="Batang;바탕"/>
          <w:sz w:val="24"/>
          <w:szCs w:val="24"/>
          <w:lang w:val="uk-UA"/>
        </w:rPr>
        <w:t>баба, ** ** **,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1.02.2019р. №2),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итини, позбавленої батьківського піклування,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піклування над неповнолітньою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 **, **.**.**** р.н., піклувальником неповнолітньої   **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 **, **.**.****р.н., опікуном над ½  часткою житлової квартири  за адресою:   Кіровоградська область, м. Знам’янка, вул. **, **, кв.**,  яка згідно з договором купівлі-продажу від **.**.****р. належить  неповнолітній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 ** **, **.**.**** 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піклувальник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20:00Z</dcterms:created>
  <dc:creator>Молін Олександр Сергійович</dc:creator>
  <dc:description/>
  <dc:language>en-US</dc:language>
  <cp:lastModifiedBy>Ирина</cp:lastModifiedBy>
  <cp:lastPrinted>2019-02-26T09:26:00Z</cp:lastPrinted>
  <dcterms:modified xsi:type="dcterms:W3CDTF">2019-02-27T07:20:00Z</dcterms:modified>
  <cp:revision>2</cp:revision>
  <dc:subject/>
  <dc:title/>
</cp:coreProperties>
</file>