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iCs/>
          <w:sz w:val="24"/>
          <w:szCs w:val="24"/>
          <w:lang w:val="en-US"/>
        </w:rPr>
        <w:tab/>
      </w:r>
      <w:r>
        <w:rPr>
          <w:b/>
          <w:sz w:val="24"/>
          <w:szCs w:val="24"/>
          <w:lang w:val="uk-UA"/>
        </w:rPr>
        <w:t xml:space="preserve">                              </w:t>
      </w:r>
      <w:r>
        <w:rPr>
          <w:b/>
          <w:sz w:val="24"/>
          <w:szCs w:val="24"/>
        </w:rPr>
        <w:t xml:space="preserve">   </w:t>
      </w:r>
      <w:r>
        <w:rPr>
          <w:b/>
          <w:iCs/>
          <w:sz w:val="24"/>
          <w:szCs w:val="24"/>
        </w:rPr>
        <w:tab/>
        <w:tab/>
      </w:r>
      <w:r>
        <w:rPr>
          <w:b/>
          <w:sz w:val="24"/>
          <w:szCs w:val="24"/>
        </w:rPr>
        <w:t xml:space="preserve">                     </w:t>
        <w:tab/>
        <w:tab/>
      </w:r>
      <w:r>
        <w:rPr>
          <w:b/>
          <w:sz w:val="24"/>
          <w:szCs w:val="24"/>
          <w:lang w:val="uk-UA"/>
        </w:rPr>
        <w:t xml:space="preserve">  </w:t>
      </w:r>
      <w:r>
        <w:rPr>
          <w:b/>
          <w:sz w:val="24"/>
          <w:szCs w:val="24"/>
        </w:rPr>
        <w:t xml:space="preserve">  </w:t>
      </w:r>
    </w:p>
    <w:p>
      <w:pPr>
        <w:pStyle w:val="Normal"/>
        <w:jc w:val="center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10413676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ind w:left="3540" w:firstLine="708"/>
        <w:jc w:val="left"/>
        <w:rPr>
          <w:szCs w:val="24"/>
        </w:rPr>
      </w:pPr>
      <w:r>
        <w:rPr>
          <w:szCs w:val="24"/>
        </w:rPr>
        <w:t>Рішення</w:t>
      </w:r>
    </w:p>
    <w:p>
      <w:pPr>
        <w:pStyle w:val="Heading1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  12  грудня   2019  року               </w:t>
        <w:tab/>
        <w:tab/>
        <w:t xml:space="preserve">      </w:t>
        <w:tab/>
        <w:tab/>
        <w:t xml:space="preserve">                  </w:t>
      </w:r>
      <w:r>
        <w:rPr>
          <w:sz w:val="24"/>
          <w:szCs w:val="24"/>
          <w:lang w:val="uk-UA"/>
        </w:rPr>
        <w:t xml:space="preserve">          </w:t>
      </w:r>
      <w:r>
        <w:rPr>
          <w:sz w:val="24"/>
          <w:szCs w:val="24"/>
        </w:rPr>
        <w:t xml:space="preserve">№ </w:t>
      </w:r>
      <w:r>
        <w:rPr>
          <w:sz w:val="24"/>
          <w:szCs w:val="24"/>
          <w:lang w:val="uk-UA"/>
        </w:rPr>
        <w:t>287</w:t>
      </w:r>
    </w:p>
    <w:p>
      <w:pPr>
        <w:pStyle w:val="Heading2"/>
        <w:ind w:hanging="40"/>
        <w:rPr>
          <w:bCs/>
          <w:sz w:val="24"/>
          <w:szCs w:val="24"/>
        </w:rPr>
      </w:pPr>
      <w:r>
        <w:rPr>
          <w:sz w:val="24"/>
          <w:szCs w:val="24"/>
        </w:rPr>
        <w:t>м. Знам`янка</w:t>
      </w:r>
    </w:p>
    <w:p>
      <w:pPr>
        <w:pStyle w:val="Normal"/>
        <w:jc w:val="center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</w:r>
    </w:p>
    <w:p>
      <w:pPr>
        <w:pStyle w:val="Normal"/>
        <w:rPr>
          <w:rFonts w:cs="Calibri"/>
          <w:b/>
          <w:b/>
          <w:sz w:val="24"/>
          <w:szCs w:val="24"/>
          <w:lang w:val="uk-UA"/>
        </w:rPr>
      </w:pPr>
      <w:r>
        <w:rPr>
          <w:rFonts w:cs="Calibri"/>
          <w:b/>
          <w:sz w:val="24"/>
          <w:szCs w:val="24"/>
          <w:lang w:val="uk-UA"/>
        </w:rPr>
      </w:r>
    </w:p>
    <w:p>
      <w:pPr>
        <w:pStyle w:val="51"/>
        <w:shd w:fill="auto" w:val="clear"/>
        <w:spacing w:before="0" w:after="0"/>
        <w:ind w:right="900" w:hanging="0"/>
        <w:jc w:val="both"/>
        <w:rPr/>
      </w:pPr>
      <w:r>
        <w:rPr>
          <w:sz w:val="24"/>
          <w:szCs w:val="24"/>
          <w:lang w:val="uk-UA"/>
        </w:rPr>
        <w:t xml:space="preserve">Про затвердження  перспективного </w:t>
      </w:r>
    </w:p>
    <w:p>
      <w:pPr>
        <w:pStyle w:val="51"/>
        <w:shd w:fill="auto" w:val="clear"/>
        <w:spacing w:before="0" w:after="0"/>
        <w:ind w:right="90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лану роботи виконавчого комітету </w:t>
      </w:r>
    </w:p>
    <w:p>
      <w:pPr>
        <w:pStyle w:val="51"/>
        <w:shd w:fill="auto" w:val="clear"/>
        <w:spacing w:before="0" w:after="0"/>
        <w:ind w:right="90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нам’янської міської ради</w:t>
      </w:r>
    </w:p>
    <w:p>
      <w:pPr>
        <w:pStyle w:val="51"/>
        <w:shd w:fill="auto" w:val="clear"/>
        <w:spacing w:before="0" w:after="0"/>
        <w:ind w:right="90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   2020 рік</w:t>
      </w:r>
    </w:p>
    <w:p>
      <w:pPr>
        <w:pStyle w:val="51"/>
        <w:shd w:fill="auto" w:val="clear"/>
        <w:spacing w:before="0" w:after="0"/>
        <w:ind w:right="90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color w:val="000000"/>
          <w:sz w:val="24"/>
          <w:szCs w:val="24"/>
          <w:shd w:fill="FFFFFF" w:val="clear"/>
          <w:lang w:val="uk-UA"/>
        </w:rPr>
        <w:t xml:space="preserve">           </w:t>
      </w:r>
      <w:r>
        <w:rPr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  <w:shd w:fill="FFFFFF" w:val="clear"/>
          <w:lang w:val="uk-UA"/>
        </w:rPr>
        <w:t xml:space="preserve">З метою упорядкування і підвищення якості роботи структурних підрозділів та   виконавчих органів Знам’янської міської ради, </w:t>
      </w:r>
      <w:r>
        <w:rPr>
          <w:sz w:val="24"/>
          <w:lang w:val="uk-UA"/>
        </w:rPr>
        <w:t>керуючись ст. 40 Закону України „ Про місцеве самоврядування в Україні”, виконавчий комітет Знам’янської міської ради</w:t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В И Р І Ш И В:</w:t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  <w:lang w:val="uk-UA"/>
        </w:rPr>
        <w:t>Затвердити перспективний план роботи виконавчого комітету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Знам’янської міської ради на   20</w:t>
      </w:r>
      <w:r>
        <w:rPr>
          <w:sz w:val="24"/>
          <w:szCs w:val="24"/>
        </w:rPr>
        <w:t>20</w:t>
      </w:r>
      <w:r>
        <w:rPr>
          <w:sz w:val="24"/>
          <w:szCs w:val="24"/>
          <w:lang w:val="uk-UA"/>
        </w:rPr>
        <w:t xml:space="preserve"> рік   (додається)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color w:val="000000"/>
          <w:sz w:val="24"/>
          <w:szCs w:val="24"/>
          <w:shd w:fill="FFFFFF" w:val="clear"/>
          <w:lang w:val="uk-UA"/>
        </w:rPr>
        <w:t>Начальникам структурних підрозділів та виконавчих органів Знам</w:t>
      </w:r>
      <w:r>
        <w:rPr>
          <w:color w:val="000000"/>
          <w:sz w:val="24"/>
          <w:szCs w:val="24"/>
          <w:shd w:fill="FFFFFF" w:val="clear"/>
        </w:rPr>
        <w:t>’</w:t>
      </w:r>
      <w:r>
        <w:rPr>
          <w:color w:val="000000"/>
          <w:sz w:val="24"/>
          <w:szCs w:val="24"/>
          <w:shd w:fill="FFFFFF" w:val="clear"/>
          <w:lang w:val="uk-UA"/>
        </w:rPr>
        <w:t>янської міської ради:</w:t>
      </w:r>
    </w:p>
    <w:p>
      <w:pPr>
        <w:pStyle w:val="Normal"/>
        <w:ind w:left="720" w:hanging="0"/>
        <w:jc w:val="both"/>
        <w:rPr>
          <w:sz w:val="24"/>
          <w:szCs w:val="24"/>
          <w:lang w:val="uk-UA"/>
        </w:rPr>
      </w:pPr>
      <w:r>
        <w:rPr>
          <w:color w:val="000000"/>
          <w:sz w:val="24"/>
          <w:szCs w:val="24"/>
          <w:shd w:fill="FFFFFF" w:val="clear"/>
          <w:lang w:val="uk-UA"/>
        </w:rPr>
        <w:t xml:space="preserve">– </w:t>
      </w:r>
      <w:r>
        <w:rPr>
          <w:color w:val="000000"/>
          <w:sz w:val="24"/>
          <w:szCs w:val="24"/>
          <w:shd w:fill="FFFFFF" w:val="clear"/>
          <w:lang w:val="uk-UA"/>
        </w:rPr>
        <w:t>забезпечити безумовне виконання вищезазначеного перспективного плану протягом 20</w:t>
      </w:r>
      <w:r>
        <w:rPr>
          <w:color w:val="000000"/>
          <w:sz w:val="24"/>
          <w:szCs w:val="24"/>
          <w:shd w:fill="FFFFFF" w:val="clear"/>
        </w:rPr>
        <w:t>20</w:t>
      </w:r>
      <w:r>
        <w:rPr>
          <w:color w:val="000000"/>
          <w:sz w:val="24"/>
          <w:szCs w:val="24"/>
          <w:shd w:fill="FFFFFF" w:val="clear"/>
          <w:lang w:val="uk-UA"/>
        </w:rPr>
        <w:t xml:space="preserve"> року;</w:t>
      </w:r>
    </w:p>
    <w:p>
      <w:pPr>
        <w:pStyle w:val="Normal"/>
        <w:ind w:left="720" w:hanging="0"/>
        <w:jc w:val="both"/>
        <w:rPr/>
      </w:pPr>
      <w:r>
        <w:rPr>
          <w:color w:val="000000"/>
          <w:sz w:val="24"/>
          <w:szCs w:val="24"/>
          <w:shd w:fill="FFFFFF" w:val="clear"/>
          <w:lang w:val="uk-UA"/>
        </w:rPr>
        <w:t xml:space="preserve">– </w:t>
      </w:r>
      <w:r>
        <w:rPr>
          <w:color w:val="000000"/>
          <w:sz w:val="24"/>
          <w:szCs w:val="24"/>
          <w:shd w:fill="FFFFFF" w:val="clear"/>
          <w:lang w:val="uk-UA"/>
        </w:rPr>
        <w:t xml:space="preserve">інформацію про виконання перспективного плану роботи </w:t>
      </w:r>
      <w:r>
        <w:rPr>
          <w:sz w:val="24"/>
          <w:szCs w:val="24"/>
          <w:lang w:val="uk-UA"/>
        </w:rPr>
        <w:t>структурних підрозділів та виконавчих органів Знам’янської міської ради за 2020 рік, погоджену з профільними заступниками міського голови, керуючою справами міськвиконкому, секретарем міської ради згідно із визначеною формою, в електронному та паперовому вигляді надати до 5 січня 2021 року до відділу організаційно-кадрової роботи;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  <w:lang w:val="uk-UA"/>
        </w:rPr>
        <w:t xml:space="preserve">– </w:t>
      </w:r>
      <w:r>
        <w:rPr>
          <w:sz w:val="24"/>
          <w:szCs w:val="24"/>
          <w:lang w:val="uk-UA"/>
        </w:rPr>
        <w:t>пропозиції до перспективного плану роботи структурних підрозділів та виконавчих органів   Знам’янської міської ради на 202</w:t>
      </w:r>
      <w:r>
        <w:rPr>
          <w:sz w:val="24"/>
          <w:szCs w:val="24"/>
        </w:rPr>
        <w:t>1</w:t>
      </w:r>
      <w:r>
        <w:rPr>
          <w:sz w:val="24"/>
          <w:szCs w:val="24"/>
          <w:lang w:val="uk-UA"/>
        </w:rPr>
        <w:t xml:space="preserve"> рік  надати відділу організаційно-кадрової роботи до 01 листопада 20</w:t>
      </w:r>
      <w:r>
        <w:rPr>
          <w:sz w:val="24"/>
          <w:szCs w:val="24"/>
        </w:rPr>
        <w:t>20</w:t>
      </w:r>
      <w:r>
        <w:rPr>
          <w:sz w:val="24"/>
          <w:szCs w:val="24"/>
          <w:lang w:val="uk-UA"/>
        </w:rPr>
        <w:t xml:space="preserve"> року</w:t>
      </w:r>
      <w:r>
        <w:rPr>
          <w:color w:val="000000"/>
          <w:sz w:val="24"/>
          <w:szCs w:val="24"/>
          <w:shd w:fill="FFFFFF" w:val="clear"/>
          <w:lang w:val="uk-UA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z w:val="24"/>
          <w:szCs w:val="24"/>
          <w:shd w:fill="FFFFFF" w:val="clear"/>
          <w:lang w:val="uk-UA"/>
        </w:rPr>
        <w:t xml:space="preserve">Головам </w:t>
      </w:r>
      <w:r>
        <w:rPr>
          <w:sz w:val="24"/>
          <w:szCs w:val="24"/>
          <w:lang w:val="uk-UA"/>
        </w:rPr>
        <w:t>постійних комісій, робочих груп,  координаційних рад виконавчого комітету забезпечити своєчасне проведення засідань цих органів протягом 20</w:t>
      </w:r>
      <w:r>
        <w:rPr>
          <w:sz w:val="24"/>
          <w:szCs w:val="24"/>
        </w:rPr>
        <w:t>20</w:t>
      </w:r>
      <w:r>
        <w:rPr>
          <w:sz w:val="24"/>
          <w:szCs w:val="24"/>
          <w:lang w:val="uk-UA"/>
        </w:rPr>
        <w:t xml:space="preserve"> року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color w:val="000000"/>
          <w:sz w:val="24"/>
          <w:szCs w:val="24"/>
          <w:shd w:fill="FFFFFF" w:val="clear"/>
        </w:rPr>
        <w:t>Контроль за реалізацією заходів, передбачених у перспективному плані</w:t>
      </w:r>
      <w:r>
        <w:rPr>
          <w:color w:val="000000"/>
          <w:sz w:val="24"/>
          <w:szCs w:val="24"/>
          <w:shd w:fill="FFFFFF" w:val="clear"/>
          <w:lang w:val="uk-UA"/>
        </w:rPr>
        <w:t xml:space="preserve"> на 20</w:t>
      </w:r>
      <w:r>
        <w:rPr>
          <w:color w:val="000000"/>
          <w:sz w:val="24"/>
          <w:szCs w:val="24"/>
          <w:shd w:fill="FFFFFF" w:val="clear"/>
        </w:rPr>
        <w:t>20</w:t>
      </w:r>
      <w:r>
        <w:rPr>
          <w:color w:val="000000"/>
          <w:sz w:val="24"/>
          <w:szCs w:val="24"/>
          <w:shd w:fill="FFFFFF" w:val="clear"/>
          <w:lang w:val="uk-UA"/>
        </w:rPr>
        <w:t xml:space="preserve"> рік</w:t>
      </w:r>
      <w:r>
        <w:rPr>
          <w:color w:val="000000"/>
          <w:sz w:val="24"/>
          <w:szCs w:val="24"/>
          <w:shd w:fill="FFFFFF" w:val="clear"/>
        </w:rPr>
        <w:t>, покласти на заступників міського голови, керуюч</w:t>
      </w:r>
      <w:r>
        <w:rPr>
          <w:color w:val="000000"/>
          <w:sz w:val="24"/>
          <w:szCs w:val="24"/>
          <w:shd w:fill="FFFFFF" w:val="clear"/>
          <w:lang w:val="uk-UA"/>
        </w:rPr>
        <w:t>у</w:t>
      </w:r>
      <w:r>
        <w:rPr>
          <w:color w:val="000000"/>
          <w:sz w:val="24"/>
          <w:szCs w:val="24"/>
          <w:shd w:fill="FFFFFF" w:val="clear"/>
        </w:rPr>
        <w:t xml:space="preserve"> справами виконавчого комітету </w:t>
      </w:r>
      <w:r>
        <w:rPr>
          <w:color w:val="000000"/>
          <w:sz w:val="24"/>
          <w:szCs w:val="24"/>
          <w:shd w:fill="FFFFFF" w:val="clear"/>
          <w:lang w:val="uk-UA"/>
        </w:rPr>
        <w:t>Знам</w:t>
      </w:r>
      <w:r>
        <w:rPr>
          <w:color w:val="000000"/>
          <w:sz w:val="24"/>
          <w:szCs w:val="24"/>
          <w:shd w:fill="FFFFFF" w:val="clear"/>
        </w:rPr>
        <w:t>’</w:t>
      </w:r>
      <w:r>
        <w:rPr>
          <w:color w:val="000000"/>
          <w:sz w:val="24"/>
          <w:szCs w:val="24"/>
          <w:shd w:fill="FFFFFF" w:val="clear"/>
          <w:lang w:val="uk-UA"/>
        </w:rPr>
        <w:t>янської</w:t>
      </w:r>
      <w:r>
        <w:rPr>
          <w:color w:val="000000"/>
          <w:sz w:val="24"/>
          <w:szCs w:val="24"/>
          <w:shd w:fill="FFFFFF" w:val="clear"/>
        </w:rPr>
        <w:t xml:space="preserve"> міської ради відповідно до розподілу </w:t>
      </w:r>
      <w:r>
        <w:rPr>
          <w:color w:val="000000"/>
          <w:sz w:val="24"/>
          <w:szCs w:val="24"/>
          <w:shd w:fill="FFFFFF" w:val="clear"/>
          <w:lang w:val="uk-UA"/>
        </w:rPr>
        <w:t xml:space="preserve">функціональних </w:t>
      </w:r>
      <w:r>
        <w:rPr>
          <w:color w:val="000000"/>
          <w:sz w:val="24"/>
          <w:szCs w:val="24"/>
          <w:shd w:fill="FFFFFF" w:val="clear"/>
        </w:rPr>
        <w:t>обов’язків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51"/>
        <w:shd w:fill="auto" w:val="clear"/>
        <w:spacing w:before="0" w:after="0"/>
        <w:ind w:right="900" w:hanging="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851" w:gutter="0" w:header="720" w:top="776" w:footer="720" w:bottom="964"/>
          <w:pgNumType w:fmt="decimal"/>
          <w:formProt w:val="false"/>
          <w:textDirection w:val="lrTb"/>
          <w:docGrid w:type="default" w:linePitch="272" w:charSpace="0"/>
        </w:sect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Міський голова                                       С.Філіпенко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lang w:val="uk-UA"/>
        </w:rPr>
        <w:t>ЗАТВЕРДЖЕНО:</w:t>
      </w:r>
    </w:p>
    <w:p>
      <w:pPr>
        <w:pStyle w:val="Normal"/>
        <w:ind w:left="1062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ішенням виконавчого комітету</w:t>
      </w:r>
    </w:p>
    <w:p>
      <w:pPr>
        <w:pStyle w:val="Normal"/>
        <w:ind w:left="1062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ід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12</w:t>
      </w:r>
      <w:r>
        <w:rPr>
          <w:sz w:val="24"/>
          <w:szCs w:val="24"/>
        </w:rPr>
        <w:t xml:space="preserve">  </w:t>
      </w:r>
      <w:r>
        <w:rPr>
          <w:sz w:val="24"/>
          <w:szCs w:val="24"/>
          <w:lang w:val="uk-UA"/>
        </w:rPr>
        <w:t xml:space="preserve"> грудня  201</w:t>
      </w:r>
      <w:r>
        <w:rPr>
          <w:sz w:val="24"/>
          <w:szCs w:val="24"/>
        </w:rPr>
        <w:t>9</w:t>
      </w:r>
      <w:r>
        <w:rPr>
          <w:sz w:val="24"/>
          <w:szCs w:val="24"/>
          <w:lang w:val="uk-UA"/>
        </w:rPr>
        <w:t xml:space="preserve"> року  №287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 xml:space="preserve">  </w:t>
      </w:r>
    </w:p>
    <w:p>
      <w:pPr>
        <w:pStyle w:val="Normal"/>
        <w:jc w:val="center"/>
        <w:rPr/>
      </w:pPr>
      <w:r>
        <w:rPr>
          <w:b/>
          <w:sz w:val="22"/>
          <w:lang w:val="uk-UA"/>
        </w:rPr>
        <w:t>ПЕРСПЕКТИВНИЙ ПЛАН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  <w:t>роботи виконавчого комітету Знам`янської міської ради  на 2020  рік</w:t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7"/>
        <w:gridCol w:w="3402"/>
        <w:gridCol w:w="3260"/>
      </w:tblGrid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міст робо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рмін виконан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повідальні за виконання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</w:tr>
      <w:tr>
        <w:trPr>
          <w:trHeight w:val="227" w:hRule="atLeast"/>
        </w:trPr>
        <w:tc>
          <w:tcPr>
            <w:tcW w:w="1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І. Засідання виконавчого комітету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о стан розгляду звернень громадян, що надійшли до виконавчого комітету Знам’янської міської ради за 201</w:t>
            </w:r>
            <w:r>
              <w:rPr>
                <w:sz w:val="24"/>
                <w:szCs w:val="24"/>
              </w:rPr>
              <w:t>9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.Григор’єва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 Міської програми по реалізації в місті «Національного плану дій щодо реалізації Конвенції ООН про права дитини» на період до 2021 року» за 2019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Міської програми розвитку сімейних форм виховання дітей-сиріт та дітей, позбавлених батьківського піклування за 2019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 роботу служби у справах дітей за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 2019 рік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 роботу відділу освіти за   2019 рік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лим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о роботу спостережної комісії у 2019 роц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Білокамін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ідтвердження категорій по оплаті праці працівників закладів культур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Бабаєв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о хід виконання Програми фінансового забезпечення відзначення визначних подій у місті Знам’янка за 2019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Зай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Про затвердження звіту про виконання перспективного плану </w:t>
            </w:r>
            <w:r>
              <w:rPr>
                <w:sz w:val="24"/>
                <w:szCs w:val="24"/>
                <w:lang w:val="uk-UA"/>
              </w:rPr>
              <w:t xml:space="preserve">роботи виконавчого комітету Знам’янської міської ради за 2019 рік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Зай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стан виконання рішень виконавчого комітету Знам’янської міської ради за ІІ півріччя  2019  ро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.Григор’єва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віт про виконання міського бюджету за 2019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.Лихот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.Лепетко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.Глущ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наповнення дохідної частини міського бюджету м. Знам’янка та ефективне і раціональне використання бюджетних коштів у 2020 році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.Лихот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. Лепетко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.Глущ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віт щодо здійснення державної регуляторної політики за 2019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Про встановлення  цілодобового режиму роботи магазинів мережі супермаркетів ТОВ "АТБ-маркет"</w:t>
              </w:r>
            </w:hyperlink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 хід виконання Програми розвитку місцевого самоврядування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 Знам’янка на 2017-2021 роки за 2019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руктурні підрозділи - виконавці заходів програми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роботу відділу економічного розвитку, промисловості, інфраструктури та торгівлі за 2019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у 2019 році Програми зайнятості населення м.Знам’янка Кіровоградської області на 2018-2020 ро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Волоши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 хід виконання у 2019 році Програми соціального захисту населення міста Знам’янка </w:t>
            </w:r>
            <w:r>
              <w:rPr>
                <w:sz w:val="24"/>
                <w:szCs w:val="24"/>
                <w:lang w:val="uk-UA" w:eastAsia="en-US"/>
              </w:rPr>
              <w:t>на 2018-2020 ро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Волоши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твердження перспективного плану роботи виконавчого комітету Знам’янської міської ради на ІІ квартал 2020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Зай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Про стан  виконання Програми економічного і соціального розвитку міста Знам’янка за 2019 рік 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фінансово-господарську діяльність комунального підприємства «Бюро технічної інвентаризації » за 2019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Про фінансово-господарську діяльність комунального підприємства «Знам’янський комбінат комунальних послуг» за 2019 рік 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організацію літнього оздоровлення та відпочинку дітей у період літніх канікул 2019 ро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Ладожинськ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ро заходи щодо організації роботи по складанню прогнозу міського бюджету м.Знам’янка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віт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.Лихот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. Лепетко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.Глущ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Про хід виконання Міської програми правової освіти населення на 2016- 2020 роки за 2019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в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Ю.Даніль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 хід виконання «Галузевої програми розвитку «Охорони здоров’я»                        м. Знам’янка на 2015-2020 роки» за </w:t>
            </w:r>
            <w:r>
              <w:rPr>
                <w:sz w:val="24"/>
                <w:szCs w:val="24"/>
              </w:rPr>
              <w:t>2019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равень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Р.Ладожинська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плану роботи виконавчого комітету Знам’янської міської ради за І квартал 2020 ро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в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Зай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 затвердження перспективного плану роботи виконавчого комітету Знам’янської міської ради на ІІІ квартал 2020 року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рв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Зай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ідсумки роботи господарського комплексу міста в осінньо-зимовий період 2019/2020 років та підготовку його до стабільного функціонування в осінньо – зимовий період 2020/2021 рок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рв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Усат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погодження проекту Програми соціального захисту населення міста Знам’янка на 2021-2025 ро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п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А.Волоши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погодження проекту Програми зайнятості населення м. Знам’янки Кіровоградської області на наступний період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п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А.Волоши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Про стан розгляду звернень громадян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що надійшли до виконавчого комітету Знам’янської міської ради протягом</w:t>
            </w:r>
            <w:r>
              <w:rPr>
                <w:sz w:val="24"/>
                <w:szCs w:val="24"/>
                <w:lang w:val="uk-UA"/>
              </w:rPr>
              <w:t xml:space="preserve">  І півріччя</w:t>
            </w:r>
            <w:r>
              <w:rPr>
                <w:sz w:val="24"/>
                <w:szCs w:val="24"/>
              </w:rPr>
              <w:t xml:space="preserve"> 2020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 xml:space="preserve"> ро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п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О.Григор</w:t>
            </w:r>
            <w:r>
              <w:rPr>
                <w:sz w:val="24"/>
                <w:szCs w:val="24"/>
                <w:lang w:val="en-US"/>
              </w:rPr>
              <w:t>’</w:t>
            </w:r>
            <w:r>
              <w:rPr>
                <w:sz w:val="24"/>
                <w:szCs w:val="24"/>
                <w:lang w:val="uk-UA"/>
              </w:rPr>
              <w:t>є</w:t>
            </w:r>
            <w:r>
              <w:rPr>
                <w:sz w:val="24"/>
                <w:szCs w:val="24"/>
              </w:rPr>
              <w:t>в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440" w:leader="none"/>
                <w:tab w:val="left" w:pos="1800" w:leader="none"/>
              </w:tabs>
              <w:ind w:left="0" w:hanging="0"/>
              <w:rPr>
                <w:szCs w:val="24"/>
              </w:rPr>
            </w:pPr>
            <w:r>
              <w:rPr>
                <w:szCs w:val="24"/>
              </w:rPr>
              <w:t>Про стан підготовки господарського комплексу міста до стабільного функціонування в осінньо-зимовий період 2020/2021 рок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п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Усат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стан виконання рішень виконавчого комітету за І півріччя 2020 ро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п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О.Григор</w:t>
            </w:r>
            <w:r>
              <w:rPr>
                <w:sz w:val="24"/>
                <w:szCs w:val="24"/>
                <w:lang w:val="en-US"/>
              </w:rPr>
              <w:t>’</w:t>
            </w:r>
            <w:r>
              <w:rPr>
                <w:sz w:val="24"/>
                <w:szCs w:val="24"/>
                <w:lang w:val="uk-UA"/>
              </w:rPr>
              <w:t>є</w:t>
            </w:r>
            <w:r>
              <w:rPr>
                <w:sz w:val="24"/>
                <w:szCs w:val="24"/>
              </w:rPr>
              <w:t>в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Про погодження розміру щомісячної батьківської плати за навчання в дитячій музичній школі ім. М.В. Лисенк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ерп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Бабаєв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плану роботи виконавчого комітету Знам’янської міської ради за ІІ квартал 2020 ро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п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Зай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Про затвердження мережі закладів освіти  міста на 2020/2021 навчальний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ерп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Л. Клименко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Розгляд  та схвалення  прогнозу міського бюджету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ерп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.Лихот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. Лепетко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.Глущ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фінансово-господарську діяльність комунального підприємства «Бюро технічної інвентаризації »  за І півріччя 2020 ро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                   </w:t>
            </w:r>
            <w:r>
              <w:rPr>
                <w:bCs/>
                <w:sz w:val="24"/>
                <w:szCs w:val="24"/>
                <w:lang w:val="uk-UA"/>
              </w:rPr>
              <w:t xml:space="preserve">вересень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Про фінансово-господарську діяльність комунального підприємства «Знам</w:t>
            </w:r>
            <w:r>
              <w:rPr>
                <w:sz w:val="24"/>
                <w:szCs w:val="24"/>
              </w:rPr>
              <w:t xml:space="preserve">’янський </w:t>
            </w:r>
            <w:r>
              <w:rPr>
                <w:sz w:val="24"/>
                <w:szCs w:val="24"/>
                <w:lang w:val="uk-UA"/>
              </w:rPr>
              <w:t xml:space="preserve">комбінат комунальних послуг»  за І півріччя 2020 року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                    </w:t>
            </w:r>
            <w:r>
              <w:rPr>
                <w:bCs/>
                <w:sz w:val="24"/>
                <w:szCs w:val="24"/>
                <w:lang w:val="uk-UA"/>
              </w:rPr>
              <w:t xml:space="preserve">вересень 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о затвердження перспективного плану роботи виконавчого комітету Знам’янської міської ради на  І</w:t>
            </w: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  <w:lang w:val="uk-UA"/>
              </w:rPr>
              <w:t xml:space="preserve"> квартал 2020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року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рес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Зай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о погодження Програми фінансового забезпечення відзначення визначних подій у місті Знам’янка на 20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uk-UA"/>
              </w:rPr>
              <w:t>1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рес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О.Зайченко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міської комплексної програми  протидії злочинності, підтримання публічної безпеки і порядку на 2016-2020 роки за 2020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рес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Ю.Данільч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Прохніцький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Міської комплексної програми «Молодь Знам’янщини» на 2018-2021 року у 2020 роц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овт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Ладожин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о роботу відділу молоді, спорту та охорони здоров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 xml:space="preserve">я за 9  місяців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2020 ро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овт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Ладожин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«Міської цільової соціальної програми розвитку фізичної культури та спорту на 2017-2021 роки» у 2020 роц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овт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Ладожин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міської програми відпочинку та оздоровлення дітей на 2018-2021 роки у 2020 роц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овт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Ладожин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міської комплексної програми розвитку автомобільного транспорту та забезпечення безпеки дорожнього руху м.Знам’янка на 2014-2016 роки та продовження на період до 2020 року. За 9 місяців 2020 року  та затвердження нової програ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овт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Усат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Програми підтримки житлового фонду та благоустрою міста Знам’янка на 2018-2022 роки за 2020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овт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Усат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о стан функціонування комунального закладу «Знам</w:t>
            </w:r>
            <w:r>
              <w:rPr>
                <w:sz w:val="24"/>
                <w:szCs w:val="24"/>
              </w:rPr>
              <w:t>’янська м</w:t>
            </w:r>
            <w:r>
              <w:rPr>
                <w:sz w:val="24"/>
                <w:szCs w:val="24"/>
                <w:lang w:val="uk-UA"/>
              </w:rPr>
              <w:t>і</w:t>
            </w:r>
            <w:r>
              <w:rPr>
                <w:sz w:val="24"/>
                <w:szCs w:val="24"/>
              </w:rPr>
              <w:t>ська л</w:t>
            </w:r>
            <w:r>
              <w:rPr>
                <w:sz w:val="24"/>
                <w:szCs w:val="24"/>
                <w:lang w:val="uk-UA"/>
              </w:rPr>
              <w:t>і</w:t>
            </w:r>
            <w:r>
              <w:rPr>
                <w:sz w:val="24"/>
                <w:szCs w:val="24"/>
              </w:rPr>
              <w:t>карня</w:t>
            </w:r>
            <w:r>
              <w:rPr>
                <w:sz w:val="24"/>
                <w:szCs w:val="24"/>
                <w:lang w:val="uk-UA"/>
              </w:rPr>
              <w:t xml:space="preserve"> ім.А.В.Лисенка» за 9 місяців2020 ро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овт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Муравський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Ладожин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о хід виконання міської програми «Обдарована молодь – запорука розвитку територіальної громади м.Знам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 xml:space="preserve">янка» за 2020 рік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лим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 погодження програми  економічного і соціального розвитку міста Знам’янка на 2021 рік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міської програми «Територіальна оборона» за 2020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Голов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«Програма цивільного захисту населення міста Знам’янка на 2016-2020 роки» за 9 місяців 2020 року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Бала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плану роботи виконавчого комітету Знам’янської міської ради за ІІІ  квартал 2020 ро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Зай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ерелік видів громадських робіт на підприємствах, організаціях та установах міста на 2021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Усат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роєкт міського бюджету на 2021 рік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истопа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.Лихот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. Лепетко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.Глущ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Про роботу відділу освіти за  звітний період 2020 року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лим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 стан виконання Міської цільової комплексної програми розвитку закладів освіти міста на 2018 – 2021 роки  за 2020  рік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лим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значення видів суспільно-корисних робіт на підприємствах, установах, організаціях міста для відбування порушниками та засудженими особами на 2021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С.Усат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твердження плану підготовки регуляторних актів на 2021 рік виконавчим комітетом Знам’янської міської рад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твердження плану-графіку відстеження результативної дії діючих регуляторних актів-рішень Знам’янської міської ради та її виконавчого комітету на 2021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Про роботу відділу ведення Державного реєстру виборців за 2020 рік 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Денисов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rStyle w:val="210pt"/>
                <w:color w:val="000000"/>
                <w:sz w:val="24"/>
                <w:szCs w:val="24"/>
              </w:rPr>
              <w:t>Про роботу Центру соціальних служб сім’ї, дітей та молоді за 2020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rStyle w:val="210pt"/>
                <w:color w:val="000000"/>
                <w:sz w:val="24"/>
                <w:szCs w:val="24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24" w:hanging="0"/>
              <w:rPr>
                <w:sz w:val="24"/>
                <w:szCs w:val="24"/>
              </w:rPr>
            </w:pPr>
            <w:r>
              <w:rPr>
                <w:rStyle w:val="210pt"/>
                <w:color w:val="000000"/>
                <w:sz w:val="24"/>
                <w:szCs w:val="24"/>
                <w:lang w:val="en-US"/>
              </w:rPr>
              <w:t xml:space="preserve">              </w:t>
            </w:r>
            <w:r>
              <w:rPr>
                <w:rStyle w:val="210pt"/>
                <w:color w:val="000000"/>
                <w:sz w:val="24"/>
                <w:szCs w:val="24"/>
              </w:rPr>
              <w:t>Н. Шев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Про роботу відділу інформаційної діяльності та комунікацій з громадськістю за  2020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Зіньков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 затвердження перспективного плану роботи виконавчого комітету Знам’янської міської ради на   2021 рік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Зай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 затвердження перспективного плану роботи виконавчого комітету Знам’янської міської ради на  І квартал 2021 року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Зай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Міської програми розвитку культури на 2016 – 2020 роки у 2020 роц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Бабаєв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Про організацію харчування учнів закладів загальної середньої освіти на 2021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лим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uk-UA"/>
              </w:rPr>
              <w:t>Про затвердження Порядку організації харчування дітей, батьки яких є учасниками АТО на 2021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лим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 організацію харчування окремих категорій дітей у закладах дошкільної освіти міста на 2021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 Клим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роботу Центру надання адміністративних послуг за 2020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Михайлов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rStyle w:val="210pt"/>
                <w:color w:val="000000"/>
                <w:sz w:val="24"/>
                <w:szCs w:val="24"/>
              </w:rPr>
              <w:t>Про стан виконання міського плану заходів щодо створення безперешкодного життєвого середовища для</w:t>
            </w:r>
            <w:r>
              <w:rPr>
                <w:rStyle w:val="26pt0pt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210pt"/>
                <w:color w:val="000000"/>
                <w:sz w:val="24"/>
                <w:szCs w:val="24"/>
              </w:rPr>
              <w:t xml:space="preserve">осіб </w:t>
            </w:r>
            <w:r>
              <w:rPr>
                <w:rStyle w:val="26pt0pt"/>
                <w:color w:val="000000"/>
                <w:sz w:val="24"/>
                <w:szCs w:val="24"/>
              </w:rPr>
              <w:t xml:space="preserve">із </w:t>
            </w:r>
            <w:r>
              <w:rPr>
                <w:rStyle w:val="210pt"/>
                <w:color w:val="000000"/>
                <w:sz w:val="24"/>
                <w:szCs w:val="24"/>
              </w:rPr>
              <w:t>обмеженими можливостями та інших мало мобільних груп населення на 2016-2020 роки «Безбар’єрна Кіровоградщин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Мостовий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Про звільнення від плати за перебування в дошкільних навчальних закладах дітей із малозабезпечених сім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у раз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 Клим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значення відсотку пайової участі у розвитку соціально-транспортної інфраструктури населеного пункт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Усат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рисвоєння (зміну) окремої адрес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Усат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дозволу на розміщення рекламної конструкції для зовнішньої рекла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Усат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дозволу на встановлення тимчасової споруди для провадження підприємницької діяльност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Усат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твердження актів обстеження видалення зелених насаджен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Усат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Безай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дозволу на укладення договорів оренди приміщень закладів культури у тимчасове платне користува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 у раз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Бабаєв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плату допомоги на похова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Волоши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роведення безоплатного капітального ремонту житл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Волоши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становлення опіки, піклування над малолітніми, неповнолітніми діть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твердження висновку служби у справах дітей про підтвердження місця проживання дитин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участь у вихованні дитини одним з батьк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допомоги дітям-сиротам та дітям, позбавленим батьківського піклування, після досягнення 18-річного ві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по мірі надходження інформації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значення місця проживання малолітньої, неповнолітньої дити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по мірі надходження інформації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дозвіл на прийняття в дар житла на ім’я неповнолітньої дити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дозвіл на продаж, обмін  та дарування  житла, право користування в якому належить неповнолітній дити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дозвіл на продаж житла, право власності в якому належить неповнолітній дити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створення прийомної сім’ї та дитячого будинку сімейного тип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 з міського ЦСССД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о переведення прийомної сім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>ї в статус дитячого будинку сімейного типу та влаштування  до нього малолітніх та неповнолітніх діт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рипинення опіки, піклування над малолітніми, неповнолітніми діть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лаштування малолітніх, неповнолітніх дітей до патронатної сім’ї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трату статусу дитини-сироти, дитини, позбавленої батьківського піклува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статусу дитини, яка постраждала внаслідок воєнних дій та збройних конфлікт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 призначення опікуна над майном, яке належить дитині-сироті, дитині, позбавленій батьківського піклування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ідтвердження місця проживання неповнолітньої дитини для її тимчасового виїзду за межі Украї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 встановлення тарифів на послуги з поводження з побутовими відходами  комунальному підприємству «Знам’янський комбінат комунальних послуг»                                     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 встановлення  комунальному підприємству «Знам’янський комбінат комунальних послуг»   тарифу на послуги з надання торгового місця за 1 кв.м. торгівельної площі в день                                                                                       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hyperlink r:id="rId7"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 xml:space="preserve">Про встановлення 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 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>вартості 1 Гкал виробленої теплової енергії виробничим підрозділом "Знам'янське територіальне управління"філії "Центр будівельно-монтажних робіт та експлуатації будівель і споруд" АТ "Укрзалізниця" для мешканців гуртожитку по проспекту Шкільний, 8</w:t>
              </w:r>
            </w:hyperlink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                                                               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hyperlink r:id="rId8"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 xml:space="preserve">Про встановлення 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 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 xml:space="preserve">вартості 1 Гкал виробленої теплової енергії виробничим 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 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 xml:space="preserve">підрозділом "Знам'янське територіальне 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 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 xml:space="preserve">управління" філії "Центр будівельно-монтажних 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 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 xml:space="preserve">робіт та експлуатації будівель і споруд" АТ "Укрзалізниця" для надання 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 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 xml:space="preserve">послуги теплопостачання квартирно-експлуатаційному 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 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>відділу м.Кропивницький, що знаходиться в приміщенні ДН-3 по вул.Михайла Грушевського, 10 в м.Знам'янка</w:t>
              </w:r>
            </w:hyperlink>
            <w:r>
              <w:rPr>
                <w:bCs/>
                <w:sz w:val="24"/>
                <w:szCs w:val="24"/>
                <w:lang w:val="uk-UA"/>
              </w:rPr>
              <w:t xml:space="preserve">                                                                                                        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твердження вартості послуг по похованню учасників бойових дій та інвалідів вій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твердження вартості ритуальних  послуг відповідно до необхідного мінімального переліку окремих видів ритуальних послуг по КП  «Знам’янський комбінат комунальних послуг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Про затвердження вартості профілактичних медичних оглядів, які надаються  КЗ «Знам’янська міська лікарня імені А.В. Лисенка»                                    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становлення скоригованої вартості послуги з технічного обслуговування одного базового ліфта у житлових будинках міс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становлення вартості 1-ї нормо-години на роботи і послуги, що надаються ЗМКП «Бюро технічної інвентаризації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9"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Про встановлення  тарифу на  теплову енергію ТОВ "Енергопостачальна компанія "Тепле Місто"" для потреб Обласного протитуберкульозного санаторія для дорослих, що знаходиться  по вул.Санаторній,1 в м.Знам'янка</w:t>
              </w:r>
            </w:hyperlink>
            <w:r>
              <w:rPr>
                <w:sz w:val="24"/>
                <w:szCs w:val="24"/>
                <w:lang w:val="uk-UA"/>
              </w:rPr>
              <w:t xml:space="preserve">                                      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дозволу на проведення гастрольних заходів цирків, атракціонів та розташування луна-пар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1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ІІ. Робота постійних комісій, координаційних рад виконавчого комітету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омісія по наданню державної адресної соціальної  допомоги населенню міст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щопонеділка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щомісячно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Волоши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остюкевич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.Солодка 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ісія „Турбота і милосердя”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місяч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А.Волошина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Ган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pacing w:val="-1"/>
                <w:sz w:val="24"/>
                <w:szCs w:val="24"/>
                <w:lang w:val="uk-UA"/>
              </w:rPr>
              <w:t xml:space="preserve">Комісія з питань надання одноразової матеріальної допомоги </w:t>
            </w:r>
            <w:r>
              <w:rPr>
                <w:bCs/>
                <w:spacing w:val="-2"/>
                <w:sz w:val="24"/>
                <w:szCs w:val="24"/>
                <w:lang w:val="uk-UA"/>
              </w:rPr>
              <w:t>непрацюючим малозабезпеченим особам, особам з інвалідністю та дітям з інвалідністю</w:t>
            </w:r>
            <w:r>
              <w:rPr>
                <w:sz w:val="24"/>
                <w:szCs w:val="24"/>
                <w:lang w:val="uk-UA"/>
              </w:rPr>
              <w:t xml:space="preserve"> (відповідно до постанови Кабінету Міністрів України від 12.04.2017 року № 256 "Деякі питання використання коштів державного бюджету для виконання заходів із соціального захисту дітей, сімей, жінок та інших найбільш вразливих категорій населення"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місячн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при надходженні коштів з Держбюджету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Волоши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Ганськ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.Степанова 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ісія по розгляду питань, пов’язаних з встановленням статусу учасника вій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 наявності зая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Волоши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.Білоградова 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з питань забезпечення своєчасності і повноти сплати податків та погашення заборгованості із заробітної плати, пенсій та інших соціальних випла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місяч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Філіп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Волоши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Мань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у справах альтернативної (невійськової) служб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необхідністю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Волоши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.Комісарова 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тристороння соціально-економічна ра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на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Філіп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Волоши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Мань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Робоча група з питань легалізації виплати заробітної плати і зайнятості населення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на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Волоши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Мань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з розгляду питань надання одноразової грошової допомоги постраждалим особам та особам, які переміщуються з тимчасово окупованої території України або району проведення антитерористичної операції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 необхідністю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заяв та відповідного фінансуван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Волоши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остюкевич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.Канишева 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пеціальна комісія з питань проведення безоплатного капітального ремонту власних житлових будинків і кварти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необхідністю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по мірі надходження зая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Волоши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.Оврашко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по розгляду заяв членів сімей загиблих військовослужбовців та інвалідів І - ІІ груп з числа учасників АТО про виплату грошової компенсації за належні для отримання жилі приміще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необхідністю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 наявності зверн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.Бурік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Волоши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Степанов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Ган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по розгляду заяв членів сімей осіб, які загинули (пропали безвісті), померли, та осіб з інвалідністю із числа учасників бойових дій на території інших держав щодо виплат грошових компенсацій за належні для отримання жилі приміще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необхідністю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 наявності зверн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.Бурік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Волоши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Степанов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Ган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по формуванню пропозицій стосовно призначення грошової компенсації за належні для отримання житлові приміщення для дітей-сиріт, дітей, позбавлених батьківського піклування, осіб з їх числ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необхідністю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 наявності фінансуван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Волоши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Скляр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житлова комісі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     </w:t>
            </w:r>
            <w:r>
              <w:rPr>
                <w:sz w:val="24"/>
                <w:szCs w:val="24"/>
                <w:lang w:val="uk-UA"/>
              </w:rPr>
              <w:t>С.Гребенюк</w:t>
            </w:r>
          </w:p>
          <w:p>
            <w:pPr>
              <w:pStyle w:val="Normal"/>
              <w:tabs>
                <w:tab w:val="clear" w:pos="708"/>
                <w:tab w:val="center" w:pos="89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ab/>
              <w:t xml:space="preserve">              Ю.Данільченко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     </w:t>
            </w:r>
            <w:r>
              <w:rPr>
                <w:sz w:val="24"/>
                <w:szCs w:val="24"/>
                <w:lang w:val="uk-UA"/>
              </w:rPr>
              <w:t>О.Бурі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з техногенно-екологічної безпеки та надзвичайних ситуаці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Гребеню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               </w:t>
            </w:r>
            <w:r>
              <w:rPr>
                <w:sz w:val="24"/>
                <w:szCs w:val="24"/>
                <w:lang w:val="uk-UA"/>
              </w:rPr>
              <w:t>С. Бала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ісія з безпеки дорожнього рух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Гребеню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Усат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рхітектурно-містобудівна ра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Гребеню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Мостовий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з питань евакуації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     </w:t>
            </w:r>
            <w:r>
              <w:rPr>
                <w:sz w:val="24"/>
                <w:szCs w:val="24"/>
                <w:lang w:val="uk-UA"/>
              </w:rPr>
              <w:t>С. Бала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ада з питань безпечної життєдіяльності населе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     </w:t>
            </w:r>
            <w:r>
              <w:rPr>
                <w:sz w:val="24"/>
                <w:szCs w:val="24"/>
                <w:lang w:val="uk-UA"/>
              </w:rPr>
              <w:t xml:space="preserve">С.Балан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постережна комісі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на місяц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Білокамін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постійно діюча комісія з питань розгляду звернень громадя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на місяц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О.Григор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>єв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ісія з питань захисту прав дити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 рази на місяц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( по мірі надходження інформації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Тупал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пікунська ра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О.Бурі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а комісія сприяння додержанню законодавства про свободу совісті та релігійні організації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І.Зіньков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ординаційно-методична рада по правовій освіті населе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О.Бурі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рада з питань фізичної культури та спорт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А.Сугарей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о діюча робоча комісія з координації дій щодо попередження насильства в сім’ї та торгівлі людь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А.Сугарей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дміністративна комісі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разі надходження матеріалі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О.Бурі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ординаційна рада з питань профілактики наркоманії та протидії злочинності, пов’язаної з незаконним обігом наркотичних засобів, психотропних речовин та прекурсорів та запобігання ВІЛ-інфекції/СНІД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ин раз на піврічч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Білокамін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з попереднього розгляду питань, пов’язаних з нагородженням державними нагородами України та відзнаками Президента Украї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Скляровська</w:t>
            </w:r>
          </w:p>
        </w:tc>
      </w:tr>
      <w:tr>
        <w:trPr>
          <w:trHeight w:val="7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опонімічна комісі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робоча група з питань ведення державного реєстру виборц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tabs>
                <w:tab w:val="clear" w:pos="708"/>
                <w:tab w:val="left" w:pos="315" w:leader="none"/>
                <w:tab w:val="center" w:pos="89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О.Денисов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ординаційна рада з питань розвитку підприємницт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.Лихо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ісія по ліквідації місць та забороні стихійної торгівл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Гребеню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ідання експертної комісії архівного відділ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 xml:space="preserve">О.Гребенюк 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омадська рада при виконавчому комітеті міської рад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за потреби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але не рідше одного разу на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омадська рада при виконавчому комітеті міської ради</w:t>
            </w:r>
          </w:p>
        </w:tc>
      </w:tr>
      <w:tr>
        <w:trPr>
          <w:trHeight w:val="571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suppressAutoHyphens w:val="tru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ординаційна  рада з питань національно-патріотичного виховання при виконавчому комітеті Знам’янської  міської рад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лименко</w:t>
            </w:r>
          </w:p>
        </w:tc>
      </w:tr>
      <w:tr>
        <w:trPr>
          <w:trHeight w:val="227" w:hRule="atLeast"/>
        </w:trPr>
        <w:tc>
          <w:tcPr>
            <w:tcW w:w="1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ІІІ.   Міські програми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Міської програми розвитку сімейних форм виховання дітей-сиріт та дітей, позбавлених батьківського піклування, за 2019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Міської програми по реалізації в місті «Національного плану дій щодо реалізації Конвенції ООН про права дитини» на період до 2021 року, за 2019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Програми фінансового забезпечення відзначення визначних подій у місті Знам’янка за 2019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Зай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Програми розвитку місцевого самоврядування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м. Знам’янка на 2017-2021 роки у 2019 роц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, структурні підрозділи - виконавці заходів програми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стан  виконання Програми економічного і соціального розвитку міста Знам’янка за 2019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у 2019 році Програми зайнятості населення м.Знам’янка Кіровоградської області на 2018-2020 ро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лошина А.М.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 хід виконання у 2019 році Програми соціального захисту населення міста Знам’янка </w:t>
            </w:r>
            <w:r>
              <w:rPr>
                <w:sz w:val="24"/>
                <w:szCs w:val="24"/>
                <w:lang w:val="uk-UA" w:eastAsia="en-US"/>
              </w:rPr>
              <w:t>на 2018-2020 ро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лошина А.М.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Міської програми правової освіти населення на 2016-2020 роки за 2019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в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Ю.Даніль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стан виконання Міської програми збереження історичної пам’яті про Перемогу у Другій світовій війні на 2011-2020 роки (зняття з контролю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рв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лошина А.М.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стан виконання Міської програми соціальної підтримки сімей загиблих учасників антитерористичної операції, військовослужбовців і поранених учасників АТО та вшанування загиблих на 2016-2020 роки (зняття з контролю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п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лошина А.М.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твердження Програми соціального захисту населення міста Знам’янка на 2021-2025 ро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п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лошина А.М.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твердження Програми зайнятості населення м. Знам’янки Кіровоградської області на наступний період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п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лошина А.М.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грама фінансового забезпечення відзначення визначних подій у місті Знам’янка на 2021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рес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Зай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Міської комплексної програми протидії злочинності, підтримання публічної безпеки і порядку на 2016-2020 роки за 2020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рес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Ю.Данільч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Прохніцький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Міської програми  по оздоровленню і відпочинку дітей на 2018-2021 роки за 2020 рік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Ладожин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Міської цільової соціальної програми розвитку фізичної культури та спорту на 2017-2021 роки у 2020роц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Р. Ладожин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Міської  комплексної програма «Молодь Знам’янщини» на 2018-2021 роки за  2020 рік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Ладожин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Програми розвитку земельних відносин в м. Знам’янка на 2016-2020 роки за 2020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Грицю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Програми підтримки житлового фонду та благоустрою міста Знам’янка на 2018-2022 роки за 9 місяців 2020  р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Усат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Міської комплексної програми розвитку автомобільного транспорту забезпечення безпеки дорожнього руху м.Знам’янка на 2014-2016 роки на період до 2020 року за 2020рік та затвердження нової програми на 2021-2024 ро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Усат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грама забезпечення проведення аукціонів з набуття права оренди та продажу земельних ділянок на території м. Знам’янка на 2013-2015 роки та продовження на період до 2020 ро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Грицю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грама економічного і соціального розвитку на 2021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Програми цивільного захисту міста Знам’янка на 2016-2020 роки за 2020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Бала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Міської  програми «Територіальна оборона» за 2019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Голов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стан виконання Міської цільової комплексної програми розвитку закладів освіти міста на 2019-2021 роки за 2020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лим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міської програми «Обдарована молодь – запорука розвитку територіальної громади м.Знам’янка» за 2020 рік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лим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дозволу відділу освіти виконавчого комітету Знам’янської міської ради на укладання договорів оренди частини приміщень навчальних закладів міст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лименко</w:t>
            </w:r>
          </w:p>
        </w:tc>
      </w:tr>
      <w:tr>
        <w:trPr>
          <w:trHeight w:val="227" w:hRule="atLeast"/>
        </w:trPr>
        <w:tc>
          <w:tcPr>
            <w:tcW w:w="1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>І</w:t>
            </w:r>
            <w:r>
              <w:rPr>
                <w:b/>
                <w:sz w:val="24"/>
                <w:szCs w:val="24"/>
                <w:lang w:val="en-US"/>
              </w:rPr>
              <w:t>V</w:t>
            </w:r>
            <w:r>
              <w:rPr>
                <w:b/>
                <w:sz w:val="24"/>
                <w:szCs w:val="24"/>
                <w:lang w:val="uk-UA"/>
              </w:rPr>
              <w:t>. Організація роботи з органами самоорганізації населення міст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ведення міського огляду – конкурсу серед органів самоорганізації населення міста на звання «Краща вулиця», «Кращий багатоповерховий будинок», «Краще об’єднання співвласників багатоквартирних будинків», «Кращий житловий будинок та присадибна ділянка приватного сектору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-серп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устрічі керівництва міськвиконкому з головами будинкових та квартальних комітетів міста,</w:t>
            </w:r>
            <w:r>
              <w:rPr>
                <w:b/>
                <w:color w:val="7030A0"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секретарями будинкових комітетів, головами ОСББ та ЖБК міс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квартал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езпечення привітання голів та секретарів квартальних/ будинкових комітетів, ветеранів органів самоорганізації населення з ювілейними датами від Дня народже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4"/>
                <w:szCs w:val="24"/>
              </w:rPr>
              <w:t>Зятюк Тетяна Василівна</w:t>
            </w:r>
            <w:r>
              <w:rPr>
                <w:sz w:val="24"/>
                <w:szCs w:val="24"/>
                <w:lang w:val="uk-UA"/>
              </w:rPr>
              <w:t xml:space="preserve"> – секретар будинкового комітету №11 з нагоди 70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.01.19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оболєва Наталія Григорівна – секретар будинкового комітету №6 з нагоди 55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.01.196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Сабодаш Юрій Олександрович – секретар будинкового  комітету №7 з нагоди 80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.01.194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Хандусенко Наталія Іванівна – голова квартального комітету №8 з нагоди 60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3.03.196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енко Єфросинія Сергіївна  – ветеран органів самоорганізації населення  з нагоди 95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9.03.192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шель Вікторія Степанівна – секретар будинкового комітету №13 з нагоди 50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.03.197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айко Юлія Арсентіївна – голова квартального комітету №19 з нагоди 85 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1.05.193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нська Людмила Миколаївна – голова квартального комітету №2 з нагоди 60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4.05.196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Швайка Петро Митрофанович – голова квартального комітету №29 з нагоди 65 річчя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7.06.195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рькавий Ігор Анатолійович – секретар будинкового комітету №11 загоди 50 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.06.197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ндратьєва Валентина Іванівна – голова квартального комітету №22 з нагоди 70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.07.19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гєєва Тетяна Павлівна – секретар будинкового комітету №9 з нагоди 65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.08.195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еденко Віра Степанівна – ветеран органів самоорганізації населення з нагоди 80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4.09.194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акаєв Дмитро Ігорович – секретар будинкового комітету №16 з нагоди 35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.09.198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вченко Наталія Юріївна – секретар будинкового комітету №7 з нагоди 35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.09.198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мельяненко Зоя Кузмівна – секретар будинкового комітету №11 з нагоди 80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.09.194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ністратенко Лідія Іванівна – секретар будинкового комітету №6 з нагоди 60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.10.196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ербина Світлана Олегівна – секретар будинкового комітету №8 з нагоди 40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.10.198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ведченко Ірина Вікторівна – голова будинкового комітету №6 з нагоди 50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.11.197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емна Галина Дмитрівна – секретар будинкового комітету №12 з нагоди 65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.12.195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опата Людмила Іванівна – голова квартального комітету №7 з нагоди 65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.12.195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4"/>
                <w:szCs w:val="24"/>
              </w:rPr>
              <w:t>Власюк Ганна Олександрівна</w:t>
            </w:r>
            <w:r>
              <w:rPr>
                <w:sz w:val="24"/>
                <w:szCs w:val="24"/>
                <w:lang w:val="uk-UA"/>
              </w:rPr>
              <w:t xml:space="preserve"> – ветеран органів самоорганізації населення з нагоди 85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.12.193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  <w:t>Ріфа Ірина Георгіївна – секретар будинкового комітету №12 з нагоди 65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.12.195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</w:tr>
      <w:tr>
        <w:trPr>
          <w:trHeight w:val="227" w:hRule="atLeast"/>
        </w:trPr>
        <w:tc>
          <w:tcPr>
            <w:tcW w:w="1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V</w:t>
            </w:r>
            <w:r>
              <w:rPr>
                <w:b/>
                <w:sz w:val="24"/>
                <w:szCs w:val="24"/>
                <w:lang w:val="uk-UA"/>
              </w:rPr>
              <w:t>. Наради, семінари, круглі столи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паратні наради заступників міського голови, секретаря міської ради, керуючої справами, керівників самостійних відділів та управлінь, начальників відділів та керівників підприємств, установ, організацій міста за погодження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ший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неділок місяц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.Філіпенк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О.Григор</w:t>
            </w:r>
            <w:r>
              <w:rPr>
                <w:sz w:val="24"/>
                <w:szCs w:val="24"/>
                <w:lang w:val="en-US"/>
              </w:rPr>
              <w:t>’</w:t>
            </w:r>
            <w:r>
              <w:rPr>
                <w:sz w:val="24"/>
                <w:szCs w:val="24"/>
                <w:lang w:val="uk-UA"/>
              </w:rPr>
              <w:t>єв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паратні наради заступників міського голови, секретаря ради, керуючої справа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понеділ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.Філіпенко 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ідання виконавчого комітет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2-й та останні четвер місяця та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раз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.Філіпенко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паратні наради при заступниках міського голови керівників структурних підрозділ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понеділ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Гребеню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.Лихот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ди з керівниками комунальних підприємств з питань життєзабезпечення міс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понеділ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С.Гребеню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да керівного складу цивільного захисту підприємств, установ, організацій міста щодо підведення підсумків роботи у 2019 році та визначення основних завдань на 2020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.Балан 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рада-семінар з керівниками та бухгалтерами бюджетних установ щодо дотримання вимог планування місцевих бюджетів на основі програмно – цільового методу, забезпечення бюджетними установами своєчасного надання паспортів, наказів та звітів за програмно – цільовим методом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.Лихот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.Лепет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ублічне представлення інформації про виконання міського бюджету за 2019 рік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Г.Лихот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.Лепет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да з підприємцями та керівниками підприємств міста щодо роз’яснення вимог правил розміщення рекла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1" w:leader="none"/>
                <w:tab w:val="center" w:pos="119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Гребеню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да щодо благоустрою та санітарного стану міс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1" w:leader="none"/>
                <w:tab w:val="center" w:pos="119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Усат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рада з керівниками та бухгалтерами бюджетних установ щодо здійснення оптимізації витрат головних розпорядників бюджетних коштів міського бюджету шляхом недопущення непріоритетних та неефективних витрат, насамперед тих, що не забезпечують виконання основних функцій і завдань відповідного головного розпорядника,</w:t>
            </w:r>
            <w:r>
              <w:rPr>
                <w:spacing w:val="-5"/>
                <w:sz w:val="22"/>
                <w:szCs w:val="22"/>
                <w:lang w:val="uk-UA"/>
              </w:rPr>
              <w:t xml:space="preserve"> зменшення споживання енергоресурсів у бюджетній сфері, п</w:t>
            </w:r>
            <w:r>
              <w:rPr>
                <w:sz w:val="22"/>
                <w:szCs w:val="22"/>
                <w:lang w:val="uk-UA"/>
              </w:rPr>
              <w:t>рограмно-цільове бюджетування в міському бюджеті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рав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.Лихот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.Лепет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да з питань підготовки господарського комплексу міста до зимового періоду 2019-2020 рок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1" w:leader="none"/>
                <w:tab w:val="center" w:pos="119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рвень – верес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Усат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Нарада з керівниками та бухгалтерами бюджетних установ щодо надання  пропозицій до прогнозу міського бюджету. Підготовка бюджетних установ та закладів до роботи в осінньо-зимовий період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ип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.Лихот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.Лепет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Нарада-семінар з керівниками та бухгалтерами бюджетних установ про розгляд бюджетних запитів щодо складання проєкту міського бюджету на 2021 рік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жовт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.Лихот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.Лепет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рада з керівниками та бухгалтерами бюджетних установ щодо забезпечення економного, раціонального та своєчасного використання бюджетних коштів загального та спеціального фондів міського бюджету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истопа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.Лихот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.Лепет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да керівного складу цивільного захисту підприємств, установ, організацій міста щодо підведення підсумків роботи у 2019 році та визначення основних завдань на 2020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.Балан 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да керівного складу цивільного захисту підприємств, установ, організацій міста щодо підведення підсумків роботи у 2019 році та визначення основних завдань на 2020 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.Балан 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рганізація проведення засідань міської комісії з питань безпеки дорожнього рух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у раз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Усат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да з питань створення та забезпечення функціонування об’єднань співвласників багатоквартирних будинк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у раз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Усат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устріч керівництва міськвиконкому з лідерами міських організацій політичних партій та громадських організаці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.Філіпенк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Гребеню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.Лихот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устріч керівництва міста із керівниками релігійних організаці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en-US"/>
              </w:rPr>
              <w:t xml:space="preserve">          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І. Зіньковська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мінар-практикум з відповідальними за ведення правових навчань на підприємствах, установах, організація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окремим графіко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Ю.Данільченко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ідання ради відділу із залученням керівників закладів культур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квартал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Бабаєва</w:t>
            </w:r>
          </w:p>
        </w:tc>
      </w:tr>
      <w:tr>
        <w:trPr>
          <w:trHeight w:val="227" w:hRule="atLeast"/>
        </w:trPr>
        <w:tc>
          <w:tcPr>
            <w:tcW w:w="1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V</w:t>
            </w:r>
            <w:r>
              <w:rPr>
                <w:b/>
                <w:sz w:val="24"/>
                <w:szCs w:val="24"/>
                <w:lang w:val="uk-UA"/>
              </w:rPr>
              <w:t>І. Організаційні заходи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обистий прийом громадян міським головою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-ша, 3-тя середа щомісяця протягом ро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.Філіпенко 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О.Григор</w:t>
            </w:r>
            <w:r>
              <w:rPr>
                <w:sz w:val="24"/>
                <w:szCs w:val="24"/>
                <w:lang w:val="en-US"/>
              </w:rPr>
              <w:t>’</w:t>
            </w:r>
            <w:r>
              <w:rPr>
                <w:sz w:val="24"/>
                <w:szCs w:val="24"/>
                <w:lang w:val="uk-UA"/>
              </w:rPr>
              <w:t>єв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езпечення формування та виконання перспективного плану роботи виконавчого комітету і його структурних підрозділів на рік, щоквартально та аналіз їх викона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 рік та щокварталь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Зай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езпечення щомісячного планування основних заходів роботи міськвиконком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місячно до 15 числа наступного місяц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О.Зай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критий міський турнір з шахів серед чоловіків, присвячений пам’яті П. Оврашка, колишнього керівника шахового клубу «Біла тур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Ладожин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і змагання з волейболу серед чоловіків, присвячених пам’яті Героя Радянського Союзу Ананьєва І.Ф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Ладожин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і змагання з настільного тенісу серед учнів, присвячених пам’яті Героя Радянського Союзу Панаріна М.П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Ладожин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ий етап фестивалю команд Дружин юних пожежни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 Клим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ий конкурс знавців закону і пра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 Клим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рочистий захід для опікунів (піклувальників) до Дня 8 Берез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ий конкурс знавців закону і пра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 Клим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рганізація та проведення міського огляду-конкурсу на звання «Краща вулиця», «Кращий багатоквартирний будинок», «Краще об’єднання співвласників багатоквартирного будинку», «Кращий житловий будинок та присадибна ділянка приватного сектору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ень-черв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ий фестиваль мистецтв «Країна дитячих талантів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ень-трав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лим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сеукраїнський місячник «Спорт для всіх спільна турбот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Ладожин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енування органів управління та сил міської ланки обласної підсистеми єдиної державної системи цивільного захисту щодо відпрацювання питання ліквідації наслідків надзвичайних ситуаці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Бала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рочистий захід для опікунів (піклувальників) до Дня матері, Дня сім’ї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в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Ладожинськ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Шев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ято «Планета дитинства» для випускників сиріт та позбавлених батьківського піклува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в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Шев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ХІ</w:t>
            </w: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  <w:lang w:val="uk-UA"/>
              </w:rPr>
              <w:t xml:space="preserve"> обласний фестиваль «Родинні скарби Кіровоградщини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в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Ладожин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утбольна зустріч між ветеранами футболу міста та району, присвячена пам’яті колишніх футболіст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рв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Ладожин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se-SE"/>
              </w:rPr>
            </w:pPr>
            <w:r>
              <w:rPr>
                <w:sz w:val="24"/>
                <w:szCs w:val="24"/>
                <w:lang w:val="uk-UA"/>
              </w:rPr>
              <w:t>Організація нагородження переможців та призерів міського огляду-конкурсу на звання «Краща вулиця», «Кращий багатоквартирний будинок», «Краще об’єднання співвласників багатоквартирного будинку», «</w:t>
            </w:r>
            <w:r>
              <w:rPr>
                <w:sz w:val="24"/>
                <w:szCs w:val="24"/>
              </w:rPr>
              <w:t>Кращий житловий будинок та присадибна ділянка приватного сектору</w:t>
            </w:r>
            <w:r>
              <w:rPr>
                <w:sz w:val="24"/>
                <w:szCs w:val="24"/>
                <w:lang w:val="uk-UA"/>
              </w:rPr>
              <w:t>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Дня міс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яткування Дня міс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п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Гребеню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Бабаєв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Зайч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 Клим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ерпнева конференція педагогічних працівників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п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 Клим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криті міські змагання з велокросу, посвячені пам’яті велосипедиста  А.Залівчог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рес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Р.Ладожин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рочистості з нагоди Дня працівників осві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овт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лим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ий фестиваль військово-патріотичної творчості «Хоробрі серця», присвячений загиблим героям України та з нагоди відзначення Дня захисника Украї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овт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лим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ий Тиждень дружби «Повір у себе» до Міжнародного дня інвалід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Н.Шев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ідкритий міський турнір з гандболу серед юнаків, посвячений пам’яті  І. Мельниченка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Ладожин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ходи до Дня боротьби з ВІЛ/СНІДо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Н.Шев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Акція «16 днів проти насилля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Р.Ладожин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Всеукраїнський  Тиждень пра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Ю.Даніль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атралізоване дитяче свято до Дня Святого Микола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 Клим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криття міської новорічної ялин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С.Бабаєв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рочисті заходи   по привітанню та відзначенню державних, професійних та ювілейних да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гідно з календарем знаменних та пам’ятних да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Зайч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С.Бабаєв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Л. Клименк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Ладожинськ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Шев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День Соборності Украї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22 січ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День вшанування учасників бойових дій на території інших держа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15 лютог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День вшанування подвигу учасників Революції Гідності та увічнення пам’яті Героїв Небесної Сот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20 лютог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Міжнародний жіночий ден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8 берез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День народження Т.Г.Шевчен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9 берез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День землевпорядника Украї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sz w:val="24"/>
                <w:szCs w:val="24"/>
                <w:lang w:val="uk-UA" w:eastAsia="ru-RU"/>
              </w:rPr>
              <w:t>14 берез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День українського добровольц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14 берез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День працівників житлово-комунального господарства і побутового обслуговування населе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sz w:val="24"/>
                <w:szCs w:val="24"/>
                <w:lang w:val="uk-UA" w:eastAsia="ru-RU"/>
              </w:rPr>
              <w:t>15 берез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День Служби безпеки Украї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25 берез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День Національної гвардії Украї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26 берез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Світле Христове Воскресіння. Великден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19 квіт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День довкілл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sz w:val="24"/>
                <w:szCs w:val="24"/>
                <w:lang w:val="uk-UA" w:eastAsia="ru-RU"/>
              </w:rPr>
              <w:t>18 квіт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День Чорнобильської трагедії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26 квіт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День міжнародної солідарності трудящи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1 тра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Міжнародний день Червоного Хреста і Червоного півмісяц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8 тра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 xml:space="preserve">День пам’яті та Примирення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8 тра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День перемоги у Другій світовій вій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9 тра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День медичної сестр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12 тра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День матер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10 тра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Міжнародний день роди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15 тра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Міжнародний день музеї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18 тра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День Європи (в Україні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19 тра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День пам’яті жертв політичних репресі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17 тра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День перепоховання Т.Г.Шевченка на Чернечій горі у Канев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22 тра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Міжнародний день захисту діт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1 чер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День працівників місцевої промисловост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7 чер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Всесвітній день навколишнього середовищ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5 чер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День журналіс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6 чер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День медичного працівни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21 чер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День Скорботи і вшанування пам’яті жертв війни в Украї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22 чер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День державної служб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23 чер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молод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28 чер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Конституції Украї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28 чер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архітектур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1 лип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бухгалтер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16 лип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Хрещення Київської Рус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28 лип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міс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2 серп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національної поліції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4 серп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будівельни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9 серп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Державного Прапора Украї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23 серп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незалежності Украї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24 серп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пам</w:t>
            </w:r>
            <w:r>
              <w:rPr>
                <w:sz w:val="24"/>
                <w:szCs w:val="24"/>
                <w:lang w:val="en-US"/>
              </w:rPr>
              <w:t>’</w:t>
            </w:r>
            <w:r>
              <w:rPr>
                <w:sz w:val="24"/>
                <w:szCs w:val="24"/>
                <w:lang w:val="uk-UA"/>
              </w:rPr>
              <w:t xml:space="preserve">яті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29 серп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знан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1 верес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підприємц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6 верес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працівників нафтової, газової та нафтопереробної промисловост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13 верес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фізичної культури і спорт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12 верес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працівника ліс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6 верес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рятівни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7 верес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партизанської слав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22 верес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сеукраїнський день бібліоте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30 верес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усиновле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30 верес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жнародний день людей похилого віку. День ветера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 жовт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працівників осві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4 жовт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юрис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8 жовт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сесвітній день пош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9 жовт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/>
            </w:pPr>
            <w:r>
              <w:rPr>
                <w:b w:val="false"/>
                <w:sz w:val="24"/>
                <w:szCs w:val="24"/>
                <w:lang w:val="ru-RU" w:eastAsia="ru-RU"/>
              </w:rPr>
              <w:t xml:space="preserve">День </w:t>
            </w:r>
            <w:r>
              <w:rPr>
                <w:b w:val="false"/>
                <w:sz w:val="24"/>
                <w:szCs w:val="24"/>
                <w:lang w:val="uk-UA" w:eastAsia="ru-RU"/>
              </w:rPr>
              <w:t>З</w:t>
            </w:r>
            <w:r>
              <w:rPr>
                <w:b w:val="false"/>
                <w:sz w:val="24"/>
                <w:szCs w:val="24"/>
                <w:lang w:val="ru-RU" w:eastAsia="ru-RU"/>
              </w:rPr>
              <w:t>ахисника Украї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4 жовт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працівників державної санітарно-епідеміологічної служб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4 жовт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українського козацт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4 жовт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ень рятівник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7 жовт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чниця визволення України від фашистських загарбник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28 жовт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автомобіліста і дорожни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28 жовт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залізнични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4 листопа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працівників соціальної сфер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 листопа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Всеукраїнський день працівників культури та аматорів народного мистецт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9 листопа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Гідності та Свобод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21 листопа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пам’яті жертв голодомор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22 листопа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працівників прокуратур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 груд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жнародний день інвалід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3 груд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працівників статисти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5 груд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волонтер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5 груд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Збройних сил Украї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6 груд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місцевого самоврядува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7 груд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Річниця визволення м. Знам’янки від фашистських загарбник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9 груд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вшанування учасників ліквідації аварії на ЧАЕ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4 груд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працівників суд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5 груд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адвокатур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9 груд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енергети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22 груд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працівників архівних устан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24 груд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</w:tbl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 </w:t>
      </w:r>
    </w:p>
    <w:p>
      <w:pPr>
        <w:pStyle w:val="Normal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</w:p>
    <w:sectPr>
      <w:headerReference w:type="default" r:id="rId10"/>
      <w:footerReference w:type="default" r:id="rId11"/>
      <w:type w:val="nextPage"/>
      <w:pgSz w:orient="landscape" w:w="16838" w:h="11906"/>
      <w:pgMar w:left="1134" w:right="1134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uk-UA"/>
      </w:rPr>
    </w:pPr>
    <w:r>
      <w:rPr>
        <w:lang w:val="uk-UA"/>
      </w:rPr>
    </w:r>
  </w:p>
  <w:p>
    <w:pPr>
      <w:pStyle w:val="Footer"/>
      <w:rPr>
        <w:lang w:val="uk-UA"/>
      </w:rPr>
    </w:pPr>
    <w:r>
      <w:rPr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uk-UA"/>
      </w:rPr>
    </w:pPr>
    <w:r>
      <w:rPr>
        <w:lang w:val="uk-UA"/>
      </w:rPr>
    </w:r>
  </w:p>
  <w:p>
    <w:pPr>
      <w:pStyle w:val="Footer"/>
      <w:rPr>
        <w:lang w:val="uk-UA"/>
      </w:rPr>
    </w:pPr>
    <w:r>
      <w:rPr>
        <w:lang w:val="uk-U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none"/>
      <w:suff w:val="nothing"/>
      <w:lvlText w:val="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2">
    <w:name w:val="Заголовок 2 Знак"/>
    <w:qFormat/>
    <w:rPr>
      <w:b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210pt">
    <w:name w:val="Основной текст (2) + 1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uk-UA" w:bidi="uk-UA"/>
    </w:rPr>
  </w:style>
  <w:style w:type="character" w:styleId="26pt0pt">
    <w:name w:val="Основной текст (2) + 6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12"/>
      <w:sz w:val="12"/>
      <w:szCs w:val="12"/>
      <w:u w:val="none"/>
      <w:vertAlign w:val="baseline"/>
      <w:lang w:val="uk-UA" w:bidi="uk-UA"/>
    </w:rPr>
  </w:style>
  <w:style w:type="character" w:styleId="Style9">
    <w:name w:val="Верхний колонтитул Знак"/>
    <w:basedOn w:val="Style7"/>
    <w:qFormat/>
    <w:rPr/>
  </w:style>
  <w:style w:type="character" w:styleId="Style10">
    <w:name w:val="Нижний колонтитул Знак"/>
    <w:basedOn w:val="Style7"/>
    <w:qFormat/>
    <w:rPr/>
  </w:style>
  <w:style w:type="character" w:styleId="1">
    <w:name w:val="Заголовок 1 Знак"/>
    <w:qFormat/>
    <w:rPr>
      <w:b/>
      <w:sz w:val="28"/>
    </w:rPr>
  </w:style>
  <w:style w:type="character" w:styleId="3">
    <w:name w:val="Заголовок 3 Знак"/>
    <w:qFormat/>
    <w:rPr>
      <w:b/>
      <w:sz w:val="24"/>
    </w:rPr>
  </w:style>
  <w:style w:type="character" w:styleId="11">
    <w:name w:val="Заголовок №1_"/>
    <w:qFormat/>
    <w:rPr>
      <w:spacing w:val="60"/>
      <w:shd w:fill="FFFFFF" w:val="clear"/>
    </w:rPr>
  </w:style>
  <w:style w:type="character" w:styleId="5">
    <w:name w:val="Основной текст (5)_"/>
    <w:qFormat/>
    <w:rPr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sz w:val="24"/>
    </w:rPr>
  </w:style>
  <w:style w:type="character" w:styleId="Style11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1">
    <w:name w:val="Основной текст 3"/>
    <w:basedOn w:val="Normal"/>
    <w:qFormat/>
    <w:pPr>
      <w:jc w:val="both"/>
    </w:pPr>
    <w:rPr>
      <w:lang w:val="uk-UA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2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atLeast" w:line="0" w:before="240" w:after="360"/>
      <w:jc w:val="center"/>
      <w:outlineLvl w:val="0"/>
    </w:pPr>
    <w:rPr>
      <w:spacing w:val="60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83" w:before="0" w:after="1080"/>
      <w:ind w:hanging="400"/>
    </w:pPr>
    <w:rPr/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SimSun;宋体" w:cs="Mangal"/>
      <w:kern w:val="2"/>
      <w:sz w:val="24"/>
      <w:szCs w:val="24"/>
      <w:lang w:eastAsia="zh-CN" w:bidi="hi-I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harCharCharChar">
    <w:name w:val="Char Знак Знак Char Знак Знак Char Знак Знак Char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yperlink" Target="http://zn-rada.gov.ua/Mickvukonkom/Rishennya/3/55.doc" TargetMode="External"/><Relationship Id="rId7" Type="http://schemas.openxmlformats.org/officeDocument/2006/relationships/hyperlink" Target="http://zn-rada.gov.ua/Mickvukonkom/Rishennya/2018/3.doc" TargetMode="External"/><Relationship Id="rId8" Type="http://schemas.openxmlformats.org/officeDocument/2006/relationships/hyperlink" Target="http://zn-rada.gov.ua/Mickvukonkom/Rishennya/2018/2.doc" TargetMode="External"/><Relationship Id="rId9" Type="http://schemas.openxmlformats.org/officeDocument/2006/relationships/hyperlink" Target="https://rada.info/upload/users_files/32986436/fc5c612b42e1ac739da9ef05c2fe10e1.doc" TargetMode="External"/><Relationship Id="rId10" Type="http://schemas.openxmlformats.org/officeDocument/2006/relationships/header" Target="header2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07:39:00Z</dcterms:created>
  <dc:creator>Молін Олександр Сергійович</dc:creator>
  <dc:description/>
  <cp:keywords/>
  <dc:language>en-US</dc:language>
  <cp:lastModifiedBy>Elena</cp:lastModifiedBy>
  <cp:lastPrinted>2019-12-18T13:19:00Z</cp:lastPrinted>
  <dcterms:modified xsi:type="dcterms:W3CDTF">2019-12-18T11:23:00Z</dcterms:modified>
  <cp:revision>10</cp:revision>
  <dc:subject/>
  <dc:title>ШАНОВНІ КОЛЕГИ</dc:title>
</cp:coreProperties>
</file>