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0349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0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50 по вул. Станційній (Свердлова)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(біля котельні)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Компанійця Олександра Володимировича про визначення розміру пайової участі у розвитку інфраструктури міста від загальної кошторисної вартості побудованого гаража      № 50 по вул. Станційній (Свердлова) (біля котельні)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50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(Свердлова) (біля котельні) у м. Знам'янка, яка складає 32 100 (тридцять дві тисячі сто) грн., та зобов'язати гр. Компанійця Олександра Володимир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54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9-04-22T06:45:00Z</dcterms:modified>
  <cp:revision>6</cp:revision>
  <dc:subject/>
  <dc:title>Україна</dc:title>
</cp:coreProperties>
</file>