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12824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/>
      </w:pPr>
      <w:r>
        <w:rPr/>
        <w:t>місто Знам’янка, вул. 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ина міста Знам’янка  **** з проханням видати дублікат свідоцтва про право власності на квартиру № </w:t>
      </w:r>
      <w:r>
        <w:rPr>
          <w:lang w:val="ru-RU"/>
        </w:rPr>
        <w:t>**</w:t>
      </w:r>
      <w:r>
        <w:rPr/>
        <w:t xml:space="preserve"> в житловому будинку, який знаходиться за адресою: Кіровоградська область, місто Знам’янка,  </w:t>
      </w:r>
      <w:r>
        <w:rPr>
          <w:lang w:val="ru-RU"/>
        </w:rPr>
        <w:t>****</w:t>
      </w:r>
      <w:r>
        <w:rPr/>
        <w:t xml:space="preserve"> на ім’я:                          гр. ***, гр. ***, гр. ****, гр. *** з правом приватної спільної часткової   власності в рівних частках кожному по 1/4  частки, замість  зіпсованого свідоцтва про право власності   № 1504, виданого органом приватизації  Знам’янської міської ради  Кіровоградської області 29.11.1999р., на підставі розпорядження органу приватизації  Знам’янської міської ради  від  22.11.1999р. за № 15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*,    гр. ***, гр. ****,гр. **** з правом приватної спільної часткової власності в рівних частках кожному по 1/4 частки, замість зіпсованого свідоцтва про право власності № 1504 виданого органом приватизації Знам’янської міської ради  Кіровоградської області  29.11.1999р., на підставі розпорядження органу приватизації  Знам’янської міської ради  від  22.11.1999р. за № 15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504, видане органом приватизації  Знам’янської міської ради Кіровоградської області 29.11.1999р., на підставі розпорядження органу приватизації   Знам’янської міської ради  від  22.11.1999р. за № 15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4-13T10:56:00Z</cp:lastPrinted>
  <dcterms:modified xsi:type="dcterms:W3CDTF">2018-04-17T12:37:00Z</dcterms:modified>
  <cp:revision>52</cp:revision>
  <dc:subject/>
  <dc:title/>
</cp:coreProperties>
</file>