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0961960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мешкає в м. Знам’янка по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__.12.2019 року №__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34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20-01-30T08:47:00Z</dcterms:modified>
  <cp:revision>5</cp:revision>
  <dc:subject/>
  <dc:title>Україна</dc:title>
</cp:coreProperties>
</file>