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833732322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громадянки *** р.н., яка є дитиною, що позбавлена батьківського піклування, мешкає в м. Знам’янка по вул. ***, з проханням поставити її на квартирний облік для отримання житла, склад сім’ї – одна особа. Первинним обліком  ***.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На підставі викладеного, керуючись ст. 39 Житлового кодексу УРСР, ст.30 Закону України ”Про місцеве самоврядування в Україні”, враховуючи протокол засідання житлової комісії при виконавчому комітеті Знам’янської міської ради від __.12.2019 року №__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*** р. н., яка є дитиною, що позбавлена батьківського піклування,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06:34:00Z</dcterms:created>
  <dc:creator>Данильченко</dc:creator>
  <dc:description/>
  <cp:keywords/>
  <dc:language>en-US</dc:language>
  <cp:lastModifiedBy>ПК5</cp:lastModifiedBy>
  <cp:lastPrinted>2019-06-25T15:35:00Z</cp:lastPrinted>
  <dcterms:modified xsi:type="dcterms:W3CDTF">2020-01-30T08:47:00Z</dcterms:modified>
  <cp:revision>5</cp:revision>
  <dc:subject/>
  <dc:title>Україна</dc:title>
</cp:coreProperties>
</file>