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1558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szCs w:val="24"/>
          <w:lang w:val="uk-UA"/>
        </w:rPr>
        <w:t>297</w:t>
      </w:r>
    </w:p>
    <w:p>
      <w:pPr>
        <w:pStyle w:val="Heading2"/>
        <w:ind w:hanging="40"/>
        <w:rPr>
          <w:sz w:val="24"/>
          <w:szCs w:val="24"/>
          <w:lang w:val="uk-UA"/>
        </w:rPr>
      </w:pPr>
      <w:r>
        <w:rPr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1461" w:leader="none"/>
        </w:tabs>
        <w:rPr/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Про  дозвіл на продаж 1/4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частки  житлового будинку,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який на праві власності належить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алолітній дитині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мешканка  смт.Знам’янка Друга,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>щодо дозволу на продаж 1/4 частки  житлового будинку №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 який на праві власності належить малолітній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 р.н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61" w:leader="none"/>
        </w:tabs>
        <w:jc w:val="both"/>
        <w:rPr/>
      </w:pPr>
      <w:r>
        <w:rPr>
          <w:sz w:val="24"/>
          <w:szCs w:val="28"/>
          <w:lang w:val="uk-UA"/>
        </w:rPr>
        <w:t xml:space="preserve">Згідно зі свідоцтвом про право на спадщину за законом від 19.05.2011р., зареєстрованого в реєстрі за  № 922, 1/4 частки житлового будинку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на праві власності  належить малолітній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61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мати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, має намір продати 1/4 частку вищезгаданого будинку. Малолітня 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, має у власності  1/2 частку  житлового будинку №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, згідно з договором купівлі-продажу житлового будинку від 11.07.2019р., зареєстрованого в реєстрі за  №424.  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6 від 19.11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зволити матері,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яка зареєстрована за адресою: Кіровоградська область, 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продати належну малолітній дочці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1/4 (одну четверту) частку житлового   будинку, що знаходиться за адресою: Кіровоградська область, м.Знам’янка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>, та  укласти відповідний договір купівлі-продажу  в нотаріальних органах.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05:00Z</dcterms:created>
  <dc:creator>Молін Олександр Сергійович</dc:creator>
  <dc:description/>
  <cp:keywords/>
  <dc:language>en-US</dc:language>
  <cp:lastModifiedBy>ПК5</cp:lastModifiedBy>
  <cp:lastPrinted>2019-12-04T12:48:00Z</cp:lastPrinted>
  <dcterms:modified xsi:type="dcterms:W3CDTF">2020-01-02T13:55:00Z</dcterms:modified>
  <cp:revision>10</cp:revision>
  <dc:subject/>
  <dc:title> </dc:title>
</cp:coreProperties>
</file>