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6718762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23 квітня 2020 року               </w:t>
        <w:tab/>
        <w:tab/>
        <w:t xml:space="preserve">      </w:t>
        <w:tab/>
        <w:tab/>
        <w:t xml:space="preserve">               </w:t>
        <w:tab/>
        <w:tab/>
        <w:t xml:space="preserve">   № 91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Знам’янка</w:t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  <w:lang w:val="uk-UA"/>
        </w:rPr>
        <w:t>Про встановлення опіки та</w:t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призначення опікуна малолітній  дитині 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’янської міської ради про доцільність встановлення опіки над малолітньою дитиною  *** р.н., 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малолітня  *** р.н.,  перебуває  на первинному обліку Управління з питань захисту прав дітей Міської ради міста Кропивницького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згідно з рішенням виконавчого комітету Міської ради міста Кропивницького від 28.01.2020р. №51 «Про надання статусу» малолітній  ***., надано статус дитини, позбавленої батьківського піклування. Мати, ***, покинула дитину (Акт органу внутрішніх справах України та закладу охорони здоров’я про підкинуту чи знайдену дитину та її доставку від 23.12.2019р.);  батько, Ілюкін Олександр Олександрович,  відомості записані відповідно до ч.1 ст.135 Сімейного кодексу України (витяг з Державного реєстру актів цивільного стану громадян про народження із зазначенням відомостей про батька відповідно до ч.1ст.135 Сімейного кодексу України від 05.12.2019р.  №00024820260,  виданий Кропивницьким міським відділом державної реєстрації актів цивільного стану Головного територіального управління юстиції у Кіровоградській області);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з 27.12.2019  року та до вирішення питання встановлення опіки та призначення опікуна малолітня   ***  перебувала на тимчасовому влаштуванні в сім’ї  ***  р.н., за адресою: м. ***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*** р.н., перебуває у зареєстрованому шлюбі з  *** р.н., який  виявив бажання бути опікуном  малолітньої   *** р.н., виховувати її, піклуватися про життя та здоров’я, фізичний, психічний та духовний розвиток, оточити турботою та увагою. ***. пройшов курс підготовки кандидатів в опікуни, піклувальники, прийомні батьки, батьки-вихователі, усиновлювачі  та рекомендований до включення до єдиного банку потенційних опікунів, піклувальників, прийомних батьків, батьків-вихователів, усиновлювачів (довідка №14-20 про проходження навчання (курсу підготовки) кандидатів в опікуни, піклувальники, прийомні батьки, батьки-вихователі, усиновлювачі від 30.03.2020р.). Умови для проживання, навчання та виховання малолітньої дитини задовільні. Зібрані документи відповідають вимогам чинного законодавства.</w:t>
      </w:r>
    </w:p>
    <w:p>
      <w:pPr>
        <w:pStyle w:val="Normal"/>
        <w:tabs>
          <w:tab w:val="clear" w:pos="708"/>
          <w:tab w:val="left" w:pos="426" w:leader="none"/>
        </w:tabs>
        <w:ind w:firstLine="708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Приймаючи до уваги рекомендації комісії з питань захисту   прав  дитини    (протокол від 16.04.2020р. №4), керуючись ст.ст.243, 244, 246, 247, 249 Сімейного кодексу України, ст.4 Цивільного кодексу України, ст.12 Закону України «Про забезпечення організаційно-правових умов соціального захисту дітей-сиріт та дітей, позбавлених батьківського піклування»,                             ст.ст.6, 8, 11, 24, 25  Закону України  «Про охорону дитинства», пп.4 п. «б» ч.1 ст.ст.34, 40 Закону України «Про місцеве самоврядування в Україні», виконавчий комітет Знам’янської міської ради 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Встановити опіку над малолітньою</w:t>
      </w:r>
      <w:r>
        <w:rPr/>
        <w:t xml:space="preserve"> </w:t>
      </w:r>
      <w:r>
        <w:rPr>
          <w:rFonts w:eastAsia="Batang;바탕"/>
          <w:sz w:val="24"/>
          <w:szCs w:val="24"/>
          <w:lang w:val="uk-UA"/>
        </w:rPr>
        <w:t xml:space="preserve"> *** р.н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Призначити  *** р.н., опікуном малолітньої</w:t>
      </w:r>
      <w:r>
        <w:rPr>
          <w:lang w:val="uk-UA"/>
        </w:rPr>
        <w:t xml:space="preserve"> </w:t>
      </w:r>
      <w:r>
        <w:rPr>
          <w:rFonts w:eastAsia="Batang;바탕"/>
          <w:sz w:val="24"/>
          <w:szCs w:val="24"/>
          <w:lang w:val="uk-UA"/>
        </w:rPr>
        <w:t xml:space="preserve">  *** р.н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sz w:val="24"/>
          <w:szCs w:val="24"/>
          <w:lang w:val="uk-UA" w:eastAsia="zh-CN"/>
        </w:rPr>
      </w:pPr>
      <w:r>
        <w:rPr>
          <w:rFonts w:eastAsia="Batang;바탕"/>
          <w:sz w:val="24"/>
          <w:szCs w:val="24"/>
          <w:lang w:val="uk-UA"/>
        </w:rPr>
        <w:t>Попередити  *** р.н., що відповідно до чинного законодавства він несе персональну відповідальність за життя, здоров’я та всебічний      розвиток дитини, зобов’язаний вживати заходів щодо захисту прав та інтересів підопічної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  <w:t xml:space="preserve">Управлінню соціального захисту населення (нач. Алла ВОЛОШИНА) призначити соціальну     державну  допомогу </w:t>
      </w:r>
      <w:r>
        <w:rPr>
          <w:rFonts w:eastAsia="Batang;바탕"/>
          <w:sz w:val="24"/>
          <w:szCs w:val="24"/>
          <w:lang w:val="uk-UA"/>
        </w:rPr>
        <w:t xml:space="preserve"> *** </w:t>
      </w:r>
      <w:r>
        <w:rPr>
          <w:sz w:val="24"/>
          <w:szCs w:val="24"/>
          <w:lang w:val="uk-UA" w:eastAsia="zh-CN"/>
        </w:rPr>
        <w:t>р.н.</w:t>
      </w:r>
      <w:r>
        <w:rPr>
          <w:rFonts w:eastAsia="Batang;바탕"/>
          <w:sz w:val="24"/>
          <w:szCs w:val="24"/>
          <w:lang w:val="uk-UA"/>
        </w:rPr>
        <w:t>, та виплачувати її опікуну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/>
      </w:pPr>
      <w:r>
        <w:rPr>
          <w:rFonts w:eastAsia="Batang;바탕"/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        (нач. Лариса КАРПУ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eastAsia="Batang;바탕"/>
          <w:sz w:val="24"/>
          <w:szCs w:val="24"/>
        </w:rPr>
      </w:pPr>
      <w:r>
        <w:rPr>
          <w:bCs/>
          <w:sz w:val="24"/>
          <w:szCs w:val="24"/>
          <w:lang w:val="uk-UA" w:eastAsia="zh-CN"/>
        </w:rPr>
        <w:t>К</w:t>
      </w:r>
      <w:r>
        <w:rPr>
          <w:rFonts w:eastAsia="Batang;바탕"/>
          <w:sz w:val="24"/>
          <w:szCs w:val="24"/>
          <w:lang w:val="uk-UA"/>
        </w:rPr>
        <w:t>онтроль за виконанням даного рішення покласти на керуючу справами Ірину РАТУШНУ.</w:t>
      </w:r>
    </w:p>
    <w:p>
      <w:pPr>
        <w:pStyle w:val="Normal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Міський голова</w:t>
        <w:tab/>
        <w:t xml:space="preserve">              </w:t>
        <w:tab/>
        <w:tab/>
        <w:tab/>
        <w:tab/>
        <w:tab/>
        <w:tab/>
        <w:t>Сергій ФІЛІП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276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Batang;바탕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7:57:00Z</dcterms:created>
  <dc:creator>Молін Олександр Сергійович</dc:creator>
  <dc:description/>
  <cp:keywords/>
  <dc:language>en-US</dc:language>
  <cp:lastModifiedBy>ПК</cp:lastModifiedBy>
  <cp:lastPrinted>2020-04-17T10:26:00Z</cp:lastPrinted>
  <dcterms:modified xsi:type="dcterms:W3CDTF">2020-04-29T08:23:00Z</dcterms:modified>
  <cp:revision>5</cp:revision>
  <dc:subject/>
  <dc:title> </dc:title>
</cp:coreProperties>
</file>