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570544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незавершеному будівництвом об’єкту </w:t>
      </w:r>
    </w:p>
    <w:p>
      <w:pPr>
        <w:pStyle w:val="TextBodyIndent"/>
        <w:ind w:hanging="0"/>
        <w:rPr/>
      </w:pPr>
      <w:r>
        <w:rPr/>
        <w:t xml:space="preserve">та земельній ділянці на якій він </w:t>
      </w:r>
    </w:p>
    <w:p>
      <w:pPr>
        <w:pStyle w:val="TextBodyIndent"/>
        <w:ind w:hanging="0"/>
        <w:rPr/>
      </w:pPr>
      <w:r>
        <w:rPr/>
        <w:t>розташований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Розглянувши заяву гр. ІВАНЕНКА Володимира Івановича про присвоєння окремої адреси незавершеному будівництвом об’єкту та земельній ділянці на якій він розташований по вул. Гагаріна, 18-А у м. Знам’янка, в зв’язку з затвердженням проекту землеустрою щодо </w:t>
      </w:r>
      <w:r>
        <w:rPr>
          <w:color w:val="000000"/>
          <w:sz w:val="23"/>
          <w:szCs w:val="23"/>
        </w:rPr>
        <w:t>зміни цільового призначення земельної ділянки площею 543,0 кв.м. для будівництва та обслуговування житлового будинку, господарських будівель та споруд (присадибна ділянка) по вул. Гагаріна, 18-А</w:t>
      </w:r>
      <w:r>
        <w:rPr/>
        <w:t>, у м. Знам’янка згідно рішення Знам’янської міської ради №164 від 19 лютого 2021 року.</w:t>
      </w:r>
    </w:p>
    <w:p>
      <w:pPr>
        <w:pStyle w:val="TextBodyIndent"/>
        <w:ind w:firstLine="360"/>
        <w:rPr/>
      </w:pPr>
      <w:r>
        <w:rPr/>
        <w:t>Вищевказана земельна ділянка належить гр. ІВАНЕНКУ Володимиру Івановичу відповідно до витягу з Державного реєстру речових прав на нерухому майно про реєстрацію права власності від 04.11.2020р. №39084476, кадастровий номер: 3510600000:50:055:0010. Незавершений будівництвом об’єкт, а саме прибудова для розширення магазину по вул.Гагаріна, 18-А будується гр. ІВАНЕНКО Володимиром Івановичем на підставі дозволу на виконання будівельних робіт №10/06 від 02 червня 2006 року виданого начальником інспекції Держархбудконтролю м. Знам’янка Т. ШУЛІКОЮ.</w:t>
      </w:r>
    </w:p>
    <w:p>
      <w:pPr>
        <w:pStyle w:val="TextBodyIndent"/>
        <w:ind w:firstLine="360"/>
        <w:rPr/>
      </w:pPr>
      <w:r>
        <w:rPr/>
        <w:t>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незавершеному будівництвом об’єкту та земельній ділянці на якій він розташований по вул. Гагаріна, 18-А у м. Знам’янка, власник гр. ІВАНЕНКО Володимир Іванович: </w:t>
      </w:r>
    </w:p>
    <w:p>
      <w:pPr>
        <w:pStyle w:val="TextBodyIndent"/>
        <w:ind w:firstLine="540"/>
        <w:rPr/>
      </w:pPr>
      <w:r>
        <w:rPr/>
        <w:t xml:space="preserve">м. Знам’янка, вул. Гагаріна, 18-Б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4:00Z</dcterms:created>
  <dc:creator>Фесенко Анатолий Александрович</dc:creator>
  <dc:description/>
  <dc:language>en-US</dc:language>
  <cp:lastModifiedBy>Андрей</cp:lastModifiedBy>
  <cp:lastPrinted>2021-02-10T16:12:00Z</cp:lastPrinted>
  <dcterms:modified xsi:type="dcterms:W3CDTF">2021-03-17T08:24:00Z</dcterms:modified>
  <cp:revision>2</cp:revision>
  <dc:subject/>
  <dc:title>Україна</dc:title>
</cp:coreProperties>
</file>