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4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7564092" r:id="rId2"/>
        </w:object>
      </w:r>
      <w:r>
        <w:rPr>
          <w:b/>
          <w:sz w:val="24"/>
          <w:szCs w:val="24"/>
          <w:lang w:val="uk-UA"/>
        </w:rPr>
        <w:t xml:space="preserve">ПРОЕКТ  </w:t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Рішення 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______________ 2018  року              </w:t>
        <w:tab/>
        <w:tab/>
        <w:t xml:space="preserve">      </w:t>
        <w:tab/>
        <w:tab/>
        <w:t xml:space="preserve">                           № __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 квартиру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адресу виконавчого комітету Знам’янської міської ради  надійшла заява від мешканця міста Знам’янка  ***з проханням видати дублікат свідоцтва про право власності на квартиру № *** в житловому будинку, який знаходиться за адресою: Кіровоградська область, місто Знам’янка,  вул. ***на ім’я:  гр. *** з правом приватної спільної часткової власності в рівних частках кожному по 1/2 частки,  замість  втраченого свідоцтва про право власності         № 2582, виданого виконавчим комітетом  Знам’янської міської ради  Кіровоградської області  18.08.2006р., на підставі розпорядження органу приватизації Знам’янської міської ради   від  14.08.2006р. за № 104р. </w:t>
      </w:r>
    </w:p>
    <w:p>
      <w:pPr>
        <w:pStyle w:val="Normal"/>
        <w:jc w:val="both"/>
        <w:rPr/>
      </w:pPr>
      <w:r>
        <w:rPr/>
        <w:t xml:space="preserve">Дублікат свідоцтва про право власності потрібен для оформлення спадщини після батька  </w:t>
      </w:r>
      <w:r>
        <w:rPr>
          <w:lang w:val="ru-RU"/>
        </w:rPr>
        <w:t>***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</w:t>
      </w:r>
      <w:r>
        <w:rPr>
          <w:lang w:val="ru-RU"/>
        </w:rPr>
        <w:t>***</w:t>
      </w:r>
      <w:r>
        <w:rPr/>
        <w:t xml:space="preserve"> в житловому будинку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 </w:t>
      </w:r>
      <w:r>
        <w:rPr>
          <w:lang w:val="ru-RU"/>
        </w:rPr>
        <w:t>***</w:t>
      </w:r>
      <w:r>
        <w:rPr/>
        <w:t xml:space="preserve">на ім’я: гр. </w:t>
      </w:r>
      <w:r>
        <w:rPr>
          <w:lang w:val="ru-RU"/>
        </w:rPr>
        <w:t>***</w:t>
      </w:r>
      <w:r>
        <w:rPr/>
        <w:t xml:space="preserve"> з правом приватної спільної часткової власності в рівних частках кожному по 1/2 частки , замість втраченого свідоцтва про право власності           № 2582, виданого виконавчим комітетом Знам’янської міської ради Кіровоградської області 18.08.2006р., на підставі розпорядження органу приватизації  Знам’янської міської ради  від  14.08.2006р. за № 104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2582, видане виконавчим комітетом Знам’янської міської ради  Кіровоградської області 18.08.2006р., на підставі розпорядження органу приватизації Знам’янської міської ради  від  14.08.2006р. за № 104р,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b/>
        </w:rPr>
        <w:t>Міський голова                                                              С. Філіпенко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7:00Z</dcterms:created>
  <dc:creator>Capushon</dc:creator>
  <dc:description/>
  <cp:keywords/>
  <dc:language>en-US</dc:language>
  <cp:lastModifiedBy>ПК5</cp:lastModifiedBy>
  <cp:lastPrinted>2018-06-06T08:13:00Z</cp:lastPrinted>
  <dcterms:modified xsi:type="dcterms:W3CDTF">2018-10-30T07:11:00Z</dcterms:modified>
  <cp:revision>52</cp:revision>
  <dc:subject/>
  <dc:title/>
</cp:coreProperties>
</file>