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110101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***на ім’я:  гр. *** з правом приватної спільної часткової власності в рівних частках кожному по 1/2 частки,  замість  втраченого свідоцтва про право власності         № 2582, виданого виконавчим комітетом  Знам’янської міської ради  Кіровоградської області  18.08.2006р., на підставі розпорядження органу приватизації Знам’янської міської ради   від  14.08.2006р. за № 104р. </w:t>
      </w:r>
    </w:p>
    <w:p>
      <w:pPr>
        <w:pStyle w:val="Normal"/>
        <w:jc w:val="both"/>
        <w:rPr/>
      </w:pPr>
      <w:r>
        <w:rPr/>
        <w:t xml:space="preserve">Дублікат свідоцтва про право власності потрібен для оформлення спадщини після батька  </w:t>
      </w:r>
      <w:r>
        <w:rPr>
          <w:lang w:val="ru-RU"/>
        </w:rPr>
        <w:t>***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lang w:val="ru-RU"/>
        </w:rPr>
        <w:t>***</w:t>
      </w:r>
      <w:r>
        <w:rPr/>
        <w:t xml:space="preserve">на ім’я: гр. </w:t>
      </w:r>
      <w:r>
        <w:rPr>
          <w:lang w:val="ru-RU"/>
        </w:rPr>
        <w:t>***</w:t>
      </w:r>
      <w:r>
        <w:rPr/>
        <w:t xml:space="preserve"> з правом приватної спільної часткової власності в рівних частках кожному по 1/2 частки , замість втраченого свідоцтва про право власності           № 2582, виданого виконавчим комітетом Знам’янської міської ради Кіровоградської області 18.08.2006р., на підставі розпорядження органу приватизації  Знам’янської міської ради  від  14.08.2006р. за № 104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582, видане виконавчим комітетом Знам’янської міської ради  Кіровоградської області 18.08.2006р., на підставі розпорядження органу приватизації Знам’янської міської ради  від  14.08.2006р. за № 104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10-30T07:11:00Z</dcterms:modified>
  <cp:revision>52</cp:revision>
  <dc:subject/>
  <dc:title/>
</cp:coreProperties>
</file>