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iCs/>
          <w:sz w:val="24"/>
        </w:rPr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631632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___________2021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 № 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sz w:val="23"/>
          <w:szCs w:val="23"/>
        </w:rPr>
      </w:pPr>
      <w:r>
        <w:rPr>
          <w:b/>
        </w:rPr>
        <w:t>м. Знам`янка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Про видачу дублікату свідоцтва про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право власності на житловий будинок 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На адресу виконавчого комітету Знам’янської міської ради надійшла заява від мешканця     міста Знам’янка Кіровоградської області гр. ***з проханням видати дублікат свідоцтва про право власності на житловий будинок з господарсько-побутовими будівлями та спорудами, який знаходиться за адресою: Кіровоградська область, ***  з правом приватної форми власності, замість втраченого свідоцтва про право власності № 5683, виданого виконавчим комітетом Знам’янської міської ради  Кіровоградської області, 19.04.2006р., на підставі рішення виконавчого комітету   Знам’янської міської ради  від  10.04.2006р за № 169 в цілому.  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раховуючи назване, керуючись ст.30 п.б пп.10  </w:t>
      </w:r>
      <w:r>
        <w:rPr/>
        <w:t xml:space="preserve">Закону України "Про місцеве самоврядування в Україні", </w:t>
      </w:r>
      <w:r>
        <w:rPr>
          <w:color w:val="000000"/>
        </w:rPr>
        <w:t>виконавчий комітет Знам'янської міської ради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ВИРІШИВ:</w:t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  <w:lang w:val="ru-RU"/>
        </w:rPr>
      </w:pPr>
      <w:r>
        <w:rPr>
          <w:color w:val="000000"/>
        </w:rPr>
        <w:t xml:space="preserve">      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бов’язати Знам’янське міжміське комунальне підприємство « Бюро технічної інвентаризації» (кер. Людмила ГОЛОВА) видати дублікат свідоцтва про право власності на житловий будинок з господарсько-побутовими будівлями та спорудами , який знаходиться за адресою : Кіровоградська область, ***, замість втраченого свідоцтва про право власності № 5683, виданого виконавчим комітетом Знам’янської міської ради  Кіровоградської області, 19.04.2006р., на підставі рішення виконавчого комітету  Знам’янської міської ради  від 10.04.2006р за № 169 в цілому.                         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Свідоцтво про право власності № 5683, видане виконавчим комітетом Знам’янської міської ради  Кіровоградської області, 19.04.2006р.,  на підставі рішення виконавчого комітету  Знам’янської міської ради від 10.04.2006р  за № 169, вважати таким, що втратило чинність.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color w:val="000000"/>
          <w:sz w:val="23"/>
          <w:szCs w:val="23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Знам'янський міський голова                                                        Володимир СОКИРКО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rFonts w:ascii="Helvetica" w:hAnsi="Helvetica" w:cs="Helvetica"/>
          <w:color w:val="000000"/>
          <w:sz w:val="23"/>
          <w:szCs w:val="23"/>
        </w:rPr>
      </w:pPr>
      <w:r>
        <w:rPr>
          <w:rFonts w:cs="Helvetica" w:ascii="Helvetica" w:hAnsi="Helvetica"/>
          <w:color w:val="000000"/>
          <w:sz w:val="23"/>
          <w:szCs w:val="23"/>
        </w:rPr>
      </w:r>
    </w:p>
    <w:p>
      <w:pPr>
        <w:pStyle w:val="Normal"/>
        <w:rPr>
          <w:rFonts w:ascii="Helvetica" w:hAnsi="Helvetica" w:cs="Helvetica"/>
          <w:b/>
          <w:b/>
          <w:bCs/>
          <w:color w:val="000000"/>
          <w:sz w:val="24"/>
          <w:szCs w:val="24"/>
        </w:rPr>
      </w:pPr>
      <w:r>
        <w:rPr>
          <w:rFonts w:cs="Helvetica" w:ascii="Helvetica" w:hAnsi="Helvetica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eastAsia="Times New Roman"/>
      <w:sz w:val="32"/>
      <w:lang w:val="uk-UA"/>
    </w:rPr>
  </w:style>
  <w:style w:type="character" w:styleId="Style12">
    <w:name w:val="Верхний колонтитул Знак"/>
    <w:qFormat/>
    <w:rPr>
      <w:rFonts w:eastAsia="Times New Roman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0:25:00Z</dcterms:created>
  <dc:creator>User</dc:creator>
  <dc:description/>
  <cp:keywords/>
  <dc:language>en-US</dc:language>
  <cp:lastModifiedBy>ПК</cp:lastModifiedBy>
  <cp:lastPrinted>2021-05-06T13:59:00Z</cp:lastPrinted>
  <dcterms:modified xsi:type="dcterms:W3CDTF">2021-09-03T06:32:00Z</dcterms:modified>
  <cp:revision>14</cp:revision>
  <dc:subject/>
  <dc:title/>
</cp:coreProperties>
</file>