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64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житловий будинок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ця     міста Знам’янка Кіровоградської області гр. ***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***  з правом приватної форми власності, замість втраченого свідоцтва про право власності № 5683, виданого виконавчим комітетом Знам’янської міської ради  Кіровоградської області, 19.04.2006р., на підставі рішення виконавчого комітету   Знам’янської міської ради  від  10.04.2006р за № 169 в цілому.  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раховуючи назване, керуючись ст.30 п.б пп.10 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кер. Людмила ГОЛОВА) видати дублікат свідоцтва про право власності на житловий будинок з господарсько-побутовими будівлями та спорудами , який знаходиться за адресою : Кіровоградська область, ***, замість втраченого свідоцтва про право власності № 5683, виданого виконавчим комітетом Знам’янської міської ради  Кіровоградської області, 19.04.2006р., на підставі рішення виконавчого комітету  Знам’янської міської ради  від 10.04.2006р за № 169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5683, видане виконавчим комітетом Знам’янської міської ради  Кіровоградської області, 19.04.2006р.,  на підставі рішення виконавчого комітету  Знам’янської міської ради від 10.04.2006р  за № 169,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4"/>
          <w:szCs w:val="24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2:00Z</dcterms:modified>
  <cp:revision>14</cp:revision>
  <dc:subject/>
  <dc:title/>
</cp:coreProperties>
</file>