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right="-284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ab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358108644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нам`янська   міська   рада  Кіровоградської  області</w:t>
      </w:r>
    </w:p>
    <w:p>
      <w:pPr>
        <w:pStyle w:val="Normal"/>
        <w:jc w:val="center"/>
        <w:rPr>
          <w:lang w:val="ru-RU"/>
        </w:rPr>
      </w:pPr>
      <w:r>
        <w:rPr>
          <w:b/>
          <w:bCs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ІШЕННЯ</w:t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від  31 серпня 2020 року             </w:t>
        <w:tab/>
        <w:tab/>
        <w:t xml:space="preserve">      </w:t>
        <w:tab/>
        <w:tab/>
        <w:t xml:space="preserve">                                      №157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м. Знам`янка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/>
          <w:bCs/>
          <w:i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адресу виконавчого комітету Знам’янської міської ради  надійшла заява від мешканки  міста Енергодар Запорізької області гр.  Мостенської Ірини Володимирівни з проханням видати дублікат свідоцтва про право власності на квартиру № 23 в житловому будинку, який знаходиться за адресою: Кіровоградська область, місто Знам’янка,                    вул.  Братів Лисенків, № 6/8 (колишня вулиця Чапаєва) на ім’я: гр. Кузьменко Олександри Прокопівни та Кузьменка Володимира Лук’яновича  з правом приватної спільної часткової  власності в рівних частках кожному по 1/2 частці, замість  втраченого свідоцтва про право власності № 454,  виданого відділом   приватизації  Знам’янської міської Ради народних депутатів Кіровоградської області 05.05.1994р. на підставі  розпорядження відділу приватизації  Знам’янської міської Ради  народних депутатів від  03.05.1994р. за                                                             № 92р.</w:t>
      </w:r>
    </w:p>
    <w:p>
      <w:pPr>
        <w:pStyle w:val="Normal"/>
        <w:ind w:firstLine="708"/>
        <w:jc w:val="both"/>
        <w:rPr/>
      </w:pPr>
      <w:r>
        <w:rPr/>
        <w:t>Дублікат свідоцтва про право власності потрібен для оформлення спадщини після померлої матері Кузьменко Олександри Прокопівни.</w:t>
      </w:r>
    </w:p>
    <w:p>
      <w:pPr>
        <w:pStyle w:val="Normal"/>
        <w:ind w:firstLine="708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                                           </w:t>
      </w:r>
      <w:r>
        <w:rPr>
          <w:b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Людмила ГОЛОВА) видати дублікат свідоцтва про право власності на  квартиру № 23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Чапаєва, № 6/8 на ім’я: гр. Кузьменко Олександри Прокопівни та Кузьменка Володимира Лук’яновича з правом приватної спільної часткової власності по 1/2 частці, замість втраченого свідоцтва про право власності № 454, виданого відділом приватизації Знам’янської міської Ради народних депутатів Кіровоградської області 05.05.1994р., на підставі розпорядження відділу приватизації   Знам’янської міської Ради народних депутатів від 03.05.1994р.за № 92р.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454, видане відділом приватизації  Знам’янської міської ради  Кіровоградської області 05.05.1994р., на підставі розпорядження органу приватизації Знам’янської міської ради від 03.05.1994р за № 92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Міський  голова                                                                            Сергій ФІЛІПЕНК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7:37:00Z</dcterms:created>
  <dc:creator>Capushon</dc:creator>
  <dc:description/>
  <cp:keywords/>
  <dc:language>en-US</dc:language>
  <cp:lastModifiedBy>Elena</cp:lastModifiedBy>
  <cp:lastPrinted>2020-08-25T16:36:00Z</cp:lastPrinted>
  <dcterms:modified xsi:type="dcterms:W3CDTF">2020-09-01T12:38:00Z</dcterms:modified>
  <cp:revision>10</cp:revision>
  <dc:subject/>
  <dc:title/>
</cp:coreProperties>
</file>