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проекту рішення Знам’янської міської ради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 порядок призначення та виплати стипендій за високі спортивні досягне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Характеристика стану речей в галузі, яку врегульовує це рішення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имулювати спортсменів міста для успішних  виступів у міжнародних та Всеукраїнських змаганнях шляхом виплати грошових стипенді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треба і мета прийняття рішення: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пуляризація спорту в місті  та заохочення спортсменів міста до занять фізичною культурою та спортом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Реалізація державної політики у сфері фізичної культури і спорту, посилення соціального захисту та підтримки перспективних спортсменів, стимулювання успішних виступів на змаганнях різного рі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Суспільні наслідки прийняття рішення – популяризація спорту, розвиток фізкультури і спорту в місті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датки, пов`язані з реалізацією Програми, здійснюються за рахунок виділених в установленому порядку коштів міського бюджет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станов та організацій міста, а також добровільних  внесків юридичних і фізичних осіб та інших джерел, не заборонених законодавством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орічний обсяг коштів на реалізацію Програми визначається рішенням Знам’янської міської ради про бюджет м.Знам’янка на відповідний рі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Механізм виконання ріше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Спортивні організації надають відповідні документи відділу молоді та спор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79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Відділ молоді та спорту здійснює збір, аналіз та узагальнення документів на розгляд коміс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Комісія проводить засідання, на якому розглядає анкети та документи спортсменів та здійснює конкурсний відбір серед претенденті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рівняльна таблиця змін (у випадку, якщо проектом рішення пропонується внести зміни до існуючого рішення ради)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Не потребує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 xml:space="preserve">Дата оприлюднення проекту рішення та назва ЗМІ, електронного видання, або іншого місця оприлюднення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uk-UA" w:eastAsia="ru-RU"/>
        </w:rPr>
        <w:t>Проект даного рішення оприлюднено на офіційному сайті Знам’янської міської ради  «    » _____________ 2018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та ПІБ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суб'єкту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дання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проекту рішенн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чальник відділу молоді, спор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та охорони здоров</w:t>
      </w:r>
      <w:r>
        <w:rPr>
          <w:rFonts w:eastAsia="Times New Roman" w:cs="Cambria Math" w:ascii="Cambria Math" w:hAnsi="Cambria Math"/>
          <w:b/>
          <w:sz w:val="24"/>
          <w:szCs w:val="24"/>
          <w:lang w:val="uk-UA" w:eastAsia="ru-RU"/>
        </w:rPr>
        <w:t>ʼя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  <w:tab/>
        <w:tab/>
        <w:tab/>
        <w:t xml:space="preserve">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  <w:t>Р.Ладожинсь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________________2018р.                                                </w:t>
        <w:tab/>
        <w:tab/>
        <w:t>Н.Клименко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’ятидесятої сесія Знам</w:t>
      </w: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ської міської ради</w:t>
      </w:r>
    </w:p>
    <w:p>
      <w:pPr>
        <w:pStyle w:val="Normal"/>
        <w:spacing w:before="0" w:after="0"/>
        <w:ind w:left="144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ьо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Batang;바탕" w:cs="Times New Roman"/>
          <w:b/>
          <w:b/>
          <w:sz w:val="24"/>
          <w:lang w:val="uk-UA"/>
        </w:rPr>
      </w:pPr>
      <w:r>
        <w:rPr>
          <w:rFonts w:eastAsia="Batang;바탕" w:cs="Times New Roman" w:ascii="Times New Roman" w:hAnsi="Times New Roman"/>
          <w:b/>
          <w:sz w:val="24"/>
          <w:lang w:val="uk-UA"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2018  року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Знам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нк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 поряд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значення та виплати стипендій за висок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ртивні досягнення в новій редак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>Відповідно до Закону України «Про фізичну культуру і спорт», Указу Президента України від 22.06.1994 року №334 «Про державну підтримку розвитку фізичної культури і спорту в Україні», з метою стимулювання талановитих перспективних спортсменів міста – кандидатів до участі в Олімпійських. Параолімпійських, Дефлімпійських, Європейських і Всесвітніх іграх, їхнього соціального захисту та підтримки, керуючись 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л 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Затвердити Положення про </w:t>
      </w:r>
      <w:r>
        <w:rPr>
          <w:rFonts w:cs="Times New Roman" w:ascii="Times New Roman" w:hAnsi="Times New Roman"/>
          <w:sz w:val="24"/>
          <w:szCs w:val="28"/>
          <w:lang w:val="uk-UA"/>
        </w:rPr>
        <w:t>порядок призначення та виплати стипендії за високі спортивні досягнення у новій редакції</w:t>
      </w:r>
      <w:r>
        <w:rPr>
          <w:rFonts w:cs="Times New Roman" w:ascii="Times New Roman" w:hAnsi="Times New Roman"/>
          <w:bCs/>
          <w:sz w:val="24"/>
          <w:lang w:val="uk-UA"/>
        </w:rPr>
        <w:t xml:space="preserve"> (додаєтьс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Затвердити склад комісії для визначення і конкурсного відбору кандидатур стипендіатів (додається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Зняти з контролю рішення міської ради від 22 липня 2016 року №265 «Про внесення змін та доповнень до Міської цільової соціальної програми розвитку фізичної культури та спорту на 2012-2016 роки», як таке, що втратило чинні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Організацію виконання даного рішення  покласти на відділ молоді, спорту та охорони здоров’я ((нач. Р.Ладожинсь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Контроль за виконанням даного рішення покласти на постійну комісію з питань освіти, культури, молоді та спорту (гол. Ю.Сопільняк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      С.Філіпенк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ішенням Знам’янської міської ради від ___________2018 року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про порядок призначення та виплати стипендії за високі спортивні досягн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1. Стипендія за високі спортивні досягнення (далі - Стипендія) призначається  кращим спортсменам та фахівцям у галузі фізичної культури та спорту, які є жителями міста Знам’янка, що представляють місто Знам’янку Кіровоградської області у спортивних змаганнях різних рівнів, та талановитим перспективним спортсменам - кандидатам до участі в Олімпійських, Паралімпійських, Дефлімпійських, Європейських і Всесвітніх іграх, які є жителями міста Знам’янка, з метою стимулювання їх до успішних виступів на спортивній арені, відзначення особистого вагомого внеску в розвиток фізичної культури і спорту в місті, соціального захисту та підтримки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5"/>
        <w:spacing w:lineRule="auto" w:line="240" w:before="0" w:after="24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. Стипендія призначається:</w:t>
      </w:r>
    </w:p>
    <w:p>
      <w:pPr>
        <w:pStyle w:val="Style15"/>
        <w:spacing w:lineRule="auto" w:line="240" w:before="0" w:after="24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.1. спортсменам, які мають у році, попередньому щодо року призначення стипендії, високі спортивні досягнення в офіційних змаганнях обласного, всеукраїнського, міжнародного рівнів в особистому чи командному заліку;</w:t>
      </w:r>
    </w:p>
    <w:p>
      <w:pPr>
        <w:pStyle w:val="Style15"/>
        <w:spacing w:lineRule="auto" w:line="240" w:before="0" w:after="24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.2. фахівцям – тренерам (тренерам-викладачам), які здійснювали безпосередню підготовку спортсмена або спортивної команди, що представляють у спортивних змаганнях місто Знам’янку та  мають у році, попередньому щодо року призначення стипендії, високі спортивні досягнення у офіційних змаганнях обласного, всеукраїнського, міжнародного рівнів;</w:t>
      </w:r>
    </w:p>
    <w:p>
      <w:pPr>
        <w:pStyle w:val="Style15"/>
        <w:spacing w:lineRule="auto" w:line="240" w:before="0" w:after="240"/>
        <w:ind w:left="60" w:firstLine="50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2.3. Талановитим перспективним спортсменам - кандидатам до участі в Олімпійських, Паралімпійських, Дефлімпійських, Європейських і Всесвітніх іграх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ід високими спортивними досягненнями слід розуміти зайняття спортсменом призових місць (І, ІІ або ІІІ) у змаганн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рангу (Ігри Олімпіад, зимові Олімпійські Ігри, Паралімпійські Ігри, Дефлімпійські Ігри, Європейські Ігри, Всесвітні Ігр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 рангу (чемпіонати світу та Європи серед спортсменів усіх вікових груп, розиграші Кубків світу та Європи, Гран-Прі, Всесвітні шахові Олімпіади, Всесвітні Універсіади, інші міжнародні змагання, що включені до календарних планів федерацій інвалідів з відповідних нозологій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І рангу (чемпіонати України, розиграші Кубків України, крім молодших вікових груп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V рангу (чемпіонати України серед спортсменів молодших вікових груп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 рангу (чемпіонати Кіровоградської області, крім молодших вікових груп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6. VІ рангу (чемпіонати Кіровоградської області серед спортсменів молодших вікових груп)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типендія призначається щорічно за результатами попереднього року, а талановитим перспективним спортсменам - кандидатам до участі в Олімпійських, Паралімпійських, Дефлімпійських, Європейських і Всесвітніх іграх на підставі зарахування їх до складу таких спортсменів, затвердженого відповідним наказом Міністерства молоді та спорту України, розпорядженням голови  міської ради на підставі рішення комісії з розгляду питань щодо призначення стипендії за високі спортивні досягнення.</w:t>
      </w:r>
    </w:p>
    <w:p>
      <w:pPr>
        <w:pStyle w:val="Style15"/>
        <w:tabs>
          <w:tab w:val="clear" w:pos="708"/>
          <w:tab w:val="left" w:pos="420" w:leader="none"/>
        </w:tabs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5. Стипендія за високі спортивні досягнення призначається відповідно до рівня спортивних результатів у розмірах згідно додатку, а талановитим перспективним спортсменам - кандидатам до участі в Олімпійських, Паралімпійських, Дефлімпійських, Європейських і Всесвітніх іграх у двократному  розмірі відповідно  до  розміру виплат призерам (І місце) змагань І рангу згідно цього ж додатку (Додаток №1)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6. Стипендія виплачується щомісяця з дня її призначення до кінця календарного року спортсменам, які мають у році, попередньому щодо року призначення стипендії, високі спортивні досягнення в офіційних змаганнях обласного, всеукраїнського, міжнародного рівнів в особистому чи командному заліку, фахівцям – тренерам (тренерам-викладачам), які здійснювали безпосередню підготовку спортсмена або спортивної команди, що представляють у спортивних змаганнях місто Знам’янку Кіровоградської області та  мають у році, попередньому щодо року призначення стипендії, високі спортивні досягнення у офіційних змаганнях обласного, всеукраїнського, міжнародного рівнів, а талановитим перспективним спортсменам - кандидатам до участі в Олімпійських, Паралімпійських, Дефлімпійських, Європейських і Всесвітніх іграх – щомісяця з дня її призначення до дня проведення цих змагань та впродовж трьох місяців потому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7. Фінансування видатків, пов’язаних з виплатою Стипендії, здійснюється за рахунок коштів, передбачених у міському бюджеті на дані цілі у відповідному бюджетному роц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8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Висунення кандидатів на здобуття Стипендії здійснюється у відповідності до цього положення за клопотанням міських федерацій з видів спорту, спортивних організацій підприємств, установ, громадських організацій зі спортивною статутною діяльністю, на підставі поданих ними відповідних документів. 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9. Про висунення кандидатури на здобуття стипендії за високі спортивні досягнення претендентом не пізніше, ніж за тиждень до дня проведення засідання комісії з розгляду питань щодо призначення стипендії за високі спортивні досягнення, разом з клопотанням подається до  відділу молоді, спорту та охорони здоров’я Знам’</w:t>
      </w:r>
      <w:r>
        <w:rPr>
          <w:rFonts w:cs="Times New Roman" w:ascii="Times New Roman" w:hAnsi="Times New Roman"/>
          <w:sz w:val="24"/>
          <w:szCs w:val="28"/>
        </w:rPr>
        <w:t>янського міськвиконкому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пакет документів, а саме: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ява претендента щодо призначення Стипендії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автобіографія претендента на здобуття Стипендії із зазначенням його спортивних досягнень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итяг з протоколу відповідних офіційних спортивних змагань, копія диплому, грамоти нагородження, або інших документів, що засвідчують спортивні досягнення претендента, та, якщо претендент-тренер (тренер-викладач), довідка з місця роботи, що підтверджує здійснення ним безпосередньої підготовки спортсмена, за підписом керівника закладу фізичної культури і спорту, засвідчену печаткою цього закладу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пія паспорту або свідоцтва про народження, якщо претендент не досяг певного віку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копія довідки про присвоєння ідентифікаційного номеру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овідку з місця проживання чи реєстрації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Спортсмени - кандидати до участі в Олімпійських, Паралімпійських, Дефлімпійських, Європейських і Всесвітніх іграх подають до  відділу молоді, спорту та охорони здоров’я міськвиконкому такий пакет документів: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ява претендента щодо призначення Стипендії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автобіографія претендента на здобуття Стипендії із зазначенням своїх спортивних досягнень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повідні документи, що підтверджують зарахування їх до складу спортсменів - кандидатів до участі в Олімпійських, Паралімпійських, Дефлімпійських, Європейських і Всесвітніх іграх,  завірені в установленому законодавством порядку;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пія паспорту або, якщо претендент не досяг певного віку – копія свідоцтва про народження і довідка про реєстрацію місця проживання у місті Знам’янка;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пія довідки про присвоєння ідентифікаційного номеру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10. З метою проведення конкурсного відбору кандидатів на призначення Стипендії утворюється комісія з розгляду питань щодо призначення стипендії за високі спортивні досягнення (далі - Комісія)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дповідно до покладених на неї завдань та за наявності фінансування видатків, передбачених у міському бюджеті на виплату Стипендії, Комісія розглядає заяви претендентів щодо призначення Стипендії, проводить конкурсний відбір кандидатів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 разі збільшення асигнувань з міського бюджету на виплату Стипендії, Комісія правомочна провести повторне засідання щодо розгляду додаткових кандидатур на здобуття стипендії за високі спортивні досягнення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місія утворюється у складі голови Комісії, заступника голови Комісії, секретаря та членів Комісії. </w:t>
      </w:r>
    </w:p>
    <w:p>
      <w:pPr>
        <w:pStyle w:val="Normal"/>
        <w:spacing w:lineRule="auto" w:line="240" w:before="0" w:after="0"/>
        <w:ind w:left="60" w:firstLine="50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Персональний склад Комісії затверджується міською радою. Члени Комісії беруть участь у її роботі на громадських засадах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рганізаційною формою роботи Комісії є засідання, які проводяться у разі потреби. Засідання Комісії проводить  її голова або за дорученням голови Комісії його заступник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Засідання Комісії вважається правомочним,  якщо на ньому присутні не менш як дві третини його складу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ішення Комісії про висунення кандидатів на призначення Стипендії приймається відкритим голосуванням простою більшістю голосів присутніх на засіданні членів Комісії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ішення Комісії оформлюється протоколом, який підписує голова або його заступник, що веде засідання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ішення Комісії є підставою для підготовки проекту розпорядження міського голови про призначення Стипендії.</w:t>
      </w:r>
    </w:p>
    <w:p>
      <w:pPr>
        <w:pStyle w:val="Normal"/>
        <w:spacing w:lineRule="auto" w:line="240" w:before="0" w:after="0"/>
        <w:ind w:left="60" w:firstLine="50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Організаційне та матеріальне  забезпечення роботи Комісії здійснюється виконавчим комітетом міської ради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60" w:firstLine="50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11. Підставою для щомісячної виплати Стипендії на визначений термін є розпорядження  міського голови. Призначення Стипендії за високі спортивні досягнення в офіційних змаганнях обласного, всеукраїнського, міжнародного рівнів в особистому чи командному заліку у році, попередньому щодо року призначення стипендії, не позбавляє права на одночасне присудження Стипендії спортсмену - кандидату до участі в Олімпійських, Паралімпійських, Дефлімпійських, Європейських і Всесвітніх іграх. </w:t>
      </w:r>
      <w:r>
        <w:rPr>
          <w:rFonts w:cs="Times New Roman" w:ascii="Times New Roman" w:hAnsi="Times New Roman"/>
          <w:sz w:val="24"/>
          <w:szCs w:val="28"/>
        </w:rPr>
        <w:t>Після закінчення календарного року стипендіат має право на повторне висунення своєї кандидатури на призначення Стипендії</w:t>
      </w:r>
      <w:r>
        <w:rPr>
          <w:rFonts w:cs="Times New Roman" w:ascii="Times New Roman" w:hAnsi="Times New Roman"/>
          <w:sz w:val="24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60" w:firstLine="507"/>
        <w:jc w:val="both"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left="60" w:firstLine="50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13. Позбавлення стипендіата Стипендії може бути здійснено  міським головою за поданням комісії з розгляду питань щодо призначення стипендії Знам’янського міськвиконкому за високі спортивні досягнення в разі зміни його місця реєстрації, дискваліфікації або відрахування з КДЮСШ м. Знам’янка, виявлення недостовірної інформації в документах, які було подано, порушення інших вимог цього Положення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Рішення про позбавлення стипендії оформляється відповідним розпорядженням  міського голови на підставі подання (рішення) комісії з розгляду питань щодо призначення стипендії за високі спортивні досягнення. 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 разі виключення спортсмена зі складу спортсменів - кандидатів до участі в Олімпійських, Паралімпійських, Дефлімпійських, Європейських і Всесвітніх іграх виплата стипендії припиняється. Припинення виплат здійснюється на підставі розпорядження  міського голови за поданням відділу молоді, спорту та охорони здоров’я  Знам’янського міськвиконкому.</w:t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0" w:firstLine="507"/>
        <w:contextualSpacing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Style15"/>
        <w:spacing w:lineRule="auto" w:line="240" w:before="0" w:after="0"/>
        <w:ind w:left="6521" w:firstLine="23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тверджено </w:t>
      </w:r>
    </w:p>
    <w:p>
      <w:pPr>
        <w:pStyle w:val="Style15"/>
        <w:spacing w:lineRule="auto" w:line="240" w:before="0" w:after="0"/>
        <w:ind w:left="6521" w:firstLine="23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рішенням міської ради </w:t>
      </w:r>
    </w:p>
    <w:p>
      <w:pPr>
        <w:pStyle w:val="Style15"/>
        <w:spacing w:lineRule="auto" w:line="240" w:before="0" w:after="0"/>
        <w:ind w:left="6521" w:firstLine="23"/>
        <w:contextualSpacing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                         2018р.№      </w:t>
      </w:r>
    </w:p>
    <w:p>
      <w:pPr>
        <w:pStyle w:val="Style15"/>
        <w:spacing w:lineRule="auto" w:line="240" w:before="0" w:after="0"/>
        <w:ind w:left="6237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237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237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Склад комісії</w:t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для визначення конкурсного відбору кандидатур стипендіатів</w:t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Голова комісії:</w:t>
      </w:r>
    </w:p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Загородня Валентина Григорівна – перший заступник міського голови</w:t>
      </w:r>
    </w:p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ступник голови комісії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дожинська Руслана Анатоліївна – начальник відділу молоді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спорту</w:t>
      </w:r>
      <w:r>
        <w:rPr>
          <w:rFonts w:cs="Times New Roman" w:ascii="Times New Roman" w:hAnsi="Times New Roman"/>
          <w:sz w:val="24"/>
          <w:lang w:val="uk-UA"/>
        </w:rPr>
        <w:t xml:space="preserve"> та охорони здоров’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екретар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 xml:space="preserve">Сугарей Андрій Олегович- секретар комісії, головний спеціаліст відділу молоді,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>спорту та охорони здоров’я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Члени комісії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вришевський Євгеній Олександрович – директор КДЮСШ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галенко Володимир Олександрович – член виконавчого комітету, ветеран спорту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Сопільняк Юрій Михайлович  - </w:t>
      </w:r>
      <w:r>
        <w:rPr>
          <w:rFonts w:cs="Times New Roman" w:ascii="Times New Roman" w:hAnsi="Times New Roman"/>
          <w:sz w:val="24"/>
        </w:rPr>
        <w:t>депутат міської ради</w:t>
      </w:r>
      <w:r>
        <w:rPr>
          <w:rFonts w:cs="Times New Roman" w:ascii="Times New Roman" w:hAnsi="Times New Roman"/>
          <w:sz w:val="24"/>
          <w:lang w:val="uk-UA"/>
        </w:rPr>
        <w:t>, голова постійної комісії з питань освіти, культури, молоді та спор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ітарєв Олег Борисович – депутат міської ради</w:t>
      </w:r>
      <w:r>
        <w:rPr>
          <w:rFonts w:cs="Times New Roman" w:ascii="Times New Roman" w:hAnsi="Times New Roman"/>
          <w:sz w:val="24"/>
          <w:lang w:val="uk-UA"/>
        </w:rPr>
        <w:t>, заступник голови постійної комісії з питань охорони здоров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uk-UA"/>
        </w:rPr>
        <w:t>я та соціального захисту населен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Озеряний Віктор Анатолійович -</w:t>
      </w:r>
      <w:r>
        <w:rPr>
          <w:rFonts w:cs="Times New Roman" w:ascii="Times New Roman" w:hAnsi="Times New Roman"/>
          <w:sz w:val="24"/>
        </w:rPr>
        <w:t xml:space="preserve"> депутат міської ради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Клюка Юрій Григорович – депутат міської ради.</w:t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rPr>
          <w:rFonts w:ascii="Times New Roman" w:hAnsi="Times New Roman" w:cs="Times New Roman"/>
          <w:color w:val="FF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6237" w:firstLine="23"/>
        <w:contextualSpacing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Додаток № 1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до Положення про стипендії Знам’янського міськвиконкому за високі спортивні досягнення)</w:t>
      </w:r>
    </w:p>
    <w:p>
      <w:pPr>
        <w:pStyle w:val="Style15"/>
        <w:spacing w:lineRule="auto" w:line="240" w:before="0" w:after="0"/>
        <w:ind w:left="0" w:firstLine="23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Розмір стипендії</w:t>
      </w:r>
    </w:p>
    <w:p>
      <w:pPr>
        <w:pStyle w:val="Style15"/>
        <w:spacing w:lineRule="auto" w:line="240" w:before="0" w:after="0"/>
        <w:ind w:left="0" w:firstLine="23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Знам’янського міськвиконкому за високі спортивні досягненн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Олімпійських Ігор, Паралімпійських Ігор, Дефлімпійських Ігор, Європейських Ігор, Всесвітніх Ігор при умові виступу спортсмена за Україну у відповідності до зайнятого місц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10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 xml:space="preserve">800 </w:t>
      </w:r>
      <w:r>
        <w:rPr>
          <w:rFonts w:cs="Times New Roman" w:ascii="Times New Roman" w:hAnsi="Times New Roman"/>
          <w:sz w:val="24"/>
          <w:szCs w:val="28"/>
          <w:lang w:val="uk-UA"/>
        </w:rPr>
        <w:t>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6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чемпіонатів світу та Європи серед спортсменів усіх вікових груп, Кубків світу та Європи, Гран-Прі, Всесвітніх шахових Олімпіад, інших міжнародних змагань, що включені до календарних планів федерацій інвалідів з відповідних нозологій, при умові виступу спортсмена за Україну у відповідності до зайнятого місц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4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3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3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чемпіонатів України, Кубків України (крім молодших вікових груп) при умові виступу спортсмена за Кіровоградську область у відповідності до зайнятого місц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3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3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2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чемпіонатів України серед спортсменів молодших вікових груп, при умові виступу спортсмена за Кіровоградську область у відповідності до зайнятого місц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2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2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1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чемпіонатів обласного рівня (крім молодших вікових груп) при умові виступу спортсмена за місто Знам</w:t>
      </w:r>
      <w:r>
        <w:rPr>
          <w:rFonts w:cs="Times New Roman" w:ascii="Times New Roman" w:hAnsi="Times New Roman"/>
          <w:sz w:val="24"/>
          <w:szCs w:val="28"/>
        </w:rPr>
        <w:t>’</w:t>
      </w:r>
      <w:r>
        <w:rPr>
          <w:rFonts w:cs="Times New Roman" w:ascii="Times New Roman" w:hAnsi="Times New Roman"/>
          <w:sz w:val="24"/>
          <w:szCs w:val="28"/>
          <w:lang w:val="uk-UA"/>
        </w:rPr>
        <w:t>янка у відповідності до зайнятого місц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1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1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 xml:space="preserve">50 </w:t>
      </w:r>
      <w:r>
        <w:rPr>
          <w:rFonts w:cs="Times New Roman" w:ascii="Times New Roman" w:hAnsi="Times New Roman"/>
          <w:sz w:val="24"/>
          <w:szCs w:val="28"/>
          <w:lang w:val="uk-UA"/>
        </w:rPr>
        <w:t>грн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Призерам чемпіонатів обласного рівня серед спортсменів молодших вікових груп, при умові виступу спортсмена за місто Знам</w:t>
      </w:r>
      <w:r>
        <w:rPr>
          <w:rFonts w:cs="Times New Roman" w:ascii="Times New Roman" w:hAnsi="Times New Roman"/>
          <w:sz w:val="24"/>
          <w:szCs w:val="28"/>
        </w:rPr>
        <w:t>’</w:t>
      </w:r>
      <w:r>
        <w:rPr>
          <w:rFonts w:cs="Times New Roman" w:ascii="Times New Roman" w:hAnsi="Times New Roman"/>
          <w:sz w:val="24"/>
          <w:szCs w:val="28"/>
          <w:lang w:val="uk-UA"/>
        </w:rPr>
        <w:t>янка у відповідності до зайнятого місц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місце 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10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- 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5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ісце - </w:t>
      </w:r>
      <w:r>
        <w:rPr>
          <w:rFonts w:cs="Times New Roman" w:ascii="Times New Roman" w:hAnsi="Times New Roman"/>
          <w:color w:val="FF0000"/>
          <w:sz w:val="24"/>
          <w:szCs w:val="28"/>
          <w:lang w:val="uk-UA"/>
        </w:rPr>
        <w:t>30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гр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45:00Z</dcterms:created>
  <dc:creator>Ruslana</dc:creator>
  <dc:description/>
  <cp:keywords/>
  <dc:language>en-US</dc:language>
  <cp:lastModifiedBy>ПК5</cp:lastModifiedBy>
  <dcterms:modified xsi:type="dcterms:W3CDTF">2018-02-23T12:45:00Z</dcterms:modified>
  <cp:revision>2</cp:revision>
  <dc:subject/>
  <dc:title/>
</cp:coreProperties>
</file>