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6074015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20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недієздатної особи на продаж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будинку та укладення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договору купівлі - продаж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*** від 05.12.2019 р., який згідно з рішенням Знам’янського міськрайонного суду Кіровоградської обл. від 31.10.2019 р. №389/2070/19, провадження №2-о/389/84/19, є опікуном недієздатної матері *** р. н., про надання дозволу на продаж житлового будинку за адресою: Кіровоградська область, Знам’янський район, село *** , що на праві приватної власності належить недієздатній *** (згідно з рішенням Знам’янського міськрайонного суду Кіровоградської обл. від 09.12.2005 р.). 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даний час ***. є власницею житлового будинку по *** у місті ***, де фактично зареєстрована та проживає разом з сином ***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даж майна недієздатної в с. *** не порушує її житлові права, оскільки вона залишається власницею житлового будинку в ***.</w:t>
      </w:r>
    </w:p>
    <w:p>
      <w:pPr>
        <w:pStyle w:val="Style1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31.01.2020 р. (протокол №1 від 31.01.2020 р.)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тір’ю *** 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ат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ий будинок за адресою: Кіровоградська область, Знам’янський район, ***, вулиця *** що на праві приватної власності належить недієздатній ***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перерахування коштів, отриманих від продажу будинку, на рахунок, відкритий у банку на ім’я недієздатної ***</w:t>
      </w:r>
    </w:p>
    <w:p>
      <w:pPr>
        <w:pStyle w:val="Style1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надати до юридичного відділу виконавчого комітету Знам’янської міської ради копії документів про продаж житлового будинку та перерахування коштів </w:t>
      </w:r>
      <w:r>
        <w:rPr>
          <w:rFonts w:cs="Times New Roman" w:ascii="Times New Roman" w:hAnsi="Times New Roman"/>
          <w:sz w:val="24"/>
          <w:szCs w:val="24"/>
          <w:lang w:val="uk-UA"/>
        </w:rPr>
        <w:t>на рахунок, відкритий у банку на ім’я недієздатної ***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альник Юрій Данільченко)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рину Ратушну. </w:t>
      </w:r>
    </w:p>
    <w:p>
      <w:pPr>
        <w:pStyle w:val="Style1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31:00Z</dcterms:created>
  <dc:creator>Молін Олександр Сергійович</dc:creator>
  <dc:description/>
  <cp:keywords/>
  <dc:language>en-US</dc:language>
  <cp:lastModifiedBy>ПК5</cp:lastModifiedBy>
  <cp:lastPrinted>2020-02-04T15:29:00Z</cp:lastPrinted>
  <dcterms:modified xsi:type="dcterms:W3CDTF">2020-02-11T07:06:00Z</dcterms:modified>
  <cp:revision>12</cp:revision>
  <dc:subject/>
  <dc:title> </dc:title>
</cp:coreProperties>
</file>