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7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746056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Знам`янська 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 квітня 2020 року </w:t>
        <w:tab/>
        <w:tab/>
        <w:t xml:space="preserve"> </w:t>
        <w:tab/>
        <w:tab/>
        <w:t xml:space="preserve"> </w:t>
        <w:tab/>
        <w:tab/>
        <w:tab/>
        <w:tab/>
        <w:tab/>
        <w:t>№ 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7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авчого комітету №315 від 27.12.2019 р. «Про затвердження штатної чисельності комунального некомерційного підприємства «Знам’янська міська лікарня ім. А.В.Лисенка» Знам’ян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tLeast" w:line="0" w:before="0" w:after="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Закону України від 19.10.2017 р. № 2168-</w:t>
      </w:r>
      <w:r>
        <w:rPr/>
        <w:t>VIII</w:t>
      </w:r>
      <w:r>
        <w:rPr>
          <w:lang w:val="uk-UA"/>
        </w:rPr>
        <w:t xml:space="preserve"> «Про державні фінансові гарантії медичного обслуговування населення» за рахунок коштів держбюджету через</w:t>
      </w:r>
      <w:r>
        <w:rPr/>
        <w:t> </w:t>
      </w:r>
      <w:r>
        <w:rPr>
          <w:lang w:val="uk-UA"/>
        </w:rPr>
        <w:t xml:space="preserve">Національну службу здоров’я України передбачено фінансування за лише екстреної і педіатричної стоматологічної допомоги, керуючись ст. 49 Конституції України, Законом України «Основи законодавства України про охорону здоров’я», ст.ст. 32, 52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2" w:hanging="4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ї чисельності КНП «Знам’янська міська лікарня ім. А.В.Лисенка» Знам’янської міської ради з 23 липня 2020 року шляхом виключення із стоматологічного та зубопротезного відділення наступних посад:</w:t>
      </w:r>
    </w:p>
    <w:tbl>
      <w:tblPr>
        <w:tblW w:w="909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7"/>
        <w:gridCol w:w="5387"/>
        <w:gridCol w:w="2658"/>
      </w:tblGrid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тна чисельність</w:t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томатологічне та зубопротезне відділення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ідувач стоматологічного відділенн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-терапев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,5 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- стоматолог - терапев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,75 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- стоматоло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– стоматолог - ортопе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,25 </w:t>
            </w:r>
          </w:p>
        </w:tc>
      </w:tr>
      <w:tr>
        <w:trPr/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аз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Style16"/>
        <w:spacing w:lineRule="auto" w:line="240" w:before="0" w:after="0"/>
        <w:ind w:left="48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вести до стоматологічного та зубопротезного відділення наступні посади:</w:t>
      </w:r>
    </w:p>
    <w:tbl>
      <w:tblPr>
        <w:tblW w:w="909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7"/>
        <w:gridCol w:w="5387"/>
        <w:gridCol w:w="2658"/>
      </w:tblGrid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тна чисельність</w:t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томатологічне та зубопротезне відділення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ікар – стоматолог дитяч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аз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Style16"/>
        <w:spacing w:lineRule="auto" w:line="240" w:before="0" w:after="0"/>
        <w:ind w:left="47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Style16"/>
        <w:numPr>
          <w:ilvl w:val="0"/>
          <w:numId w:val="2"/>
        </w:numPr>
        <w:spacing w:lineRule="auto" w:line="240" w:before="0" w:after="0"/>
        <w:ind w:left="476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го розпису в частині зміни назви «Стоматологічне та зубопротезне відділення» на «Стоматологічне відділення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76" w:hanging="35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виплати заробітної плати одному лікарю – стоматологу – терапевту за рахунок коштів міського бюджету доручити в.о. директора КНП «Знам’янська міська лікарня ім. А.В.Лисенка» Знам’янської міської ради Вікторії СІЛЬМАН забезпечити своєчасне надання розрахунків головному розпоряднику коштів - виконавчому комітету Знам’янської міської ради, фінансовому управлінню Знам’янського міськвиконкому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76" w:hanging="35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" w:name="_GoBack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В.о. директора КНП «Знам’янська міська лікарня ім. А.В.Лисенка» Знам’янської міської ради Вікторії СІЛЬМАН забезпечити дотримання вимог чинного законодавства при реалізації даного рішення та попередити працівників підприємства про зміни в штатній чисельності підприєм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76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ершого заступника міського голови Валентину ЗАГОРОДНЮ. </w:t>
      </w:r>
    </w:p>
    <w:p>
      <w:pPr>
        <w:pStyle w:val="Normal"/>
        <w:spacing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 xml:space="preserve"> </w:t>
        <w:tab/>
        <w:tab/>
        <w:tab/>
        <w:tab/>
        <w:tab/>
        <w:t>Сергій ФІЛІП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45:00Z</dcterms:created>
  <dc:creator>nika</dc:creator>
  <dc:description/>
  <cp:keywords/>
  <dc:language>en-US</dc:language>
  <cp:lastModifiedBy>Александр</cp:lastModifiedBy>
  <cp:lastPrinted>2020-04-30T08:20:00Z</cp:lastPrinted>
  <dcterms:modified xsi:type="dcterms:W3CDTF">2020-04-30T11:56:00Z</dcterms:modified>
  <cp:revision>6</cp:revision>
  <dc:subject/>
  <dc:title/>
</cp:coreProperties>
</file>