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17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9774186" r:id="rId2"/>
        </w:objec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Знам`янська міська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23 квітня 2020 року </w:t>
        <w:tab/>
        <w:tab/>
        <w:t xml:space="preserve"> </w:t>
        <w:tab/>
        <w:tab/>
        <w:t xml:space="preserve"> </w:t>
        <w:tab/>
        <w:tab/>
        <w:tab/>
        <w:tab/>
        <w:tab/>
        <w:t>№ 10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Знам`я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475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 виконавчого комітету №315 від 27.12.2019 р. «Про затвердження штатної чисельності комунального некомерційного підприємства «Знам’янська міська лікарня ім. А.В.Лисенка» Знам’ян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tLeast" w:line="0" w:before="0" w:after="0"/>
        <w:ind w:firstLine="709"/>
        <w:jc w:val="both"/>
        <w:textAlignment w:val="baselin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Закону України від 19.10.2017 р. № 2168-</w:t>
      </w:r>
      <w:r>
        <w:rPr/>
        <w:t>VIII</w:t>
      </w:r>
      <w:r>
        <w:rPr>
          <w:lang w:val="uk-UA"/>
        </w:rPr>
        <w:t xml:space="preserve"> «Про державні фінансові гарантії медичного обслуговування населення» за рахунок коштів держбюджету через</w:t>
      </w:r>
      <w:r>
        <w:rPr/>
        <w:t> </w:t>
      </w:r>
      <w:r>
        <w:rPr>
          <w:lang w:val="uk-UA"/>
        </w:rPr>
        <w:t xml:space="preserve">Національну службу здоров’я України передбачено фінансування за лише екстреної і педіатричної стоматологічної допомоги, керуючись ст. 49 Конституції України, Законом України «Основи законодавства України про охорону здоров’я», ст.ст. 32, 52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82" w:hanging="48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штатної чисельності КНП «Знам’янська міська лікарня ім. А.В.Лисенка» Знам’янської міської ради з 23 липня 2020 року шляхом виключення із стоматологічного та зубопротезного відділення наступних посад:</w:t>
      </w:r>
    </w:p>
    <w:tbl>
      <w:tblPr>
        <w:tblW w:w="9091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37"/>
        <w:gridCol w:w="5387"/>
        <w:gridCol w:w="2658"/>
      </w:tblGrid>
      <w:tr>
        <w:trPr>
          <w:trHeight w:val="2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атна чисельність</w:t>
            </w:r>
          </w:p>
        </w:tc>
      </w:tr>
      <w:tr>
        <w:trPr/>
        <w:tc>
          <w:tcPr>
            <w:tcW w:w="9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Стоматологічне та зубопротезне відділення</w:t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8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ідувач стоматологічного відділенн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ікар-стоматолог-терапев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,5 </w:t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8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Лікар - стоматолог - терапев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,75 </w:t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8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Лікар - стоматолог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8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Лікар – стоматолог - ортопе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,25 </w:t>
            </w:r>
          </w:p>
        </w:tc>
      </w:tr>
      <w:tr>
        <w:trPr/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Раз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</w:tbl>
    <w:p>
      <w:pPr>
        <w:pStyle w:val="Style16"/>
        <w:spacing w:lineRule="auto" w:line="240" w:before="0" w:after="0"/>
        <w:ind w:left="48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Ввести до стоматологічного та зубопротезного відділення наступні посади:</w:t>
      </w:r>
    </w:p>
    <w:tbl>
      <w:tblPr>
        <w:tblW w:w="9091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37"/>
        <w:gridCol w:w="5387"/>
        <w:gridCol w:w="2658"/>
      </w:tblGrid>
      <w:tr>
        <w:trPr>
          <w:trHeight w:val="2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атна чисельність</w:t>
            </w:r>
          </w:p>
        </w:tc>
      </w:tr>
      <w:tr>
        <w:trPr/>
        <w:tc>
          <w:tcPr>
            <w:tcW w:w="9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Стоматологічне та зубопротезне відділення</w:t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8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ікар – стоматолог дитячи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Раз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</w:tbl>
    <w:p>
      <w:pPr>
        <w:pStyle w:val="Style16"/>
        <w:spacing w:lineRule="auto" w:line="240" w:before="0" w:after="0"/>
        <w:ind w:left="476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Style16"/>
        <w:numPr>
          <w:ilvl w:val="0"/>
          <w:numId w:val="2"/>
        </w:numPr>
        <w:spacing w:lineRule="auto" w:line="240" w:before="0" w:after="0"/>
        <w:ind w:left="476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штатного розпису в частині зміни назви «Стоматологічне та зубопротезне відділення» на «Стоматологічне відділення»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76" w:hanging="35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метою забезпечення виплати заробітної плати одному лікарю – стоматологу – терапевту за рахунок коштів міського бюджету доручити в.о. директора КНП «Знам’янська міська лікарня ім. А.В.Лисенка» Знам’янської міської ради Вікторії СІЛЬМАН забезпечити своєчасне надання розрахунків головному розпоряднику коштів - виконавчому комітету Знам’янської міської ради, фінансовому управлінню Знам’янського міськвиконкому.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76" w:hanging="35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2" w:name="_GoBack"/>
      <w:bookmarkEnd w:id="2"/>
      <w:r>
        <w:rPr>
          <w:rFonts w:cs="Times New Roman" w:ascii="Times New Roman" w:hAnsi="Times New Roman"/>
          <w:sz w:val="24"/>
          <w:szCs w:val="24"/>
          <w:lang w:val="uk-UA"/>
        </w:rPr>
        <w:t>В.о. директора КНП «Знам’янська міська лікарня ім. А.В.Лисенка» Знам’янської міської ради Вікторії СІЛЬМАН забезпечити дотримання вимог чинного законодавства при реалізації даного рішення та попередити працівників підприємства про зміни в штатній чисельності підприємст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76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даного рішення покласти на першого заступника міського голови Валентину ЗАГОРОДНЮ. </w:t>
      </w:r>
    </w:p>
    <w:p>
      <w:pPr>
        <w:pStyle w:val="Normal"/>
        <w:spacing w:before="0" w:after="0"/>
        <w:ind w:left="48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4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ий голова </w:t>
        <w:tab/>
        <w:tab/>
        <w:t xml:space="preserve"> </w:t>
        <w:tab/>
        <w:tab/>
        <w:tab/>
        <w:tab/>
        <w:tab/>
        <w:t>Сергій ФІЛІПЕНК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Название Знак"/>
    <w:basedOn w:val="Style10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6:45:00Z</dcterms:created>
  <dc:creator>nika</dc:creator>
  <dc:description/>
  <cp:keywords/>
  <dc:language>en-US</dc:language>
  <cp:lastModifiedBy>Александр</cp:lastModifiedBy>
  <cp:lastPrinted>2020-04-30T08:20:00Z</cp:lastPrinted>
  <dcterms:modified xsi:type="dcterms:W3CDTF">2020-04-30T11:56:00Z</dcterms:modified>
  <cp:revision>6</cp:revision>
  <dc:subject/>
  <dc:title/>
</cp:coreProperties>
</file>