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730997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та доповнень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ід 14.03.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53 «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1 рішення виконавчого комітету Знам’янської міської ради від 14.03.2019 р. №53 гр. ***, яка є опікуном недієздатної доньки ***, 01.04.1972 р. н., надано дозвіл на продаж 1/5 частки квартири за адресою: м. Знам’янка, ***, що на праві приватної власності належить недієздатній *** (свідоцтво про право власності №745 від 06.02.1996 р.).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договору дарування частини квартири від 25.06.2001 р. серії АЕВ №123526 недієздатна *** стала власницею ще 2/15 частки квартири №*** по вул. *** у м. Знам’янка. Таким чином, відповідно до свідоцтва про право власності №745 від 06.02.1996 р. та договору дарування від 25.06.2001 р. серії АЕВ №123526 *** є власницею 1/3 частини квартири №***  по вул. *** у м. Знам’янка. 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2 рішення виконавчого комітету Знам’янської міської ради від 14.03.2019 р. №53 гр. ***, надано дозвіл подарувати у встановленому законом порядку на ім’я недієздатної ***житловий будинок №***. Знам’янка Друга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ким чином, склалася ситуація, що договір дарування від імені дарувальника і обдарованого має підписувати одна і та ж особа ***, як власник будинку і як опікун недієздатної особи. З метою укладення договору дарування та підписання договору в нотаріальних органах виникла необхідність призначити тимчасового опікуна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протоколі опікунської ради від 27.03.2019 р. №5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п. 1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, виклавши його у наступній редакції: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смт. Знам’янка Друга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3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 вул. ***, належну її недієздатній дочці *** 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житлового будинку за адресою: Кіровоградська обл., ***, та реєстрації на нього права власності недієздатної особи»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Доповнити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пунктом 3 наступного змісту:</w:t>
      </w:r>
    </w:p>
    <w:p>
      <w:pPr>
        <w:pStyle w:val="Style1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ризначити ***, 11.07.1939 р. н., опікуном недієздатної ***, ***р.н., тимчасово, на час укладення в нотаріальних органах договору дарування та вчинення підпису в  договорі дарування житлового будинку №***від імені ***».</w:t>
      </w:r>
    </w:p>
    <w:p>
      <w:pPr>
        <w:pStyle w:val="Style1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важати пункти 3, 4, 5, 6 рішення виконавчого комітету Знам’янської міської ради від 14.03.2019 р. №53 «Про надання дозволу опікуну недієздатної особи на купівлю – продаж житлової квартири, дарування житлового будинку та реєстрацію її права власності» відповідно пунктами 4, 5, 6, 7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5:00Z</dcterms:created>
  <dc:creator>Молін Олександр Сергійович</dc:creator>
  <dc:description/>
  <cp:keywords/>
  <dc:language>en-US</dc:language>
  <cp:lastModifiedBy>ПК5</cp:lastModifiedBy>
  <cp:lastPrinted>2019-03-27T14:16:00Z</cp:lastPrinted>
  <dcterms:modified xsi:type="dcterms:W3CDTF">2019-03-27T14:25:00Z</dcterms:modified>
  <cp:revision>8</cp:revision>
  <dc:subject/>
  <dc:title> </dc:title>
</cp:coreProperties>
</file>