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295581871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 xml:space="preserve">від           </w:t>
        <w:tab/>
        <w:t xml:space="preserve">     2019 року</w:t>
        <w:tab/>
        <w:t xml:space="preserve"> </w:t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та доповнень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 від 14.03.2019 року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 xml:space="preserve">53 «Про надання дозволу опікуну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недієздатної особи на купівлю - продаж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житлової квартири, дарування житлов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будинку та реєстрацію її права власності»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Style1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. 1 рішення виконавчого комітету Знам’янської міської ради від 14.03.2019 р. №53 гр. ***, яка є опікуном недієздатної доньки ***, 01.04.1972 р. н., надано дозвіл на продаж 1/5 частки квартири за адресою: м. Знам’янка, ***, що на праві приватної власності належить недієздатній *** (свідоцтво про право власності №745 від 06.02.1996 р.).</w:t>
      </w:r>
    </w:p>
    <w:p>
      <w:pPr>
        <w:pStyle w:val="Style1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договору дарування частини квартири від 25.06.2001 р. серії АЕВ №123526 недієздатна *** стала власницею ще 2/15 частки квартири №*** по вул. *** у м. Знам’янка. Таким чином, відповідно до свідоцтва про право власності №745 від 06.02.1996 р. та договору дарування від 25.06.2001 р. серії АЕВ №123526 *** є власницею 1/3 частини квартири №***  по вул. *** у м. Знам’янка. </w:t>
      </w:r>
    </w:p>
    <w:p>
      <w:pPr>
        <w:pStyle w:val="Style1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. 2 рішення виконавчого комітету Знам’янської міської ради від 14.03.2019 р. №53 гр. ***, надано дозвіл подарувати у встановленому законом порядку на ім’я недієздатної ***житловий будинок №***. Знам’янка Друга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ким чином, склалася ситуація, що договір дарування від імені дарувальника і обдарованого має підписувати одна і та ж особа ***, як власник будинку і як опікун недієздатної особи. З метою укладення договору дарування та підписання договору в нотаріальних органах виникла необхідність призначити тимчасового опікуна.</w:t>
      </w:r>
    </w:p>
    <w:p>
      <w:pPr>
        <w:pStyle w:val="Style1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раховуючи вимоги ч. 1 ст.71 Цивільного Кодексу України та рекомендації, викладені у протоколі опікунської ради від 27.03.2019 р. №5, керуючись пп. 4 п. б) ст.34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Style1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п. 1 рішення виконавчого комітету Знам’янської міської ради від 14.03.2019 р. №53 «Про надання дозволу опікуну недієздатної особи на купівлю – продаж житлової квартири, дарування житлового будинку та реєстрацію її права власності», виклавши його у наступній редакції:</w:t>
      </w:r>
    </w:p>
    <w:p>
      <w:pPr>
        <w:pStyle w:val="Style1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Надат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дозвіл гр. </w:t>
      </w:r>
      <w:r>
        <w:rPr>
          <w:rFonts w:cs="Times New Roman" w:ascii="Times New Roman" w:hAnsi="Times New Roman"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а мешкає в смт. Знам’янка Друга </w:t>
      </w:r>
      <w:r>
        <w:rPr>
          <w:rFonts w:cs="Times New Roman" w:ascii="Times New Roman" w:hAnsi="Times New Roman"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та є опікуном над недієздатною донькою </w:t>
      </w:r>
      <w:r>
        <w:rPr>
          <w:rFonts w:cs="Times New Roman" w:ascii="Times New Roman" w:hAnsi="Times New Roman"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р. н., продати 1/3 частину квартири за №</w:t>
      </w:r>
      <w:r>
        <w:rPr>
          <w:rFonts w:cs="Times New Roman" w:ascii="Times New Roman" w:hAnsi="Times New Roman"/>
          <w:sz w:val="24"/>
          <w:szCs w:val="24"/>
          <w:lang w:val="uk-UA"/>
        </w:rPr>
        <w:t>27 (двадцять сім)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, що розташована 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ті Знам’янка по вул. ***, належну її недієздатній дочці *** р. н., та укласти договір купівлі – продажу в нотаріальних органах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 умови дарування на ім’я недієздатної  ***житлового будинку за адресою: Кіровоградська обл., ***, та реєстрації на нього права власності недієздатної особи».</w:t>
      </w:r>
    </w:p>
    <w:p>
      <w:pPr>
        <w:pStyle w:val="Style1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Доповнити рішення виконавчого комітету Знам’янської міської ради від 14.03.2019 р. №53 «Про надання дозволу опікуну недієздатної особи на купівлю – продаж житлової квартири, дарування житлового будинку та реєстрацію її права власності» пунктом 3 наступного змісту:</w:t>
      </w:r>
    </w:p>
    <w:p>
      <w:pPr>
        <w:pStyle w:val="Style1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Призначити ***, 11.07.1939 р. н., опікуном недієздатної ***, ***р.н., тимчасово, на час укладення в нотаріальних органах договору дарування та вчинення підпису в  договорі дарування житлового будинку №***від імені ***».</w:t>
      </w:r>
    </w:p>
    <w:p>
      <w:pPr>
        <w:pStyle w:val="Style1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Вважати пункти 3, 4, 5, 6 рішення виконавчого комітету Знам’янської міської ради від 14.03.2019 р. №53 «Про надання дозволу опікуну недієздатної особи на купівлю – продаж житлової квартири, дарування житлового будинку та реєстрацію її права власності» відповідно пунктами 4, 5, 6, 7.</w:t>
      </w:r>
    </w:p>
    <w:p>
      <w:pPr>
        <w:pStyle w:val="Style10"/>
        <w:ind w:left="0"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426"/>
        <w:rPr/>
      </w:pPr>
      <w:r>
        <w:rPr>
          <w:b/>
          <w:sz w:val="24"/>
          <w:lang w:val="uk-UA"/>
        </w:rPr>
        <w:t>Міський голова</w:t>
        <w:tab/>
        <w:t xml:space="preserve">          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35:00Z</dcterms:created>
  <dc:creator>Молін Олександр Сергійович</dc:creator>
  <dc:description/>
  <cp:keywords/>
  <dc:language>en-US</dc:language>
  <cp:lastModifiedBy>ПК5</cp:lastModifiedBy>
  <cp:lastPrinted>2019-03-27T14:16:00Z</cp:lastPrinted>
  <dcterms:modified xsi:type="dcterms:W3CDTF">2019-03-27T14:25:00Z</dcterms:modified>
  <cp:revision>8</cp:revision>
  <dc:subject/>
  <dc:title> </dc:title>
</cp:coreProperties>
</file>