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чний план закупівель на 2021 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ий комітет Знам</w:t>
      </w:r>
      <w:r>
        <w:rPr>
          <w:b/>
          <w:i/>
          <w:sz w:val="28"/>
          <w:szCs w:val="28"/>
          <w:lang w:val="ru-RU"/>
        </w:rPr>
        <w:t>'ян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ЄДРПОУ 04055191</w:t>
      </w:r>
    </w:p>
    <w:tbl>
      <w:tblPr>
        <w:tblW w:w="14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0"/>
        <w:gridCol w:w="2340"/>
        <w:gridCol w:w="1980"/>
        <w:gridCol w:w="1980"/>
        <w:gridCol w:w="2160"/>
        <w:gridCol w:w="1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а назва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 та назви відповідних класифікаторів предмета закупівлі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гідно з КЕКВ ( для бюджетних кошт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20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арські послуги (послуги з висвітлення діяльності виконавчого комітету Знам’янської міської рад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9810000-5</w:t>
            </w:r>
          </w:p>
          <w:p>
            <w:pPr>
              <w:pStyle w:val="Normal"/>
              <w:jc w:val="center"/>
              <w:rPr/>
            </w:pPr>
            <w:r>
              <w:rPr/>
              <w:t>Друкарськ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ий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120000-6 Газове па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а енер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09310000-5  Електрична енер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призовників та військовозобов’яз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60140000-1 Нерегулярні пасажирські перевез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ровайдерів (і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72410000-7 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К 021:2015 79330000-6</w:t>
            </w:r>
            <w:r>
              <w:rPr/>
              <w:t xml:space="preserve"> Статистичн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електро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50710000-5 Послуги з ремонту і технічного обслуговування електричного і механічного устаткування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з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021:2015 90510000-5 Утилізація сміття та поводження зі сміт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рнітура різна (вінки та корзини зі штучних кві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9290000-1 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ури (матеріали сес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К 021:2015 22150000-6 Брош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копіювальне та поліграфічне обладнання для офсетного друку (тонер для принтер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021:2015 30120000-6 Фотокопіювальне та поліграфічне обладнання для офсетного дру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0230000-0 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 31410000-3 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(березень  - липень 2021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0000-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Знам’янські ві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021: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1000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телефонного зв’язку та передач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різних членських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81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різних членських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52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вча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кальні мережі (мережевий комута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ти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арфуми, засоби гігіє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(мило рід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 (печатк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 (печатки гумов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 (фото рам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 (змішу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314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рипільні дета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3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ипільні дет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 та господарства і приладдя для закладів громадського харчування (посу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грів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 (водонагрів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хоронної сигн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531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онтажн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3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вомаш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6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964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31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віти жи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ерегулярні пасажирські перевезення (транспортні послуги перевезення учасників спортивних змаг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електроенергі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65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71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хорон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53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і технічного обслуговування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4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 (фото рамка А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презервативи (рідке ми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не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6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сесуари для одя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32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розподільні кабе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нцелярські тов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12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810000-1 </w:t>
            </w:r>
            <w:r>
              <w:rPr>
                <w:color w:val="333333"/>
                <w:sz w:val="21"/>
                <w:szCs w:val="21"/>
                <w:lang w:eastAsia="ru-RU"/>
              </w:rPr>
              <w:t>(реєстраційні журна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обільні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25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Мобільні телефо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210000-1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а апаратура для комутування та захисту електричних 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411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штові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63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технічного огляду та випроб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штампи та печатки на автоматичній оснастц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2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ксплуатація електричних устан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1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льваніч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7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3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илимові покриття, килими та кил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531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Розподіл електричної енер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1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ні реєстраційні жур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9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8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Частини до світильників та освітлюваль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1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ироби для ванної кімнати та кух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 сміття та поводження зі сміттям (вивіз твердих побутових відхо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18930000-7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39220000-0</w:t>
            </w:r>
          </w:p>
          <w:p>
            <w:pPr>
              <w:pStyle w:val="Normal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у та господарства і приладдя для закладів громадського харчування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65100000-4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озподілу води та супутні послуг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55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600000-6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комп’ютерної підтримки та консультаційні послуги з питань роботи з компьюте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00000-7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програмування та консультаційні послуги з питань програмного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22210000-5 </w:t>
            </w:r>
            <w:r>
              <w:rPr>
                <w:color w:val="333333"/>
                <w:sz w:val="21"/>
                <w:szCs w:val="21"/>
                <w:lang w:eastAsia="ru-RU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5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дарунки та нагороди</w:t>
            </w:r>
          </w:p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обробк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вимірювальних, випробувальних і контрольн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410000-7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провайд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лексні інженерні послуги (виготовлення тех. Документації з нормативної грошової оцінки земель Знам’янської міської територіальної громади)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ини для транспортних засобів великої та малої тонаж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34350000-5 </w:t>
            </w:r>
            <w:r>
              <w:rPr>
                <w:color w:val="333333"/>
                <w:sz w:val="21"/>
                <w:szCs w:val="21"/>
                <w:lang w:eastAsia="ru-RU"/>
              </w:rPr>
              <w:t>(ши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 (доводч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кумуляторні батар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40000-2 (акумуля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 (інформаційні табл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парати для дистилювання, фільтрування та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 (філь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 (мастило моторне, тос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(хомут, бачок розширювач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омеханіч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720000-9 (дзво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 (граб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 (брошу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1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 (вивіз Т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Утилізація/видалення сміття та поводження зі сміт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90510000-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9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 2021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65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крохвильова пі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ок зі стрі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і 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слуговування робочого місця користув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Технічне обслуговування робочого місця користувача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йли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 «Виготовлення проектно-кошторисної документації по реконструкції частини приміщення виконавчого комітету по вул.. М.Грушевського,17 для створення в ньому повнофункціонального Центру надання адміністративних послу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ідкриті торг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ітень)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гулярні пасажирські перевезення (транспортні послуги перевезення учасників спортивних змагань до збірного пункту і у зворотному напрям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6014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2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ехнічні умови на водопоста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унки та нагор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далі, куб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Чайник ,вентилятор</w:t>
            </w:r>
            <w:r>
              <w:rPr>
                <w:b/>
                <w:color w:val="333333"/>
                <w:sz w:val="21"/>
                <w:szCs w:val="21"/>
                <w:lang w:eastAsia="ru-RU"/>
              </w:rPr>
              <w:t>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9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ВП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рошури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150000-6</w:t>
            </w:r>
          </w:p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теріали сесії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одя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Спортивна форма для футболістів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 пл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лери та інше настінне 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ій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ремонту та технічного обслуговування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50530000-9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6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Рекламні матеріали, каталоги товарів та посіб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46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3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ішки та пакети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родукція для чищення</w:t>
            </w:r>
          </w:p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98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уалетний папір, носові хустинки,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3376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рфуми, засоби гігієни та 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ліетиленові мішки та пакети для сміття</w:t>
            </w:r>
          </w:p>
          <w:p>
            <w:pPr>
              <w:pStyle w:val="Normal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  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1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луги з інженерного прое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71320000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стукційні 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ДК 021:2015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1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ліноле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Друкована продукція з елементами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посвідчення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видкозшивачі та супутнє прила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5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йли, папк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аперові чи карто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локн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льбоми для зраз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4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отоальб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ережев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420000-3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утатор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леш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асні частини до вантажних 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пчас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пов’язані з програмним забезпе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22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лексні інженерні послуги ( розроблення технічної  документації з нормативної грошової оцінки земель міста Знам’янка  Знам’янської міської територіальної грома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134000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333333"/>
              </w:rPr>
              <w:t xml:space="preserve">Послуги центрів і будинків відпочинку </w:t>
            </w:r>
            <w:r>
              <w:rPr>
                <w:color w:val="000000"/>
              </w:rPr>
              <w:t>(послуги з відпочинку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здоровлення дітей у дитячи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ладах оздоровлення)</w:t>
            </w:r>
          </w:p>
          <w:p>
            <w:pPr>
              <w:pStyle w:val="Normal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524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офе в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різ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804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аз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газ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7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04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л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ваб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фарб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клівка фін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ле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49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кле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4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коч маляр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пензл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Шпалери та інші настінні покри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9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шпале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вітильники та освітлювальна арм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2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вітильник світодіод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7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суміш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толяр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22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ідвіко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аперові чи картонні реєстраційні журн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22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Книга канцелярська А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Готові текстильн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москітна сі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9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ерсональні хроном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75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іграш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Офісне устаткування та приладдя різ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9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Штампи та канцелярські товари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425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Вироби домашнього тексти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тільна білиз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215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матеріали сесії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5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суд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соси та компрес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12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сос водя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3000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наря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10000-8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опата шт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Будівельні това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 xml:space="preserve">44420000-0 </w:t>
            </w:r>
            <w:r>
              <w:rPr>
                <w:color w:val="333333"/>
                <w:sz w:val="21"/>
                <w:szCs w:val="21"/>
                <w:lang w:eastAsia="ru-RU"/>
              </w:rPr>
              <w:t>пі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452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умові рукавиці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25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21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Апарати для дистилювання, фільтрування чи ректиф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91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отокопіювальне та поліграфічне обладнання для офсетного дру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Лічильн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84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 xml:space="preserve">(трифазний лічильник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8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Друкарські по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79810000-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друк фото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ою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Електричні акумуля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4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повербанк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абель, з’єднувач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Нафта і дистиля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091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Бензин А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ля сільськогосподарської техні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168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еска, в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Частини до світильників та освітлюва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Теплообмінники, кондиціонери повітря, холодильне обладнання та фільтрувальні пристр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425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ондиціо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7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ристрої для вимірювання ча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54000-7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(ч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7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Сидіння, стільці та супутні вироби  і частини  до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110000-6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крісло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09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</w:rPr>
              <w:t>Кухонне приладдя, товари для дома та господарства і приладдя для закладів громадського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Набір посуду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становлення лічиль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18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333333"/>
                <w:sz w:val="21"/>
                <w:szCs w:val="21"/>
                <w:lang w:val="uk-UA"/>
              </w:rPr>
            </w:pPr>
            <w:r>
              <w:rPr>
                <w:color w:val="333333"/>
                <w:sz w:val="21"/>
                <w:szCs w:val="21"/>
                <w:lang w:val="uk-UA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Вінки зі стріч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6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арфуми, засоби гігієни та презерв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1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Мило рі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родукція для чищ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983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Засіб для чи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Засоби для догляду за руками та нігт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33740000-9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антисеп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луги з ремонту та технічного обслуговування, вимірювальних,випробувальних і контрольних при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  <w:t>50410000-2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1"/>
                <w:szCs w:val="21"/>
                <w:lang w:eastAsia="ru-RU"/>
              </w:rPr>
              <w:t>Повірка водолічильник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150000-6  матеріали сесії </w:t>
            </w:r>
            <w:hyperlink r:id="rId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1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мки, ключі та петлі </w:t>
            </w:r>
            <w:hyperlink r:id="rId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5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520000-1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менти електричних схем </w:t>
            </w:r>
            <w:hyperlink r:id="rId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220000-4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Електричні лампи розжарення </w:t>
            </w:r>
            <w:hyperlink r:id="rId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15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и </w:t>
            </w:r>
            <w:hyperlink r:id="rId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44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hyperlink r:id="rId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151 про </w:t>
              </w:r>
            </w:hyperlink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  <w:r>
              <w:rPr>
                <w:rStyle w:val="InternetLink"/>
                <w:color w:val="FFFFFF"/>
                <w:sz w:val="2"/>
                <w:szCs w:val="2"/>
              </w:rPr>
              <w:t xml:space="preserve"> ДК 021:2015 </w:t>
            </w:r>
            <w:r>
              <w:rPr>
                <w:rStyle w:val="InternetLink"/>
                <w:rFonts w:cs="Cambria Math" w:ascii="Cambria Math" w:hAnsi="Cambria Math"/>
                <w:color w:val="FFFFFF"/>
                <w:sz w:val="2"/>
                <w:szCs w:val="2"/>
              </w:rPr>
              <w:t>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44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з обробки даних </w:t>
            </w:r>
            <w:hyperlink r:id="rId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723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723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b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омп’ютерне обладнання </w:t>
            </w:r>
            <w:hyperlink r:id="rId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02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КЗІ (ток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анер, пос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  <w:r>
              <w:rPr>
                <w:sz w:val="2"/>
                <w:szCs w:val="2"/>
              </w:rPr>
              <w:t>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асні частини до вантажних транспортних засобів, фургонів та легкових автомобілів </w:t>
            </w:r>
            <w:hyperlink r:id="rId1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43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433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 xml:space="preserve">запчастини до автомобі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пеціалізована хімічна продукція </w:t>
            </w:r>
            <w:hyperlink r:id="rId1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49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495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сіб ВД, зма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астильні засоби </w:t>
            </w:r>
            <w:hyperlink r:id="rId1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092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210000-4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ідина гальмівна, тос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1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ча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аперові чи картонні реєстраційні журнали </w:t>
            </w:r>
            <w:hyperlink r:id="rId1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1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бло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1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ален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Рекламні матеріали, каталоги товарів та посібники 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bookmarkStart w:id="0" w:name="_GoBack"/>
            <w:bookmarkEnd w:id="0"/>
            <w:r>
              <w:rPr>
                <w:sz w:val="2"/>
                <w:szCs w:val="2"/>
              </w:rPr>
              <w:t>т htt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60000-2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Афіша, флає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1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1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1"/>
                <w:szCs w:val="21"/>
                <w:lang w:eastAsia="ru-RU"/>
              </w:rPr>
            </w:pPr>
            <w:r>
              <w:rPr>
                <w:color w:val="333333"/>
                <w:sz w:val="21"/>
                <w:szCs w:val="21"/>
                <w:lang w:eastAsia="ru-RU"/>
              </w:rPr>
              <w:t>гра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Швидкозшивачі та супутнє приладдя </w:t>
            </w:r>
            <w:hyperlink r:id="rId20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8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тек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22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запрош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урнітура різна </w:t>
            </w:r>
            <w:hyperlink r:id="rId23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9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9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1"/>
                <w:szCs w:val="21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ра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24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и, 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210000-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газ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794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рукована продукція з елементами захисту </w:t>
            </w:r>
            <w:hyperlink r:id="rId27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45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фотопап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Допоміжне екіпірування </w:t>
            </w:r>
            <w:hyperlink r:id="rId2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58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апор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Мобільні телефони </w:t>
            </w:r>
            <w:hyperlink r:id="rId2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22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2250000-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слуги телефонного зв’язку та передачі даних </w:t>
            </w:r>
            <w:r>
              <w:rPr>
                <w:sz w:val="2"/>
                <w:szCs w:val="2"/>
              </w:rPr>
              <w:t xml:space="preserve"> Ту h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64210000-1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скретчкар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тальні листівки </w:t>
            </w:r>
            <w:hyperlink r:id="rId30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223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223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лист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Кухонне приладдя, товари для дому та господарства і приладдя для закладів громадського харчування </w:t>
            </w:r>
            <w:hyperlink r:id="rId31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3922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220000-0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000000"/>
                <w:sz w:val="23"/>
                <w:szCs w:val="23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"/>
                <w:szCs w:val="2"/>
              </w:rPr>
            </w:pPr>
            <w:r>
              <w:rPr>
                <w:color w:val="000000"/>
                <w:sz w:val="23"/>
                <w:szCs w:val="23"/>
              </w:rPr>
              <w:t>Вироби домашнього текстилю </w:t>
            </w:r>
            <w:hyperlink r:id="rId32">
              <w:r>
                <w:rPr>
                  <w:rStyle w:val="InternetLink"/>
                  <w:sz w:val="2"/>
                  <w:szCs w:val="2"/>
                </w:rPr>
                <w:t xml:space="preserve">Тут https://dk21.dovidnyk.ix.php?rozd=3951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Іграшки </w:t>
            </w:r>
            <w:hyperlink r:id="rId33">
              <w:r>
                <w:rPr>
                  <w:rStyle w:val="InternetLink"/>
                  <w:sz w:val="2"/>
                  <w:szCs w:val="2"/>
                </w:rPr>
                <w:t xml:space="preserve">Тут https://dk21.dovidnyk.info/index.php?rozd=3752 про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  <w:r>
                <w:rPr>
                  <w:rStyle w:val="InternetLink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sz w:val="2"/>
                  <w:szCs w:val="2"/>
                </w:rPr>
                <w:t>ℹ</w:t>
              </w:r>
            </w:hyperlink>
            <w:r>
              <w:rPr>
                <w:sz w:val="2"/>
                <w:szCs w:val="2"/>
              </w:rPr>
              <w:t>Тут https://dk21.dovidnyk.info/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7520000-9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вітряні куль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rStyle w:val="Qaclassifierdescrprimary"/>
                <w:color w:val="314155"/>
              </w:rPr>
              <w:t>Бухгалтерські та аудиторські послуги</w:t>
            </w:r>
            <w:hyperlink r:id="rId34">
              <w:r>
                <w:rPr>
                  <w:rStyle w:val="InternetLink"/>
                  <w:color w:val="FFFFFF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7921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lang w:eastAsia="ru-RU"/>
              </w:rPr>
              <w:t>Послуги ауди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портивні товари та інвентар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400000-2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м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ячі, сі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989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дарунки та нагороди</w:t>
            </w:r>
            <w:r>
              <w:rPr>
                <w:b/>
                <w:color w:val="333333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еда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роби домашнього текстилю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Високоточні терез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8310000-1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5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відзнака до 30 річниці незалежності України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sz w:val="23"/>
                <w:szCs w:val="23"/>
                <w:lang w:eastAsia="ru-RU"/>
              </w:rPr>
              <w:t>72260000-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програмне забезпе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Послуги, пов’язані з програмним забезпеченням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грамне обслуговування моду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Іграшк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color w:val="333333"/>
                <w:lang w:eastAsia="ru-RU"/>
              </w:rPr>
              <w:t>Столярні вироби</w:t>
            </w:r>
            <w:r>
              <w:rPr>
                <w:b/>
                <w:color w:val="333333"/>
                <w:lang w:eastAsia="ru-RU"/>
              </w:rPr>
              <w:t xml:space="preserve"> 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220000-8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ве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2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’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230000-0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sz w:val="23"/>
                <w:szCs w:val="23"/>
                <w:lang w:eastAsia="ru-RU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апаратний комплекс для оформлення та видачі посвідчень водія і реєстрації транспортних засобів (принтер Toppan CP500 з безконтактним енкодером та фотокомплект з планшетом для підпи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Машини для обробки даних (апаратна частин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обладнання робочої станції для оформлення та видачі паспортних документів, взяття біометричних даних і реєстрації місць проживання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ля сільськогосподарської техніки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681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олосі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астини до світильників та освітлювального обладнання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-5 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ітектурні, інженерні та геодезичні послуги 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  <w:lang w:eastAsia="ru-RU"/>
              </w:rPr>
              <w:t>розробка проекту земле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9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ітектурні, інженерні та планувальні послуги </w:t>
            </w:r>
            <w:hyperlink r:id="rId37">
              <w:r>
                <w:rPr>
                  <w:rStyle w:val="InternetLink"/>
                  <w:color w:val="FFFFFF"/>
                </w:rPr>
                <w:t xml:space="preserve">Тут nfo/index.php?rozd=7124 про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  <w:r>
                <w:rPr>
                  <w:rStyle w:val="InternetLink"/>
                  <w:color w:val="FFFFFF"/>
                </w:rPr>
                <w:t xml:space="preserve"> ДК 021:2015 </w:t>
              </w:r>
              <w:r>
                <w:rPr>
                  <w:rStyle w:val="InternetLink"/>
                  <w:rFonts w:cs="Cambria Math"/>
                  <w:color w:val="FFFFFF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</w:rPr>
              <w:t>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</w:rPr>
              <w:t>Розробка технічної документації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099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идіння, стільці та супутні вироби і частини до них</w:t>
            </w:r>
          </w:p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110000-6 Стіль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ія рослинництва, у тому числі тепличного (Квіти живі та квіткові композиції з живих кві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21:2015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3120000-8 Квіти живі та квіткові композиції з живих кв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матеріали се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паливні форсу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вча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80520000-5 навчання осіб, відповідальних за газов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повірка газових при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2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Подарунки та нагороди </w:t>
            </w:r>
            <w:hyperlink r:id="rId38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1853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  <w:r>
              <w:rPr/>
              <w:t xml:space="preserve"> </w:t>
            </w:r>
            <w:hyperlink r:id="rId39"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Тут https://dk21.dovidnyk.info/index.php?rozd=2245 про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  <w:r>
                <w:rPr>
                  <w:rStyle w:val="InternetLink"/>
                  <w:color w:val="FFFFFF"/>
                  <w:sz w:val="2"/>
                  <w:szCs w:val="2"/>
                </w:rPr>
                <w:t xml:space="preserve"> ДК 021:2015 </w:t>
              </w:r>
              <w:r>
                <w:rPr>
                  <w:rStyle w:val="InternetLink"/>
                  <w:rFonts w:cs="Cambria Math" w:ascii="Cambria Math" w:hAnsi="Cambria Math"/>
                  <w:color w:val="FFFFFF"/>
                  <w:sz w:val="2"/>
                  <w:szCs w:val="2"/>
                </w:rPr>
                <w:t>ℹ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18530000-3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відз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Газове паливо (природний г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09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000000"/>
                <w:sz w:val="23"/>
                <w:szCs w:val="23"/>
              </w:rPr>
              <w:t>природний 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Консультаційні послуги у галузях інженерії та будів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eastAsia="ru-RU"/>
              </w:rPr>
              <w:t xml:space="preserve"> 7131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еревірка ДВ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333333"/>
                <w:sz w:val="22"/>
                <w:szCs w:val="22"/>
                <w:lang w:eastAsia="ru-RU"/>
              </w:rPr>
              <w:t>22</w:t>
            </w:r>
            <w:r>
              <w:rPr>
                <w:color w:val="333333"/>
                <w:lang w:eastAsia="ru-RU"/>
              </w:rPr>
              <w:t>4</w:t>
            </w:r>
            <w:r>
              <w:rPr>
                <w:color w:val="333333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2723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ішки та пак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 рюкзак шкіль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Юридичні послуги, пов’язані з оформленням і засвідченням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9130000-4 послуги нотарі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р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2241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марки та марковані конвер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9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отокопіювальне та поліграфічне обладнання для офсетного дру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012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картриджі, тонер, фотобараб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итви та манікюрні чи педикюрні наб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372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ри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бленд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італьні листі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листі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9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75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рукарськ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79810000-5(Послуги з інформаційного висвітлення діяльності виконавчого комітету Знам’янської міської ради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450000-6 (поточний ремонт Дошки пам'я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9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3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5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 обліку пасі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аперові чи картонні реєстраційні журна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810000-1 (журнали обліку для ЦНА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, пов’язані з програмним забезпеч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260000-5 (оновлення програми "М.Е.Doc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hd w:fill="FFFFFF" w:val="clear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shd w:fill="FFFFFF" w:val="clear"/>
              </w:rPr>
              <w:t xml:space="preserve"> 18530000-3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(кубок, мед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6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 спортив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дя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руш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увальні 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290000-1 (декоративний еле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 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0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радіо-, телевізійної, аудіо- та відеоапара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1310000-8 (встановлення системи відеоспостереже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ережеві кабе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310000-2 (кабел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ура для передавання радіосигналу з приймальним пристроє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230000-4 (відеореєстратор, відеокаме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омутаційні щ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2540000-0 (комутато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929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ото рам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6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ль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0921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антифри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пасні частини до вантажних транспортних засобів, фургонів та легкових автомобі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433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пчастини для ав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220000-4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ет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мки, ключі та пет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замки, Серцеви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5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10000-1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а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1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Аксесуари для од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еч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стики, шпаклівки, замазки та розчи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4830000-7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шпаклі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9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Ігра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375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 обробки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7231000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6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5820000-8 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лампочки економки 15 Вт, 12 В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ерес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пасні частини до вантажних транспортних засобів, фургонів та легкових автомобіл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4330000-9     (трос багажника, опора двигуна, ролік г р м, прокладка кришки клапанів, пас г р м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 xml:space="preserve">09210000-4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ол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илади для вимірювання витрати, рівня та тиску рідин і газ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8420000-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сигналізатор газу "РОСС" СГБ-1-5.01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граш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7520000-9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вітряні куль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1950</w:t>
            </w:r>
            <w:r>
              <w:rPr>
                <w:color w:val="333333"/>
                <w:lang w:eastAsia="ru-RU"/>
              </w:rPr>
              <w:t>,</w:t>
            </w:r>
            <w:r>
              <w:rPr>
                <w:color w:val="333333"/>
                <w:lang w:val="en-US" w:eastAsia="ru-RU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льбоми для зра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4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отоальбо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технічне обслуговування та ремонт вогнегасників ВП-5,ВВК-1,4, ВВК-2,ВВК-3,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8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Брош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7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ремонту і технічного обслуговування вимірювальних, випробувальних і контрольних прила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50410000-2 (повірка побутового сигналізатора газу "Лелека", ГСБ-1, ГСБ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3951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>39830000-9 (миючий засіб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 xml:space="preserve">ДК 02:2015 </w:t>
            </w:r>
            <w:r>
              <w:rPr>
                <w:color w:val="333333"/>
                <w:lang w:eastAsia="ru-RU"/>
              </w:rPr>
              <w:t xml:space="preserve">22850000-3 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файл А-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сональні хронометри (годинни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 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72310000-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комплекс послуг по розміщенню геопорталу на сервісі GISF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9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ктричні побутові при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9710000-2</w:t>
            </w:r>
          </w:p>
          <w:p>
            <w:pPr>
              <w:pStyle w:val="Normal"/>
              <w:spacing w:lineRule="atLeast" w:line="36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-10, міксери-10, блендери-3, електрообігрівачі-10, електрочайники-20, праски-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2245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медалі, куб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Фурнітура різ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вінок зі стрічко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слуги зі встановлення контрольного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en-US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бочий проєкт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астильні засоб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09210000-4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мастило моторне 10/40 (4,0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парати для дистилювання, фільтрування чи ректифік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910000-8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фільтр мастила для автомобіля Славу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 xml:space="preserve">Послуги зі встановлення контро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51220000-</w:t>
            </w:r>
            <w:r>
              <w:rPr>
                <w:color w:val="333333"/>
                <w:lang w:val="ru-RU" w:eastAsia="ru-RU"/>
              </w:rPr>
              <w:t xml:space="preserve">0 </w:t>
            </w:r>
            <w:r>
              <w:rPr>
                <w:color w:val="333333"/>
                <w:lang w:eastAsia="ru-RU"/>
              </w:rPr>
              <w:t>(технічне завдання на облаштування системи дистанційної передачі даних на комерційному вузлі обліку в топкові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Розподіл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6521000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1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Продукція для чи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830000-9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   </w:t>
            </w:r>
            <w:r>
              <w:rPr>
                <w:color w:val="333333"/>
                <w:sz w:val="22"/>
                <w:szCs w:val="22"/>
                <w:lang w:eastAsia="ru-RU"/>
              </w:rPr>
              <w:t>(засоби для миття, білизна, пральний порош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3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Туалетний папір, носові хустинки, рушники для рук і серв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376000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Поліетиленові мішки та пакети для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b/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1964000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48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21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39220000-0</w:t>
            </w:r>
            <w:r>
              <w:rPr>
                <w:color w:val="333333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губки кухон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Жовт</w:t>
            </w:r>
            <w:r>
              <w:rPr/>
              <w:t>ень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</w:rPr>
              <w:t xml:space="preserve">Офісне устаткування  та приладдя різн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Style w:val="Emphasis"/>
                <w:b/>
                <w:i w:val="false"/>
                <w:color w:val="333333"/>
                <w:shd w:fill="FFFFFF" w:val="clear"/>
              </w:rPr>
              <w:t>ДК 021:2015</w:t>
            </w:r>
            <w:r>
              <w:rPr>
                <w:color w:val="333333"/>
                <w:shd w:fill="FFFFFF" w:val="clear"/>
              </w:rPr>
              <w:t> </w:t>
            </w:r>
            <w:r>
              <w:rPr>
                <w:rStyle w:val="FontStyle21"/>
              </w:rPr>
              <w:t xml:space="preserve"> 30190000-7 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rStyle w:val="FontStyle21"/>
              </w:rPr>
              <w:t>(  канцелярські товар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8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Машини для обробки даних (апаратна ч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10000-4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истемний блок в збо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мп</w:t>
            </w:r>
            <w:r>
              <w:rPr>
                <w:color w:val="333333"/>
                <w:lang w:val="en-US" w:eastAsia="ru-RU"/>
              </w:rPr>
              <w:t>’</w:t>
            </w:r>
            <w:r>
              <w:rPr>
                <w:color w:val="333333"/>
                <w:lang w:eastAsia="ru-RU"/>
              </w:rPr>
              <w:t>ютерне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000000"/>
                <w:sz w:val="23"/>
                <w:szCs w:val="23"/>
              </w:rPr>
              <w:t>30230000-6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п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</w:rPr>
              <w:t>ютерна периф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ворна 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22850000-3   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30000-3 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460000-2 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44520000-1  (замок вріз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менти електричних сх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вимика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ерсональні хрономет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1852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годин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6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Допоміжне екіпір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582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прап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слуги з обробки да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231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еєстрація в АС КЕ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 розробка технічної документації із землеустрою щодо інвентаризації земельної ділянки площа Героїв Майда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492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рхітектурні, інженерні та планувальні по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71240000-2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розробка технічної документації із землеустрою щодо інвентаризацї земельної ділянки вул. М.Грушевського,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9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газет на січень - травень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Газ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210000-5 (підписка на 1 півріччя 2022 р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151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850000-3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 xml:space="preserve">Друкована продукція з елементами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22"/>
                <w:szCs w:val="22"/>
                <w:lang w:val="ru-RU"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  <w:t>ДК 021:2015</w:t>
            </w:r>
            <w:r>
              <w:rPr>
                <w:color w:val="33333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ru-RU"/>
              </w:rPr>
              <w:t>2245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(папір фоточутлив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акао, шоколад та цукрові кондитерські вир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b/>
                <w:iCs/>
                <w:lang w:eastAsia="ru-RU"/>
              </w:rPr>
              <w:t>ДК 021:2015</w:t>
            </w:r>
            <w:r>
              <w:rPr>
                <w:b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15840000-8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lang w:val="ru-RU" w:eastAsia="ru-RU"/>
              </w:rPr>
            </w:pPr>
            <w:r>
              <w:rPr>
                <w:color w:val="333333"/>
                <w:lang w:eastAsia="ru-RU"/>
              </w:rPr>
              <w:t>(новорічні подару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прощена закупі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Інші завершальні будівельні робо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5450000-6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поточний ремонт протирадіаційного укритт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74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Частини до світильників та освітлювального обладн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530000-0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лампи-економки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ксесуари для одя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18420000-9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укави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Замки, ключі та пет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44520000-1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зам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Елементи електричних схем (розетка подвій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eastAsia="ru-RU"/>
              </w:rPr>
              <w:t xml:space="preserve"> 31220000-4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color w:val="333333"/>
                <w:lang w:eastAsia="ru-RU"/>
              </w:rPr>
              <w:t>(розетка подвій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Електричні побутові прил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b/>
                <w:color w:val="333333"/>
                <w:lang w:eastAsia="ru-RU"/>
              </w:rPr>
              <w:t>ДК 021:2021</w:t>
            </w:r>
            <w:r>
              <w:rPr>
                <w:color w:val="333333"/>
                <w:lang w:val="ru-RU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710000-2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(тостери, міксери, блендери, електрообігрівачі, електрочайники, праски)</w:t>
            </w:r>
          </w:p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4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Спрощена закуп</w:t>
            </w:r>
            <w:r>
              <w:rPr>
                <w:color w:val="333333"/>
                <w:lang w:eastAsia="ru-RU"/>
              </w:rPr>
              <w:t>і</w:t>
            </w:r>
            <w:r>
              <w:rPr>
                <w:color w:val="333333"/>
                <w:lang w:val="ru-RU" w:eastAsia="ru-RU"/>
              </w:rPr>
              <w:t>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Адміністративні послуги державних уста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75120000-3 (реєстрація, перереєстрація колісних транспортних засобів усіх категорій з видачею свідоцтва про реєстрацію та номерних знаків)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2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69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Брош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 xml:space="preserve">ДК 021:2015 </w:t>
            </w:r>
            <w:r>
              <w:rPr>
                <w:color w:val="333333"/>
                <w:lang w:eastAsia="ru-RU"/>
              </w:rPr>
              <w:t>22150000-6 (матеріали сес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92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Кухонне приладдя, товари для дому та господарства і приладдя для закладів громадського харч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2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осуд</w:t>
            </w:r>
            <w:r>
              <w:rPr>
                <w:b/>
                <w:color w:val="333333"/>
                <w:lang w:eastAsia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Вироби домашнього тексти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510000-0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лед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9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Мішки та паке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930000-7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паке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Насоси та компрес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42120000-6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насоси циркуляр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59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італьні листі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32000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Швидкозшивачі та супутнє приладд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/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850000-3</w:t>
            </w:r>
            <w:r>
              <w:rPr>
                <w:color w:val="333333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color w:val="333333"/>
                <w:lang w:val="en-US" w:eastAsia="ru-RU"/>
              </w:rPr>
            </w:pPr>
            <w:r>
              <w:rPr>
                <w:color w:val="333333"/>
                <w:lang w:eastAsia="ru-RU"/>
              </w:rPr>
              <w:t>(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Подарунки та нагор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18530000-3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грамо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Рекламні матеріали, каталоги товарів та посіб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22460000-2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афіш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урнітура різ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jc w:val="center"/>
              <w:rPr>
                <w:b/>
                <w:b/>
                <w:color w:val="333333"/>
                <w:lang w:eastAsia="ru-RU"/>
              </w:rPr>
            </w:pPr>
            <w:r>
              <w:rPr>
                <w:b/>
                <w:color w:val="333333"/>
                <w:lang w:eastAsia="ru-RU"/>
              </w:rPr>
              <w:t>ДК 021:2015</w:t>
            </w:r>
            <w:r>
              <w:rPr>
                <w:b/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39290000-1</w:t>
            </w:r>
            <w:r>
              <w:rPr>
                <w:color w:val="333333"/>
                <w:lang w:val="en-US"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(декоративні елем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2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1369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про закупівлю, укладений без використання електронної системи закупі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місцев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21.dovidnyk.info/index.php?rozd=2215" TargetMode="External"/><Relationship Id="rId3" Type="http://schemas.openxmlformats.org/officeDocument/2006/relationships/hyperlink" Target="https://dk21.dovidnyk.info/index.php?rozd=4452" TargetMode="External"/><Relationship Id="rId4" Type="http://schemas.openxmlformats.org/officeDocument/2006/relationships/hyperlink" Target="https://dk21.dovidnyk.info/index.php?rozd=3122" TargetMode="External"/><Relationship Id="rId5" Type="http://schemas.openxmlformats.org/officeDocument/2006/relationships/hyperlink" Target="https://dk21.dovidnyk.info/index.php?rozd=3151" TargetMode="External"/><Relationship Id="rId6" Type="http://schemas.openxmlformats.org/officeDocument/2006/relationships/hyperlink" Target="https://dk21.dovidnyk.info/index.php?rozd=4481" TargetMode="External"/><Relationship Id="rId7" Type="http://schemas.openxmlformats.org/officeDocument/2006/relationships/hyperlink" Target="https://dk21.dovidnyk.info/index.php?rozd=3151" TargetMode="External"/><Relationship Id="rId8" Type="http://schemas.openxmlformats.org/officeDocument/2006/relationships/hyperlink" Target="https://dk21.dovidnyk.info/index.php?rozd=7231" TargetMode="External"/><Relationship Id="rId9" Type="http://schemas.openxmlformats.org/officeDocument/2006/relationships/hyperlink" Target="https://dk21.dovidnyk.info/index.php?rozd=3023" TargetMode="External"/><Relationship Id="rId10" Type="http://schemas.openxmlformats.org/officeDocument/2006/relationships/hyperlink" Target="https://dk21.dovidnyk.info/index.php?rozd=2245" TargetMode="External"/><Relationship Id="rId11" Type="http://schemas.openxmlformats.org/officeDocument/2006/relationships/hyperlink" Target="https://dk21.dovidnyk.info/index.php?rozd=3433" TargetMode="External"/><Relationship Id="rId12" Type="http://schemas.openxmlformats.org/officeDocument/2006/relationships/hyperlink" Target="https://dk21.dovidnyk.info/index.php?rozd=2495" TargetMode="External"/><Relationship Id="rId13" Type="http://schemas.openxmlformats.org/officeDocument/2006/relationships/hyperlink" Target="https://dk21.dovidnyk.info/index.php?rozd=0921" TargetMode="External"/><Relationship Id="rId14" Type="http://schemas.openxmlformats.org/officeDocument/2006/relationships/hyperlink" Target="https://dk21.dovidnyk.info/index.php?rozd=3922" TargetMode="External"/><Relationship Id="rId15" Type="http://schemas.openxmlformats.org/officeDocument/2006/relationships/hyperlink" Target="https://dk21.dovidnyk.info/index.php?rozd=2281" TargetMode="External"/><Relationship Id="rId16" Type="http://schemas.openxmlformats.org/officeDocument/2006/relationships/hyperlink" Target="https://dk21.dovidnyk.info/index.php?rozd=2245" TargetMode="External"/><Relationship Id="rId17" Type="http://schemas.openxmlformats.org/officeDocument/2006/relationships/hyperlink" Target="https://dk21.dovidnyk.info/index.php?rozd=2232" TargetMode="External"/><Relationship Id="rId18" Type="http://schemas.openxmlformats.org/officeDocument/2006/relationships/hyperlink" Target="https://dk21.dovidnyk.info/index.php?rozd=1853" TargetMode="External"/><Relationship Id="rId19" Type="http://schemas.openxmlformats.org/officeDocument/2006/relationships/hyperlink" Target="https://dk21.dovidnyk.info/index.php?rozd=2245" TargetMode="External"/><Relationship Id="rId20" Type="http://schemas.openxmlformats.org/officeDocument/2006/relationships/hyperlink" Target="https://dk21.dovidnyk.info/index.php?rozd=2285" TargetMode="External"/><Relationship Id="rId21" Type="http://schemas.openxmlformats.org/officeDocument/2006/relationships/hyperlink" Target="https://dk21.dovidnyk.info/index.php?rozd=2245" TargetMode="External"/><Relationship Id="rId22" Type="http://schemas.openxmlformats.org/officeDocument/2006/relationships/hyperlink" Target="https://dk21.dovidnyk.info/index.php?rozd=2232" TargetMode="External"/><Relationship Id="rId23" Type="http://schemas.openxmlformats.org/officeDocument/2006/relationships/hyperlink" Target="https://dk21.dovidnyk.info/index.php?rozd=3929" TargetMode="External"/><Relationship Id="rId24" Type="http://schemas.openxmlformats.org/officeDocument/2006/relationships/hyperlink" Target="https://dk21.dovidnyk.info/index.php?rozd=1853" TargetMode="External"/><Relationship Id="rId25" Type="http://schemas.openxmlformats.org/officeDocument/2006/relationships/hyperlink" Target="https://dk21.dovidnyk.info/index.php?rozd=2245" TargetMode="External"/><Relationship Id="rId26" Type="http://schemas.openxmlformats.org/officeDocument/2006/relationships/hyperlink" Target="https://dk21.dovidnyk.info/index.php?rozd=2245" TargetMode="External"/><Relationship Id="rId27" Type="http://schemas.openxmlformats.org/officeDocument/2006/relationships/hyperlink" Target="https://dk21.dovidnyk.info/index.php?rozd=2245" TargetMode="External"/><Relationship Id="rId28" Type="http://schemas.openxmlformats.org/officeDocument/2006/relationships/hyperlink" Target="https://dk21.dovidnyk.info/index.php?rozd=3582" TargetMode="External"/><Relationship Id="rId29" Type="http://schemas.openxmlformats.org/officeDocument/2006/relationships/hyperlink" Target="https://dk21.dovidnyk.info/index.php?rozd=3225" TargetMode="External"/><Relationship Id="rId30" Type="http://schemas.openxmlformats.org/officeDocument/2006/relationships/hyperlink" Target="../in/&#1058;&#1091;&#1090;%20https://dk21.dovidnyk.info/index.php%3Frozd=2232%20&#1087;&#1088;&#1086;%20&#8505;%20&#1044;&#1050;%20021:2015%20&#8505;" TargetMode="External"/><Relationship Id="rId31" Type="http://schemas.openxmlformats.org/officeDocument/2006/relationships/hyperlink" Target="https://dk21.dovidnyk.info/index.php?rozd=3922" TargetMode="External"/><Relationship Id="rId32" Type="http://schemas.openxmlformats.org/officeDocument/2006/relationships/hyperlink" Target="../in/&#1058;&#1091;&#1090;%20https://dk21.dovidnyk.ix.php%3Frozd=3951%20&#1087;&#1088;&#1086;%20&#8505;%20&#1044;&#1050;%20021:2015%20&#8505;" TargetMode="External"/><Relationship Id="rId33" Type="http://schemas.openxmlformats.org/officeDocument/2006/relationships/hyperlink" Target="../in/&#1058;&#1091;&#1090;%20https://dk21.dovidnyk.info/index.php%3Frozd=3752%20&#1087;&#1088;&#1086;%20&#8505;%20&#1044;&#1050;%20021:2015%20&#8505;" TargetMode="External"/><Relationship Id="rId34" Type="http://schemas.openxmlformats.org/officeDocument/2006/relationships/hyperlink" Target="https://dk21.dovidnyk.info/index.php?rozd=2245" TargetMode="External"/><Relationship Id="rId35" Type="http://schemas.openxmlformats.org/officeDocument/2006/relationships/hyperlink" Target="https://dk21.dovidnyk.info/index.php?rozd=1853" TargetMode="External"/><Relationship Id="rId36" Type="http://schemas.openxmlformats.org/officeDocument/2006/relationships/hyperlink" Target="https://dk21.dovidnyk.info/index.php?rozd=2245" TargetMode="External"/><Relationship Id="rId37" Type="http://schemas.openxmlformats.org/officeDocument/2006/relationships/hyperlink" Target="https://dk21.dovidnyk.info/index.php?rozd=7124" TargetMode="External"/><Relationship Id="rId38" Type="http://schemas.openxmlformats.org/officeDocument/2006/relationships/hyperlink" Target="https://dk21.dovidnyk.info/index.php?rozd=1853" TargetMode="External"/><Relationship Id="rId39" Type="http://schemas.openxmlformats.org/officeDocument/2006/relationships/hyperlink" Target="https://dk21.dovidnyk.info/index.php?rozd=2245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6:00Z</dcterms:created>
  <dc:creator>User</dc:creator>
  <dc:description/>
  <cp:keywords/>
  <dc:language>en-US</dc:language>
  <cp:lastModifiedBy>1</cp:lastModifiedBy>
  <cp:lastPrinted>2021-07-08T10:29:00Z</cp:lastPrinted>
  <dcterms:modified xsi:type="dcterms:W3CDTF">2021-11-23T11:31:00Z</dcterms:modified>
  <cp:revision>93</cp:revision>
  <dc:subject/>
  <dc:title/>
</cp:coreProperties>
</file>