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ключних договорів у І кварталі 2020 року</w:t>
      </w:r>
    </w:p>
    <w:p>
      <w:pPr>
        <w:pStyle w:val="Normal"/>
        <w:jc w:val="center"/>
        <w:rPr/>
      </w:pPr>
      <w:r>
        <w:rPr/>
        <w:t>по виконавчому комітету Знам’янської міської ради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0"/>
        <w:gridCol w:w="3303"/>
        <w:gridCol w:w="3402"/>
        <w:gridCol w:w="1260"/>
        <w:gridCol w:w="37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гов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говору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говору, грн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іб закупівлі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30,7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елерадіовидавнича компанія «Новий д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8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/18-20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Енергогазрезер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іровоградська обласна енергопостачальна компані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іровоградська обласна енергопостачальна компані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а ене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39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 «Українська залізниц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електричної 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7,4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і ремонт електрообладнання та електричних мереж до 1000 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4,6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статистики у Кіровоград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а інформ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-01/20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риворог Ю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туп до мережі і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-ЗГ2000002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’янське управління по експлуатації газового господарства ВАТ «Кіровоградга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газопров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33,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-ЗГ200000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’янське управління по експлуатації газового господарства ВАТ «Кіровоградга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газопров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68,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-ЗГ2000004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’янське управління по експлуатації газового господарства ВАТ «Кіровоградга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е обслуговування газопров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2,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везення Т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4,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у.№1 до 22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ити су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,8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>
          <w:trHeight w:val="3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опович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а (вироби з дро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7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/179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Редакція газети «Голос Украї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Колебіденко В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 по забезпеченню перевезення спортсме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овоградська регіональна Асоціація міст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ські вн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1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4,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Шушпан Л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ера, фотобарабані, магнітні в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5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окноти та фотора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3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нам’янський КК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сес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Мацегут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частини для автомобілів, масла, фільтри та ін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-299/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 «Укрпош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верти марковані та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3,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ожар М.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риджі до прин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796/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20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Кіровоградобле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лічи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5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/02/20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Рацул О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коративні елименти, афіши, листі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5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Звєрєв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ітряні кул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Мельник Д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вов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8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Гончарова І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р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2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Знам’янський КК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ки, корзини та штічні к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елюкова Л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і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,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Орбі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Орбі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,5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Гончарова І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 (посу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Тарасенко Н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вяхи, болти, віник, шва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,5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,6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Орбі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9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Український папі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целярські 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35,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Шушпан Л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ридж Санон ЕР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У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ючі за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6,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/03/20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Рацул О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і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Гончарова І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 (посу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Гребенюк Г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і к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Національні інформаційні систе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.обслуговування автоматизованого робочого місц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 «Укрпош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плата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99,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Пожар М.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шка комп’ют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79,6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Леонова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пори та листі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Звєрєв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ітряні кул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Звєрєв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коративний святковий ел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газети «Знам’янські вісті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діяльності Знам’я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,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укладений догові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Чеботарьов Є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исептик 10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о прямий догові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чальник відділу фін.-госп.забезпечення                                                            Олена КОВАЛЬ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36:00Z</dcterms:created>
  <dc:creator>Glbux</dc:creator>
  <dc:description/>
  <dc:language>en-US</dc:language>
  <cp:lastModifiedBy>Пользователь Windows</cp:lastModifiedBy>
  <cp:lastPrinted>2020-07-07T09:52:00Z</cp:lastPrinted>
  <dcterms:modified xsi:type="dcterms:W3CDTF">2020-07-24T13:47:00Z</dcterms:modified>
  <cp:revision>4</cp:revision>
  <dc:subject/>
  <dc:title>Перелік заключних договорів у січні-лютому 2017року</dc:title>
</cp:coreProperties>
</file>