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558628" r:id="rId2"/>
        </w:object>
      </w: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720"/>
        <w:rPr/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31 серпня  2020 року</w:t>
        <w:tab/>
        <w:tab/>
        <w:tab/>
        <w:tab/>
        <w:tab/>
        <w:tab/>
        <w:tab/>
        <w:t xml:space="preserve">          №177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о відвед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>
          <w:sz w:val="24"/>
          <w:szCs w:val="16"/>
          <w:lang w:val="ru-RU"/>
        </w:rPr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чергових </w:t>
      </w:r>
      <w:r>
        <w:rPr>
          <w:sz w:val="24"/>
          <w:szCs w:val="16"/>
          <w:lang w:val="ru-RU"/>
        </w:rPr>
        <w:t>м</w:t>
      </w:r>
      <w:r>
        <w:rPr>
          <w:sz w:val="24"/>
          <w:szCs w:val="16"/>
        </w:rPr>
        <w:t>ісцевих виборів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 </w:t>
      </w:r>
      <w:r>
        <w:rPr>
          <w:sz w:val="24"/>
          <w:szCs w:val="16"/>
        </w:rPr>
        <w:t>25 жовтня 2020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16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З метою  відведення  місць  для   розміщення   матеріалів  передвиборної   агітації   під час проведення</w:t>
      </w:r>
      <w:r>
        <w:rPr>
          <w:bCs/>
          <w:color w:val="000000"/>
          <w:sz w:val="24"/>
          <w:szCs w:val="24"/>
          <w:lang w:eastAsia="uk-UA"/>
        </w:rPr>
        <w:t xml:space="preserve"> чергових місцевих виборів</w:t>
      </w:r>
      <w:r>
        <w:rPr>
          <w:sz w:val="24"/>
          <w:szCs w:val="16"/>
        </w:rPr>
        <w:t xml:space="preserve"> 25 жовтня 2020 року</w:t>
      </w:r>
      <w:r>
        <w:rPr>
          <w:bCs/>
          <w:sz w:val="24"/>
          <w:szCs w:val="24"/>
        </w:rPr>
        <w:t>,  керуючись  ст. 40   Закону  України „Про місцеве самоврядування в Україні”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РІШИВ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Відвести на території м. Знам’янка, </w:t>
      </w:r>
      <w:r>
        <w:rPr>
          <w:b w:val="false"/>
          <w:bCs/>
          <w:sz w:val="24"/>
          <w:szCs w:val="24"/>
        </w:rPr>
        <w:t>під час проведення</w:t>
      </w:r>
      <w:r>
        <w:rPr>
          <w:b w:val="false"/>
          <w:bCs/>
          <w:color w:val="000000"/>
          <w:sz w:val="24"/>
          <w:szCs w:val="24"/>
          <w:lang w:eastAsia="uk-UA"/>
        </w:rPr>
        <w:t xml:space="preserve"> чергових місцевих виборів</w:t>
      </w:r>
      <w:r>
        <w:rPr>
          <w:b w:val="false"/>
          <w:sz w:val="24"/>
          <w:szCs w:val="16"/>
        </w:rPr>
        <w:t xml:space="preserve"> 25 жовтня 2020 року,</w:t>
      </w:r>
      <w:r>
        <w:rPr>
          <w:b w:val="false"/>
          <w:sz w:val="24"/>
        </w:rPr>
        <w:t xml:space="preserve"> наступні місця для розміщення матеріалів передвиборної агітації, передбаченої Виборчим кодексом України, Законом України від</w:t>
      </w:r>
      <w:r>
        <w:rPr>
          <w:rStyle w:val="1"/>
          <w:b/>
          <w:bCs/>
          <w:sz w:val="24"/>
          <w:szCs w:val="24"/>
        </w:rPr>
        <w:t xml:space="preserve"> 16 липня 2020 року №805-ІХ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bCs/>
          <w:color w:val="333333"/>
          <w:sz w:val="24"/>
          <w:szCs w:val="24"/>
          <w:shd w:fill="FFFFFF" w:val="clear"/>
        </w:rPr>
        <w:t>Про внесення змін до деяких законодавчих актів України щодо вдосконалення виборчого законодавства»</w:t>
      </w:r>
      <w:r>
        <w:rPr>
          <w:b w:val="false"/>
          <w:bCs/>
          <w:sz w:val="24"/>
          <w:szCs w:val="24"/>
        </w:rPr>
        <w:t xml:space="preserve">: 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по вул. Михайла Грушевського  біля  входу в міський парк відпочинк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„Пождепо” (біля житлового будинку №75 по                  вул. Віктора Голого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  <w:szCs w:val="24"/>
        </w:rPr>
        <w:t xml:space="preserve">стенд по вул. Героїв Чорнобиля у районі </w:t>
      </w:r>
      <w:r>
        <w:rPr>
          <w:bCs/>
          <w:color w:val="333333"/>
          <w:sz w:val="24"/>
          <w:szCs w:val="24"/>
          <w:shd w:fill="FFFFFF" w:val="clear"/>
        </w:rPr>
        <w:t>КП «Знам’янська обласна бальнеологічна лікарня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икола НІКІТІН) спільно з КП „Знам’янський комбінат комунальних послуг” (кер. Олег ЧЕРНЯВСЬКИЙ) до 05 вересня 2020 року забезпечити обладнання стендів з використанням розібраних стендів, що залишились від попередніх виборів у вказаних вище місцях з поверненням їх для зберігання в господарське приміщення міськвиконкому не пізніше 01 листопада 2020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Рекомендувати селищному голові Знам’янської Другої селищної ради                  Сергію МОСКАЛЕНКУ до  05 вересня 2020 року обладнати місця для розміщення матеріалів передвиборної агітації по вул. Перспективній, 56 та вул. Перспективній, 51  у смт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аптеки "Подорожник", магазину "Кодак", кіоску "Ятрань"; біля приміщення "Укртелекому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колишнього ПТУ-12), 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Героїв Чорнобиля (район автобусної зупинки "Водолікарня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біля закладу дошкільної освіти №4 "Ромашка"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 Відділу інформаційної діяльності та комунікацій з громадськістю (нач. Ірина ЗІНЬКОВСЬКА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оприлюднити дане рішення на сайті Знам’янської міської рад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 Знам’янка Друга.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 Відділу забезпечення діяльності міської ради (нач. Наталія БІЛІЧЕНКО) направити дане рішення ТОВ «Редакція газети «Знам’янські вісті» для друку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7. Контроль за виконанням даного рішення покласти на секретаря міської ради                        Наталію 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                        </w:t>
        <w:tab/>
        <w:tab/>
        <w:tab/>
        <w:tab/>
        <w:t>Сергій ФІЛІП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character" w:styleId="Rvts44">
    <w:name w:val="rvts4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8:00Z</dcterms:created>
  <dc:creator>User</dc:creator>
  <dc:description/>
  <cp:keywords/>
  <dc:language>en-US</dc:language>
  <cp:lastModifiedBy>Elena</cp:lastModifiedBy>
  <cp:lastPrinted>2020-08-26T11:40:00Z</cp:lastPrinted>
  <dcterms:modified xsi:type="dcterms:W3CDTF">2020-09-02T11:45:00Z</dcterms:modified>
  <cp:revision>11</cp:revision>
  <dc:subject/>
  <dc:title/>
</cp:coreProperties>
</file>