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11.04.2018р. </w:t>
      </w:r>
    </w:p>
    <w:p>
      <w:pPr>
        <w:pStyle w:val="HTML1"/>
        <w:shd w:fill="FFFFFF" w:val="clear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Нове будівництво індивідуального гаража № 6 по вул. Станційна у м. Знам'янка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Станційна у м.Знам'янка,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Гаражно-будівельний кооператив «Станційний»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, м. Знам'янка, вул. Станційна,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голова Ткаченко Микола Вікторович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тел.: (099) 507 37 07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"/>
          <w:szCs w:val="2"/>
          <w:u w:val="single"/>
          <w:shd w:fill="FFFFFF" w:val="clear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Нове будівництво індивідуального гаража № 6 по вул. Станційна у м. Знам'янка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ідноситься до зони мішаної багатоквартирної середньо- та малоповерхової житлової забудови (Ж-4), що 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для будівництва індивідуальних гаражів, для колективного гаражного будівництва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4,5 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10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роектований гараж №5 зблокований з гаражем №5 та гаражем №7 п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вул. Станційна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у м.Знам'янка; 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13:00Z</dcterms:created>
  <dc:creator>User</dc:creator>
  <dc:description/>
  <dc:language>en-US</dc:language>
  <cp:lastModifiedBy>User</cp:lastModifiedBy>
  <cp:lastPrinted>2019-01-11T14:13:00Z</cp:lastPrinted>
  <dcterms:modified xsi:type="dcterms:W3CDTF">2019-03-25T08:13:00Z</dcterms:modified>
  <cp:revision>2</cp:revision>
  <dc:subject/>
  <dc:title/>
</cp:coreProperties>
</file>