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359397" r:id="rId2"/>
        </w:objec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5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довження строку ді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говору найму соціальн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а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</w:r>
      <w:r>
        <w:rPr>
          <w:sz w:val="24"/>
          <w:lang w:val="uk-UA"/>
        </w:rPr>
        <w:t xml:space="preserve">Рішенням виконавчого комітету Знам’янської міської  ради від 09.10.2009р. №67 житловій квартирі №34 за адресою: м. Знам’янка,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lang w:val="uk-UA"/>
        </w:rPr>
        <w:t xml:space="preserve">надано статус соціального житла.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2009 році соціальне житло, кімнату  у трьохкімнатній квартирі  №34 за адресою: м. Знам`янка,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</w:rPr>
        <w:t xml:space="preserve"> </w:t>
      </w:r>
      <w:r>
        <w:rPr>
          <w:sz w:val="24"/>
          <w:lang w:val="uk-UA"/>
        </w:rPr>
        <w:t xml:space="preserve">надано </w:t>
      </w:r>
      <w:r>
        <w:rPr>
          <w:sz w:val="24"/>
          <w:szCs w:val="28"/>
          <w:lang w:val="uk-UA"/>
        </w:rPr>
        <w:t>***</w:t>
      </w:r>
      <w:r>
        <w:rPr>
          <w:sz w:val="24"/>
          <w:lang w:val="uk-UA"/>
        </w:rPr>
        <w:t>, яка перебувала на квартирному обліку міськвиконкому в черзі на соціальне житло, терміном на п’ять років.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 №109 від 14.03.2014р. дію договору найму кімнати  у соціальній трьохкімнатній житловій квартирі №34 було продовжено терміном на п’ять років, який минає.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 xml:space="preserve">У зв’язку із закінченням договору найму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lang w:val="uk-UA"/>
        </w:rPr>
        <w:t>подала заяву до виконавчого комітету Знам’янської міської ради з проханням  продовжити термін дії договору найму кімнати  у трьохкімнатній житловій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lang w:val="uk-UA"/>
        </w:rPr>
        <w:t xml:space="preserve">, по вулиці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lang w:val="uk-UA"/>
        </w:rPr>
        <w:t>терміном на п’ять років.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Статтею 1 Закону України «Про житловий фонд соціального призначення» визначено, що соціальне житло - це житло  всіх форм власності (крім соціальних гуртожитків) із житлового фонду соціального призначення, що безоплатно надається  громадянам України, які потребують соціального захисту, на підставі договору найму на певний строк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раховуючи викладене, керуючись  ст.ст. 10, 12 Закону України «Про житловий фонд соціального призначення», ст.ст. 30, 34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строк дії договору найму соціального житла – кімнати в трьохкімнатній житловій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</w:rPr>
        <w:t xml:space="preserve"> </w:t>
      </w:r>
      <w:r>
        <w:rPr>
          <w:sz w:val="24"/>
          <w:szCs w:val="24"/>
          <w:lang w:val="uk-UA"/>
        </w:rPr>
        <w:t xml:space="preserve">в місті Знам’янка з громадянкою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терміном на п’ять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комунальне підприємство «Знам’янський комбінат комунальних послуг» (керівник Чернявський О.М.) укласти з громадянкою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договір найму соціального жи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45:00Z</dcterms:created>
  <dc:creator>Данильченко</dc:creator>
  <dc:description/>
  <cp:keywords/>
  <dc:language>en-US</dc:language>
  <cp:lastModifiedBy>ПК5</cp:lastModifiedBy>
  <cp:lastPrinted>2018-01-26T16:32:00Z</cp:lastPrinted>
  <dcterms:modified xsi:type="dcterms:W3CDTF">2019-06-24T07:56:00Z</dcterms:modified>
  <cp:revision>12</cp:revision>
  <dc:subject/>
  <dc:title>Україна</dc:title>
</cp:coreProperties>
</file>