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8202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09 лип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***щодо надання дозволу на дарування   житлового будинку з господарсько-побутовими будівлями та спорудами за адресою: Кіровоградська область, м. Знам’янка, ***, право користування яким належить 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з Державного реєстру речових прав на нерухоме майно про реєстрацію права власності від 30.01.2019р. №154480122 житловий будинок з господарсько-побутовими будівлями та спорудами за адресою: Кіровоградська область, *** на </w:t>
      </w:r>
      <w:r>
        <w:rPr>
          <w:rFonts w:eastAsia="Batang;바탕"/>
          <w:bCs/>
          <w:szCs w:val="24"/>
          <w:lang w:val="uk-UA"/>
        </w:rPr>
        <w:t xml:space="preserve">праві приватної власності належить </w:t>
      </w:r>
      <w:r>
        <w:rPr>
          <w:szCs w:val="24"/>
          <w:lang w:val="uk-UA"/>
        </w:rPr>
        <w:t>***, який має намір подарувати його *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господарсько-побутовими будівлями та спорудами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Виходячи з вищевикладеного, враховуючи висновки комісії з питань захисту прав дитини (протокол від 28.05.2020р. №5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ий  будинок з господарсько-побутовими будівлями та спорудами, який знаходиться за адресою: Кіровоградська область, м.Знам’янка***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 ***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25:00Z</dcterms:created>
  <dc:creator>Молін Олександр Сергійович</dc:creator>
  <dc:description/>
  <cp:keywords/>
  <dc:language>en-US</dc:language>
  <cp:lastModifiedBy>ПК</cp:lastModifiedBy>
  <cp:lastPrinted>2020-06-03T13:53:00Z</cp:lastPrinted>
  <dcterms:modified xsi:type="dcterms:W3CDTF">2020-11-24T06:56:00Z</dcterms:modified>
  <cp:revision>11</cp:revision>
  <dc:subject/>
  <dc:title> </dc:title>
</cp:coreProperties>
</file>