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/>
        <w:tab/>
      </w:r>
      <w:r>
        <w:rPr>
          <w:b/>
          <w:sz w:val="28"/>
          <w:szCs w:val="28"/>
        </w:rPr>
        <w:t>Особливості гарантійного ремонту побутової технік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Визначальним у чинному Законі України "Про захист прав споживачів" є питання гарантійного ремонту або, як визначено в Законі, безоплатного усунення недоліків товару, проте майже унеможливлюється обмін неякісного товару на якісний чи повернення коштів: лише за умови наявності істотного недоліку, що виник з вини виробника товару (продавця, виконавця) або фальсифікації товару, підтверджених за необхідності висновком експертизи.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Необхідність мати висновок експертизи про істотний недолік товару обумовлена в тому числі і небажанням продавця повернути кошти за неякісний товар. При виявленні недоліків у товарі у переважній більшості випадків здійснюється безоплатний гарантійний ремонт. Чинний Закон України "Про захист прав споживачів" чітко не визначає питання строку проведення гарантійного ремонту та кратності ремонту побутової техніки впродовж гарантії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Споживач у разі проявлення недоліку має право звертатись щодо його усунення безпосередньо до продавця. Це передбачає п. 3 ст. 8 Закону України "Про захист прав споживачів" або ж до сервісного центру для здійснення гарантійного ремонту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Дійсно, у переважній більшості випадків (понад 70%) споживачі за рекомендаціями продавців звертаються до сервісних організацій самостійно. Хоча варто пам’ятати: правила поведінки в даній ситуації для себе має визначати споживач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рактика розгляду працівниками у сфері захисту споживачів питань, пов’язаних із гарантійним ремонтом техніки,свідчить проте, що з питань гарантійного ремонту техніки споживачам бажано звертатись саме до продавця товару, а не до сервісного центру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ення тут дуже просте. Сервісна організація є службою, яка тільки виконує гарантійне обслуговування техніки. Здаючи техніку в гарантійний ремонт, необхідно вимагати саме від продавця видачу аналогічного товару в тимчасове користування з обмінного фонду відповідно до вимог постанови Кабінету Міністрів України від 19.03.1994р. №172 "Про реалізацію окремих положень Закону України «Про захист прав споживачів"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Саме у випадку порушення строків ремонту споживач від продавця вимагає обмін неякісного товару на якісний. І найголовніше: споживач придбав товар у магазині, а тому відповідальність за якість цього товару має нести тільки продавець (суб’єкт господарювання). Усунення недоліків товару обумовлене у п. 9 ст. 8 Закону України "Про захист прав споживачів" та при пред’явленні споживачем вимоги про безоплатне усунення недоліків товару:недоліки повинні бути </w:t>
      </w:r>
      <w:r>
        <w:rPr>
          <w:b/>
          <w:sz w:val="28"/>
          <w:szCs w:val="28"/>
        </w:rPr>
        <w:t>усунуті протягом чотирнадцяти днів</w:t>
      </w:r>
      <w:r>
        <w:rPr>
          <w:sz w:val="28"/>
          <w:szCs w:val="28"/>
        </w:rPr>
        <w:t xml:space="preserve"> з дати пред’явлення такої вимоги або за згодою сторін в інший строк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 час здачі товарів у гарантійний ремонт споживачу пропонують підписати "Акт приймання-передачі в ремонт" або "Заяву про гарантійний ремонт", котрі споживач, як правило,підписує не читаючи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чином споживач погоджується із більшою кількістю днів проведення гарантійного ремонту, бо не звернув увагу на зміст того, що підписав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Дрібним шрифтом господарюючі суб’єкти вказують терміни цих ремонтів від 30 днів до 90. І споживач змушений чекати, хоча мав право щодо тривалості гарантійного ремонту, до речі за Законом, на чотирнадцять днів.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Тому будьте обізнані!Споживач має право не погоджуватись на усунення недоліків у строк, більший ніж чотирнадцять днів, який пропонується продавцем чи сервісним центром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поживач має право вимагати від продавця (у письмовій формі) видачу аналогічного товару з обмінного фонду на час ремонту свого основного виробу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лік товарів, з яких утворюється обмінний фонд, затверджений постановою Кабінету Міністрів України від 19.03.1994р. №172 "Про реалізацію окремих положень Закону України "Про захист прав споживачів".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Звертаємо увагу, що доставка великогабаритних товарів і товарів вагою понад п’ять кілограмів продавцю, виробнику або сервісній організації та їх повернення споживачу здійснюється за рахунок продавця, виробника або сервісної організації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Уникайте самостійної доставки великогабаритної техніки (холодильників, посудомийок, пральних машин, телевізорів, бойлерів тощо).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Адже під час здійснення самостійного транспортування можете пошкодити побутову техніку та втратити право на безкоштовне гарантійне обслуговування. Перевіряйте відразу,на місці,справність техніки, комплектність, цілісність і заповнення гарантійних документів виробника, купуючи техніку та беручи її з ремонту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За інформацією Головного управління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>Держпродспоживслужби в Кіровоградській обла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34:00Z</dcterms:created>
  <dc:creator>User</dc:creator>
  <dc:description/>
  <cp:keywords/>
  <dc:language>en-US</dc:language>
  <cp:lastModifiedBy>User</cp:lastModifiedBy>
  <dcterms:modified xsi:type="dcterms:W3CDTF">2018-07-04T13:43:00Z</dcterms:modified>
  <cp:revision>2</cp:revision>
  <dc:subject/>
  <dc:title/>
</cp:coreProperties>
</file>