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699</w:t>
      </w:r>
    </w:p>
    <w:p>
      <w:pPr>
        <w:pStyle w:val="Normal"/>
        <w:jc w:val="center"/>
        <w:rPr>
          <w:lang w:val="uk-UA"/>
        </w:rPr>
      </w:pPr>
      <w:r>
        <w:rPr>
          <w:lang w:val="uk-UA"/>
        </w:rPr>
        <w:t>м. Знам’янка</w:t>
      </w:r>
    </w:p>
    <w:p>
      <w:pPr>
        <w:pStyle w:val="Normal"/>
        <w:rPr>
          <w:lang w:val="uk-UA"/>
        </w:rPr>
      </w:pPr>
      <w:r>
        <w:rPr>
          <w:lang w:val="uk-UA"/>
        </w:rPr>
      </w:r>
    </w:p>
    <w:p>
      <w:pPr>
        <w:pStyle w:val="Normal"/>
        <w:rPr>
          <w:lang w:val="uk-UA"/>
        </w:rPr>
      </w:pPr>
      <w:r>
        <w:rPr>
          <w:lang w:val="uk-UA"/>
        </w:rPr>
        <w:t>Про стан виконання депутатських</w:t>
      </w:r>
    </w:p>
    <w:p>
      <w:pPr>
        <w:pStyle w:val="Normal"/>
        <w:rPr/>
      </w:pPr>
      <w:r>
        <w:rPr>
          <w:lang w:val="uk-UA"/>
        </w:rPr>
        <w:t xml:space="preserve">запитів, що надійшли до Знам’янської </w:t>
      </w:r>
    </w:p>
    <w:p>
      <w:pPr>
        <w:pStyle w:val="Normal"/>
        <w:rPr>
          <w:lang w:val="uk-UA"/>
        </w:rPr>
      </w:pPr>
      <w:r>
        <w:rPr>
          <w:lang w:val="uk-UA"/>
        </w:rPr>
        <w:t>міської ради протягом  грудня 2020 - липня 2021 року</w:t>
      </w:r>
    </w:p>
    <w:p>
      <w:pPr>
        <w:pStyle w:val="Normal"/>
        <w:jc w:val="center"/>
        <w:rPr>
          <w:lang w:val="uk-UA"/>
        </w:rPr>
      </w:pPr>
      <w:r>
        <w:rPr>
          <w:lang w:val="uk-UA"/>
        </w:rPr>
        <w:tab/>
      </w:r>
    </w:p>
    <w:p>
      <w:pPr>
        <w:pStyle w:val="Normal"/>
        <w:ind w:firstLine="708"/>
        <w:jc w:val="both"/>
        <w:rPr>
          <w:lang w:val="uk-UA"/>
        </w:rPr>
      </w:pPr>
      <w:r>
        <w:rPr>
          <w:lang w:val="uk-UA"/>
        </w:rPr>
        <w:t xml:space="preserve">Заслухавши інформацію про стан виконання депутатських запитів депутатів  міської ради до керівників органів виконавчої влади, органів місцевого самоврядування, правоохоронних та контролюючих органів, підприємств, установ та організацій, Знам’янська міська рада відмічає, що проблемні питання, що порушувались у депутатських запитах в основному стосувалися проблем житлово-комунального господарства, благоустрою міста та інше. </w:t>
      </w:r>
    </w:p>
    <w:p>
      <w:pPr>
        <w:pStyle w:val="Normal"/>
        <w:ind w:firstLine="708"/>
        <w:jc w:val="both"/>
        <w:rPr/>
      </w:pPr>
      <w:r>
        <w:rPr>
          <w:lang w:val="uk-UA"/>
        </w:rPr>
        <w:t>Станом на 01 серпня 2021 року  Знам’янською міською радою восьмого скликання було підтримано 65 депутатських запити. Рішенням Знам’яської міської ради від 16 квітня 2021 року №263 «Про стан виконання депутатських запитів за І квартал 2021 року» знято з контролю чотири депутатські запити. У запитах порушувалися питання капітального ремонту мереж зовнішнього освітлення (2), капітального ремонту житлових будинків (6), грейдерування, відсипки вулиць (4), капітального ремонту вулиць (11), виконання робіт з благоустрою (11), з питань освіти (4), щодо виготовлення ПКД (2), облаштування автобусних зупинок (2), про поводження з ТПВ (1), про виділення коштів (2), про отримання інформації (5), соціального захисту (1), створення спортивних майданчиків та їх реконструкція(2), виконання ПДР (1), юридичні питання (1), питання екології та ОНПС (1), ремонт систем відведення талих та дощових вод (2), з питань культури (1) та інші (6). Виконання 52 з 65 запитів потребують фінансування з місцевого бюджету.</w:t>
      </w:r>
    </w:p>
    <w:p>
      <w:pPr>
        <w:pStyle w:val="Normal"/>
        <w:ind w:firstLine="708"/>
        <w:jc w:val="both"/>
        <w:rPr>
          <w:lang w:val="uk-UA"/>
        </w:rPr>
      </w:pPr>
      <w:r>
        <w:rPr>
          <w:lang w:val="uk-UA"/>
        </w:rPr>
        <w:t>Враховуючи зауваження депутатів по виконанню депутатських запитів, відповідно до ст.21,22 Закону України «Про статус депутатів місцевих рад», керуючись ст.26 Закону України «Про місцеве самоврядування в Україні», Знам’янська міська рада</w:t>
      </w:r>
    </w:p>
    <w:p>
      <w:pPr>
        <w:pStyle w:val="Normal"/>
        <w:jc w:val="both"/>
        <w:rPr>
          <w:lang w:val="uk-UA"/>
        </w:rPr>
      </w:pPr>
      <w:r>
        <w:rPr>
          <w:lang w:val="uk-UA"/>
        </w:rPr>
      </w:r>
    </w:p>
    <w:p>
      <w:pPr>
        <w:pStyle w:val="Normal"/>
        <w:jc w:val="center"/>
        <w:rPr>
          <w:b/>
          <w:b/>
          <w:lang w:val="uk-UA"/>
        </w:rPr>
      </w:pPr>
      <w:r>
        <w:rPr>
          <w:b/>
          <w:lang w:val="uk-UA"/>
        </w:rPr>
        <w:t>В и р і ш и л а :</w:t>
      </w:r>
    </w:p>
    <w:p>
      <w:pPr>
        <w:pStyle w:val="Normal"/>
        <w:jc w:val="center"/>
        <w:rPr>
          <w:b/>
          <w:b/>
          <w:lang w:val="uk-UA"/>
        </w:rPr>
      </w:pPr>
      <w:r>
        <w:rPr>
          <w:b/>
          <w:lang w:val="uk-UA"/>
        </w:rPr>
      </w:r>
    </w:p>
    <w:p>
      <w:pPr>
        <w:pStyle w:val="ListParagraph"/>
        <w:numPr>
          <w:ilvl w:val="0"/>
          <w:numId w:val="2"/>
        </w:numPr>
        <w:spacing w:before="0" w:after="200"/>
        <w:contextualSpacing/>
        <w:jc w:val="both"/>
        <w:rPr/>
      </w:pPr>
      <w:r>
        <w:rPr/>
        <w:t>Інформацію про стан виконання депутатських запитів що надійшли до Знам’янської міської ради протягом  грудня 2020 - липня 2021 року взяти до відома (додається).</w:t>
      </w:r>
    </w:p>
    <w:p>
      <w:pPr>
        <w:pStyle w:val="ListParagraph"/>
        <w:numPr>
          <w:ilvl w:val="0"/>
          <w:numId w:val="2"/>
        </w:numPr>
        <w:spacing w:before="0" w:after="200"/>
        <w:contextualSpacing/>
        <w:jc w:val="both"/>
        <w:rPr/>
      </w:pPr>
      <w:r>
        <w:rPr/>
        <w:t>Звернути увагу керівників органів виконавчої влади, місцевого самоврядування, контролюючих та правоохоронних органів, підприємств, установ та організацій Знам’янської міської територіальної громади на необхідність неухильного дотримання вимог Закону України «Про статус депутатів місцевих рад» щодо термінів розгляду та надання відповідей на питання, порушені у депутатських запитах.</w:t>
      </w:r>
    </w:p>
    <w:p>
      <w:pPr>
        <w:pStyle w:val="ListParagraph"/>
        <w:numPr>
          <w:ilvl w:val="0"/>
          <w:numId w:val="2"/>
        </w:numPr>
        <w:spacing w:before="0" w:after="200"/>
        <w:contextualSpacing/>
        <w:jc w:val="both"/>
        <w:rPr/>
      </w:pPr>
      <w:r>
        <w:rPr/>
        <w:t>Зняти з контролю, як такі, що виконані, рішення міської ради стосовно депутатських запитів, наведених в інформації про стан виконання запитів, що надійшли від депутатів міської ради сьомого скликання станом на 01.08.2021 року, згідно інформації, що наведена нижче.</w:t>
      </w:r>
    </w:p>
    <w:p>
      <w:pPr>
        <w:pStyle w:val="ListParagraph"/>
        <w:numPr>
          <w:ilvl w:val="0"/>
          <w:numId w:val="2"/>
        </w:numPr>
        <w:spacing w:before="0" w:after="200"/>
        <w:contextualSpacing/>
        <w:jc w:val="both"/>
        <w:rPr/>
      </w:pPr>
      <w:r>
        <w:rPr/>
        <w:t>Організацію виконання рішення покласти на відповідальних виконавців на яких розписаний депутатський запит.</w:t>
      </w:r>
    </w:p>
    <w:p>
      <w:pPr>
        <w:pStyle w:val="ListParagraph"/>
        <w:numPr>
          <w:ilvl w:val="0"/>
          <w:numId w:val="2"/>
        </w:numPr>
        <w:spacing w:before="0" w:after="200"/>
        <w:contextualSpacing/>
        <w:jc w:val="both"/>
        <w:rPr/>
      </w:pPr>
      <w:r>
        <w:rPr/>
        <w:t>Контроль за виконанням даного рішення покласти на секретаря Знам’янської міської ради Вікторію ЗЕЛЕНСЬКУ та постійну комісію з питань депутатської діяльності, регламенту, етики, гласності, законності та правопорядку (гол. Оксана ПЕРЕМОТ).</w:t>
      </w:r>
    </w:p>
    <w:p>
      <w:pPr>
        <w:pStyle w:val="Normal"/>
        <w:spacing w:before="280" w:after="0"/>
        <w:contextualSpacing/>
        <w:jc w:val="both"/>
        <w:rPr>
          <w:lang w:val="uk-UA"/>
        </w:rPr>
      </w:pPr>
      <w:r>
        <w:rPr>
          <w:lang w:val="uk-UA"/>
        </w:rPr>
      </w:r>
    </w:p>
    <w:p>
      <w:pPr>
        <w:pStyle w:val="Normal"/>
        <w:jc w:val="center"/>
        <w:rPr>
          <w:b/>
          <w:b/>
          <w:lang w:val="uk-UA"/>
        </w:rPr>
      </w:pPr>
      <w:r>
        <w:rPr>
          <w:b/>
          <w:lang w:val="uk-UA"/>
        </w:rPr>
        <w:t>Знам’янський міський голова</w:t>
        <w:tab/>
        <w:tab/>
        <w:tab/>
        <w:tab/>
        <w:t>Володимир СОКИРКО</w:t>
      </w:r>
    </w:p>
    <w:p>
      <w:pPr>
        <w:pStyle w:val="Normal"/>
        <w:rPr>
          <w:b/>
          <w:b/>
          <w:lang w:val="uk-UA"/>
        </w:rPr>
      </w:pPr>
      <w:r>
        <w:rPr>
          <w:b/>
          <w:lang w:val="uk-UA"/>
        </w:rPr>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rPr>
          <w:lang w:val="uk-UA"/>
        </w:rPr>
      </w:pPr>
      <w:r>
        <w:rPr>
          <w:lang w:val="uk-UA"/>
        </w:rPr>
      </w:r>
    </w:p>
    <w:p>
      <w:pPr>
        <w:pStyle w:val="Normal"/>
        <w:jc w:val="center"/>
        <w:rPr>
          <w:b/>
          <w:b/>
          <w:lang w:val="uk-UA"/>
        </w:rPr>
      </w:pPr>
      <w:r>
        <w:rPr>
          <w:b/>
          <w:lang w:val="uk-UA"/>
        </w:rPr>
      </w:r>
    </w:p>
    <w:p>
      <w:pPr>
        <w:pStyle w:val="Normal"/>
        <w:jc w:val="center"/>
        <w:rPr/>
      </w:pPr>
      <w:r>
        <w:rPr>
          <w:b/>
          <w:lang w:val="uk-UA"/>
        </w:rPr>
        <w:t>Інформація про стан виконання депутатських запитів,  що надійшли до Знам’янської</w:t>
      </w:r>
    </w:p>
    <w:p>
      <w:pPr>
        <w:pStyle w:val="Normal"/>
        <w:jc w:val="center"/>
        <w:rPr>
          <w:b/>
          <w:b/>
          <w:lang w:val="uk-UA"/>
        </w:rPr>
      </w:pPr>
      <w:r>
        <w:rPr>
          <w:b/>
          <w:lang w:val="uk-UA"/>
        </w:rPr>
        <w:t>міської ради протягом  грудня 2020 - липня 2021 року</w:t>
      </w:r>
    </w:p>
    <w:p>
      <w:pPr>
        <w:pStyle w:val="Normal"/>
        <w:jc w:val="center"/>
        <w:rPr>
          <w:b/>
          <w:b/>
          <w:sz w:val="20"/>
          <w:szCs w:val="20"/>
          <w:lang w:val="uk-UA"/>
        </w:rPr>
      </w:pPr>
      <w:r>
        <w:rPr>
          <w:b/>
          <w:sz w:val="20"/>
          <w:szCs w:val="20"/>
          <w:lang w:val="uk-UA"/>
        </w:rPr>
      </w:r>
    </w:p>
    <w:tbl>
      <w:tblPr>
        <w:tblW w:w="16019" w:type="dxa"/>
        <w:jc w:val="left"/>
        <w:tblInd w:w="-431" w:type="dxa"/>
        <w:tblLayout w:type="fixed"/>
        <w:tblCellMar>
          <w:top w:w="0" w:type="dxa"/>
          <w:left w:w="108" w:type="dxa"/>
          <w:bottom w:w="0" w:type="dxa"/>
          <w:right w:w="108" w:type="dxa"/>
        </w:tblCellMar>
      </w:tblPr>
      <w:tblGrid>
        <w:gridCol w:w="710"/>
        <w:gridCol w:w="1559"/>
        <w:gridCol w:w="2268"/>
        <w:gridCol w:w="1418"/>
        <w:gridCol w:w="1559"/>
        <w:gridCol w:w="1276"/>
        <w:gridCol w:w="2835"/>
        <w:gridCol w:w="1417"/>
        <w:gridCol w:w="1559"/>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w:t>
            </w:r>
            <w:r>
              <w:rPr>
                <w:rFonts w:eastAsia="Times New Roman"/>
                <w:b/>
                <w:sz w:val="20"/>
                <w:szCs w:val="20"/>
                <w:lang w:val="uk-UA"/>
              </w:rPr>
              <w:t xml:space="preserve"> </w:t>
            </w:r>
            <w:r>
              <w:rPr>
                <w:b/>
                <w:sz w:val="20"/>
                <w:szCs w:val="20"/>
                <w:lang w:val="uk-UA"/>
              </w:rPr>
              <w:t>з</w:t>
            </w:r>
            <w:r>
              <w:rPr>
                <w:b/>
                <w:sz w:val="20"/>
                <w:szCs w:val="20"/>
                <w:lang w:val="en-US"/>
              </w:rPr>
              <w:t>/</w:t>
            </w:r>
            <w:r>
              <w:rPr>
                <w:b/>
                <w:sz w:val="20"/>
                <w:szCs w:val="20"/>
                <w:lang w:val="uk-UA"/>
              </w:rPr>
              <w:t>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різвище, ініціали депут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міст запи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рішення міської ради, яким підтримано зап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 w:val="left" w:pos="1332" w:leader="none"/>
              </w:tabs>
              <w:jc w:val="center"/>
              <w:rPr/>
            </w:pPr>
            <w:r>
              <w:rPr>
                <w:b/>
                <w:sz w:val="20"/>
                <w:szCs w:val="20"/>
                <w:lang w:val="uk-UA"/>
              </w:rPr>
              <w:t>Інформація станом на 01.</w:t>
            </w:r>
            <w:r>
              <w:rPr>
                <w:b/>
                <w:sz w:val="20"/>
                <w:szCs w:val="20"/>
                <w:lang w:val="en-US"/>
              </w:rPr>
              <w:t>0</w:t>
            </w:r>
            <w:r>
              <w:rPr>
                <w:b/>
                <w:sz w:val="20"/>
                <w:szCs w:val="20"/>
                <w:lang w:val="uk-UA"/>
              </w:rPr>
              <w:t xml:space="preserve">8.202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 w:val="left" w:pos="1332" w:leader="none"/>
              </w:tabs>
              <w:jc w:val="center"/>
              <w:rPr>
                <w:b/>
                <w:b/>
                <w:sz w:val="20"/>
                <w:szCs w:val="20"/>
                <w:highlight w:val="yellow"/>
                <w:lang w:val="uk-UA"/>
              </w:rPr>
            </w:pPr>
            <w:r>
              <w:rPr>
                <w:b/>
                <w:sz w:val="20"/>
                <w:szCs w:val="20"/>
                <w:lang w:val="uk-UA"/>
              </w:rPr>
              <w:t xml:space="preserve">Інформація на 16.04.21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 w:val="left" w:pos="1332" w:leader="none"/>
              </w:tabs>
              <w:jc w:val="center"/>
              <w:rPr>
                <w:b/>
                <w:b/>
                <w:sz w:val="20"/>
                <w:szCs w:val="20"/>
                <w:lang w:val="uk-UA"/>
              </w:rPr>
            </w:pPr>
            <w:r>
              <w:rPr>
                <w:b/>
                <w:sz w:val="20"/>
                <w:szCs w:val="20"/>
                <w:lang w:val="uk-UA"/>
              </w:rPr>
              <w:t xml:space="preserve">Виконано/не виконано/виконано частков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 w:val="left" w:pos="1332" w:leader="none"/>
              </w:tabs>
              <w:jc w:val="center"/>
              <w:rPr>
                <w:b/>
                <w:b/>
                <w:sz w:val="20"/>
                <w:szCs w:val="20"/>
                <w:lang w:val="uk-UA"/>
              </w:rPr>
            </w:pPr>
            <w:r>
              <w:rPr>
                <w:b/>
                <w:sz w:val="20"/>
                <w:szCs w:val="20"/>
                <w:lang w:val="uk-UA"/>
              </w:rPr>
              <w:t>Зняти з контролю/продовжити контроль до ______</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ойко С.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Стосовно виконання депутатських запитів та звернень 2016, 2018, 2019 та 2020 ро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9</w:t>
            </w:r>
          </w:p>
          <w:p>
            <w:pPr>
              <w:pStyle w:val="Normal"/>
              <w:jc w:val="center"/>
              <w:rPr>
                <w:sz w:val="20"/>
                <w:szCs w:val="20"/>
                <w:lang w:val="uk-UA"/>
              </w:rPr>
            </w:pPr>
            <w:r>
              <w:rPr>
                <w:sz w:val="20"/>
                <w:szCs w:val="20"/>
                <w:lang w:val="uk-UA"/>
              </w:rPr>
              <w:t>від 28.0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Відповідь від 03.03.21 №01-41/42/3 – в УМА та ЖКГ є виготовлена ПКД на роботи по Капітальному ремонту мереж зовнішнього освітлення по вулиці Маяковського. У разі виділення коштів з бюджету на коригування даного проекту, УМА та ЖКГ буде мати можливість виконати роботи по зовнішньому освітленню вулиці Маяковського, що дасть можливість поточним ремонтом виконати роботи по встановленню світильників вуличного освітлення в провулках зазначених у запиті. УМА та ЖКГ надано доручення вирішити по можливості питання, зазначені у запиті, які не потребують капітального ремон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5.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 част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довжити контроль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ойко С.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визначення нової  історично обґрунтованої дати святкування Дня міста  Знам’я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0</w:t>
            </w:r>
          </w:p>
          <w:p>
            <w:pPr>
              <w:pStyle w:val="Normal"/>
              <w:jc w:val="center"/>
              <w:rPr>
                <w:sz w:val="20"/>
                <w:szCs w:val="20"/>
                <w:lang w:val="uk-UA"/>
              </w:rPr>
            </w:pPr>
            <w:r>
              <w:rPr>
                <w:sz w:val="20"/>
                <w:szCs w:val="20"/>
                <w:lang w:val="uk-UA"/>
              </w:rPr>
              <w:t>від 28.0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3.03.21 №01-41/46/5 - наразі підготовлено проєкт рішення «Про затвердження Положення про порядок проведення громадських слухань в Знам’янській міській територіальній громаді». Після затвердження даного Положення на сесії міської ради, питання перенесення Дня міста Знам’янка або/та встановлення нової історично обґрунтованої дати святкування Дня міста Знам’янка та Дня громади буде винесено на розгляд мешканців у порядку, встановленому даним</w:t>
            </w:r>
            <w:r>
              <w:rPr>
                <w:lang w:val="uk-UA"/>
              </w:rPr>
              <w:t xml:space="preserve"> </w:t>
            </w:r>
            <w:r>
              <w:rPr>
                <w:sz w:val="20"/>
                <w:szCs w:val="20"/>
                <w:lang w:val="uk-UA"/>
              </w:rPr>
              <w:t>Положенням.</w:t>
            </w:r>
          </w:p>
          <w:p>
            <w:pPr>
              <w:pStyle w:val="Normal"/>
              <w:jc w:val="both"/>
              <w:rPr>
                <w:sz w:val="20"/>
                <w:szCs w:val="20"/>
                <w:lang w:val="uk-UA"/>
              </w:rPr>
            </w:pPr>
            <w:r>
              <w:rPr>
                <w:sz w:val="20"/>
                <w:szCs w:val="20"/>
                <w:lang w:val="uk-UA"/>
              </w:rPr>
              <w:t>Додаткова відповідь від 01.04.21 №01-41/76/5 – надано інформацію враховуючи Положення про порядок проведення громадських слухань в Знам’янській міській територіальній громаді, затверджене міською радою 19 березня 2021 року за №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8.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насієнко Н.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отримання  інформації, а саме: результати перевірки Східним офісом Держаудитслужби відділу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1</w:t>
            </w:r>
          </w:p>
          <w:p>
            <w:pPr>
              <w:pStyle w:val="Normal"/>
              <w:jc w:val="center"/>
              <w:rPr>
                <w:sz w:val="20"/>
                <w:szCs w:val="20"/>
                <w:lang w:val="uk-UA"/>
              </w:rPr>
            </w:pPr>
            <w:r>
              <w:rPr>
                <w:sz w:val="20"/>
                <w:szCs w:val="20"/>
                <w:lang w:val="uk-UA"/>
              </w:rPr>
              <w:t>від 28.0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именко 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 xml:space="preserve">Відповідь від 03.03.21 №01-18/364 – перевірка відділу освіти виконавчого комітету Знам’янської міської ради Східним офісом держаудитслужби триває. Відповідно до листа Східного офісу від 25.02.21 №041103-15/797/2021 планова фінансова ревізія продовжена до 03.03.2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5.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насієнко Н.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створення робочої групи із складу депутатів та фахових працівників виконавчого комітету  стосовно підготовки перевірки підпорядкованих бюджетних уст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2</w:t>
            </w:r>
          </w:p>
          <w:p>
            <w:pPr>
              <w:pStyle w:val="Normal"/>
              <w:jc w:val="center"/>
              <w:rPr>
                <w:sz w:val="20"/>
                <w:szCs w:val="20"/>
                <w:lang w:val="uk-UA"/>
              </w:rPr>
            </w:pPr>
            <w:r>
              <w:rPr>
                <w:sz w:val="20"/>
                <w:szCs w:val="20"/>
                <w:lang w:val="uk-UA"/>
              </w:rPr>
              <w:t>від 28.0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окирко В.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ідповідь від 31.03.21 №01-41/74/5. З метою підготовки перевірки бюджетних установ та комунальних підприємств Знам’янської міської територіальної громади 19 лютого 2021 року прийнято розпорядження міського голови №29 «Про створення робочої групи по перевірці бюджетних установ та комунальних підприємств Знам’янської територіальної громади». Голова робочої групи – заступник міського голови з питань діяльності виконавчих органів Ліана ПЕРЕСАДЧЕНКО, До складу робочої групи входять, у тому числі, помічник-консультант депутата міської ради та представники депутатського корпус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 Зняти з контролю рішенням міської ради від 16.04.21 №2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именко Н.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rPr>
              <w:t>Щодо капітального ремонту водопровідної та каналізаційної системи житлових будинків №1 та №5 по вул. Привокзальній. При перерозподілі коштів вільного залишку  передбачити кошти в бюджеті  громади на виконання зазначених робіт. Передбачити в бюджеті громади кошти на виконання Положення підтримки ОСБ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1</w:t>
            </w:r>
          </w:p>
          <w:p>
            <w:pPr>
              <w:pStyle w:val="Normal"/>
              <w:jc w:val="center"/>
              <w:rPr>
                <w:sz w:val="20"/>
                <w:szCs w:val="20"/>
                <w:lang w:val="uk-UA"/>
              </w:rPr>
            </w:pPr>
            <w:r>
              <w:rPr>
                <w:sz w:val="20"/>
                <w:szCs w:val="20"/>
                <w:lang w:val="uk-UA"/>
              </w:rPr>
              <w:t>від 19.0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повідь №01-41/51/3 від 03.03.2021 р. Головою ОСББ надано необхідні документи для капітального ремонту водопровідної та каналізаційної системи житлових будинків №1 та №5 по вул. </w:t>
            </w:r>
            <w:r>
              <w:rPr>
                <w:sz w:val="20"/>
                <w:szCs w:val="20"/>
              </w:rPr>
              <w:t>Привокзальній.</w:t>
            </w:r>
            <w:r>
              <w:rPr>
                <w:sz w:val="20"/>
                <w:szCs w:val="20"/>
                <w:lang w:val="uk-UA"/>
              </w:rPr>
              <w:t xml:space="preserve"> Можливість здійснення виконання зазначених робіт у 2021 році буде розглянуто в разі збільшення бюджетних призначень по УМА та ЖКГ по даному об’є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5.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 заплановано виконати до кінця 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31.12.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именко Н.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Щодо проведення капітального ремонту центральної вулиці мікрорайону колишнього шовкорадгоспу вул.Енергетиків (від вул.Віктора Голого до вул.Переможців), необхідність встановлення дорожніх знаків забороняючих проїзд великовагового транспорту по вул.Енергетиків, капітального ремонту вул.Тіністої та грейдерування вул.Трояндової. При розподілі вільного залишку на 2021 рік передбачити кошти на виконання зазначених робі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2</w:t>
            </w:r>
          </w:p>
          <w:p>
            <w:pPr>
              <w:pStyle w:val="Normal"/>
              <w:jc w:val="center"/>
              <w:rPr>
                <w:sz w:val="20"/>
                <w:szCs w:val="20"/>
                <w:lang w:val="uk-UA"/>
              </w:rPr>
            </w:pPr>
            <w:r>
              <w:rPr>
                <w:sz w:val="20"/>
                <w:szCs w:val="20"/>
                <w:lang w:val="uk-UA"/>
              </w:rPr>
              <w:t>від 19.0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01-41/53/3 від 04.03.2021 р. Виконання робіт з нанесення дорожнього знаку та його встановлення можливо тільки при виготовленні схеми ОДР або ПКД на виконання робіт з капітального ремонту дороги по вул.Енергетиків  в складі якої буде у т.ч. і Схема ОДР. Питання виготовлення ПКД та виконання робіт по вул.Енергетиків ( від вул.Віктора Голого до вул.Переможців) та вул.Тінистої, а також грейдерування вулиці Трояндової включено до орієнтовного переліку потреби у виготовленні ПКД та виконанні робіт УМА та ЖКГ. Можливість здійснення виконання зазначених робіт у 2021 році буде розглянуто в разі збільшення бюджетних призначень по УМА та Ж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5.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 виконання робіт включені до орієнтовного переліку об’єктів житлового фонду, на яких у 2022 році доцільно провести ремон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харчук Т.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фінансування перенесення дитячого майданчика з території ЗДО №4 «Рома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3</w:t>
            </w:r>
          </w:p>
          <w:p>
            <w:pPr>
              <w:pStyle w:val="Normal"/>
              <w:jc w:val="center"/>
              <w:rPr>
                <w:sz w:val="20"/>
                <w:szCs w:val="20"/>
                <w:lang w:val="uk-UA"/>
              </w:rPr>
            </w:pPr>
            <w:r>
              <w:rPr>
                <w:sz w:val="20"/>
                <w:szCs w:val="20"/>
                <w:lang w:val="uk-UA"/>
              </w:rPr>
              <w:t>від 19.0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олодченко Д.М.</w:t>
            </w:r>
          </w:p>
          <w:p>
            <w:pPr>
              <w:pStyle w:val="Normal"/>
              <w:jc w:val="center"/>
              <w:rPr>
                <w:sz w:val="20"/>
                <w:szCs w:val="20"/>
                <w:lang w:val="uk-UA"/>
              </w:rPr>
            </w:pPr>
            <w:r>
              <w:rPr>
                <w:sz w:val="20"/>
                <w:szCs w:val="20"/>
                <w:lang w:val="uk-UA"/>
              </w:rPr>
              <w:t>Клименко 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31.03.2021 № 01-18/540. Дитячий майданчик перебуває на обліку основних засобів відділу освіти з балансовою вартістю 82050 грн. з інвентарним номером 101332408.</w:t>
            </w:r>
          </w:p>
          <w:p>
            <w:pPr>
              <w:pStyle w:val="Normal"/>
              <w:jc w:val="both"/>
              <w:rPr>
                <w:sz w:val="20"/>
                <w:szCs w:val="20"/>
                <w:lang w:val="uk-UA"/>
              </w:rPr>
            </w:pPr>
            <w:r>
              <w:rPr>
                <w:sz w:val="20"/>
                <w:szCs w:val="20"/>
                <w:lang w:val="uk-UA"/>
              </w:rPr>
              <w:t xml:space="preserve">У штатному розписі закладу дошкільної освіти № 4 «Ромашка» передбачено, за виключенням посад педагогічних працівників, посади завгоспа, робітника з обслуговування будинків і споруд, двірника,  сторожів. З усіма працівниками закладу проведено додаткову роз’яснювальну роботу щодо необхідності утримання території у відповідності до Санітарного регламенту для дошкільних навчальних закладів, затвердженого наказом Міністерства охорони здоров’я України 24.03.2016 року № 234, та про недопущення сторонніх осіб на територію закладу дошкільної освіти. </w:t>
            </w:r>
          </w:p>
          <w:p>
            <w:pPr>
              <w:pStyle w:val="Normal"/>
              <w:jc w:val="both"/>
              <w:rPr>
                <w:sz w:val="20"/>
                <w:szCs w:val="20"/>
                <w:highlight w:val="yellow"/>
                <w:lang w:val="uk-UA"/>
              </w:rPr>
            </w:pPr>
            <w:r>
              <w:rPr>
                <w:sz w:val="20"/>
                <w:szCs w:val="20"/>
                <w:lang w:val="uk-UA"/>
              </w:rPr>
              <w:t>Відповідно до статті 26 Закону України «Про місцеве самоврядування в Україні» передача основних засобів іншому балансоутримувачу належить до компетенції Знам’ян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харчук Т.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фінансування облаштування паркану ЗДО №4 «Рома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4</w:t>
            </w:r>
          </w:p>
          <w:p>
            <w:pPr>
              <w:pStyle w:val="Normal"/>
              <w:jc w:val="center"/>
              <w:rPr>
                <w:sz w:val="20"/>
                <w:szCs w:val="20"/>
                <w:lang w:val="uk-UA"/>
              </w:rPr>
            </w:pPr>
            <w:r>
              <w:rPr>
                <w:sz w:val="20"/>
                <w:szCs w:val="20"/>
                <w:lang w:val="uk-UA"/>
              </w:rPr>
              <w:t>від 19.0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олодченко Д.М.</w:t>
            </w:r>
          </w:p>
          <w:p>
            <w:pPr>
              <w:pStyle w:val="Normal"/>
              <w:jc w:val="center"/>
              <w:rPr>
                <w:sz w:val="20"/>
                <w:szCs w:val="20"/>
                <w:lang w:val="uk-UA"/>
              </w:rPr>
            </w:pPr>
            <w:r>
              <w:rPr>
                <w:sz w:val="20"/>
                <w:szCs w:val="20"/>
                <w:lang w:val="uk-UA"/>
              </w:rPr>
              <w:t>Клименко 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31.03.2021 № 01-18/537.</w:t>
            </w:r>
            <w:r>
              <w:rPr>
                <w:bCs/>
                <w:lang w:val="uk-UA"/>
              </w:rPr>
              <w:t xml:space="preserve"> </w:t>
            </w:r>
            <w:r>
              <w:rPr>
                <w:bCs/>
                <w:sz w:val="20"/>
                <w:szCs w:val="20"/>
                <w:lang w:val="uk-UA"/>
              </w:rPr>
              <w:t xml:space="preserve">Відновлення парканів закладів освіти нашого міста є однією з пріоритетних проблем освітньої галузі. Створення безпечного освітнього середовища, дотримання вимог державних будівельних норм, санітарних правил є неможливим за умови відсутності парканів навколо установ. </w:t>
            </w:r>
          </w:p>
          <w:p>
            <w:pPr>
              <w:pStyle w:val="Normal"/>
              <w:ind w:firstLine="708"/>
              <w:jc w:val="both"/>
              <w:rPr/>
            </w:pPr>
            <w:r>
              <w:rPr>
                <w:bCs/>
                <w:sz w:val="20"/>
                <w:szCs w:val="20"/>
                <w:lang w:val="uk-UA"/>
              </w:rPr>
              <w:t xml:space="preserve">Відповідно до розділу 2 Санітарного регламенту для закладів дошкільної освіти, затвердженого наказом Міністерства охорони здоров’я України від 24.03.2016 року № 234, </w:t>
            </w:r>
            <w:r>
              <w:rPr>
                <w:sz w:val="20"/>
                <w:szCs w:val="20"/>
                <w:shd w:fill="FFFFFF" w:val="clear"/>
                <w:lang w:val="uk-UA"/>
              </w:rPr>
              <w:t xml:space="preserve">обладнання території дошкільного навчального закладу (груп) повинно бути справним. </w:t>
            </w:r>
          </w:p>
          <w:p>
            <w:pPr>
              <w:pStyle w:val="Normal"/>
              <w:jc w:val="both"/>
              <w:rPr>
                <w:sz w:val="20"/>
                <w:szCs w:val="20"/>
                <w:highlight w:val="yellow"/>
                <w:lang w:val="uk-UA"/>
              </w:rPr>
            </w:pPr>
            <w:r>
              <w:rPr>
                <w:sz w:val="20"/>
                <w:szCs w:val="20"/>
                <w:shd w:fill="FFFFFF" w:val="clear"/>
                <w:lang w:val="uk-UA"/>
              </w:rPr>
              <w:t>Периметр паркану даного закладу освіти становить 299 м. пог. Відповідно до моніторингу цін на паркани у мережі Інтернет інформуємо, що вартість паркану прямопропорційно залежить від характеристик (цегляний, кований, пластиковий, з профнастилу з металевими стовпами, з дротяних секцій і т.д.) і коливається від 23900 грн. за 50 м. пог. до 45324 грн. за 50 м. по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ітарєв О.Б.</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rPr>
              <w:t>Щодо ремонту покрівлі будинку №51 по вул.Михайла Грушевс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175 </w:t>
            </w:r>
          </w:p>
          <w:p>
            <w:pPr>
              <w:pStyle w:val="Normal"/>
              <w:jc w:val="center"/>
              <w:rPr>
                <w:sz w:val="20"/>
                <w:szCs w:val="20"/>
                <w:lang w:val="uk-UA"/>
              </w:rPr>
            </w:pPr>
            <w:r>
              <w:rPr>
                <w:sz w:val="20"/>
                <w:szCs w:val="20"/>
                <w:lang w:val="uk-UA"/>
              </w:rPr>
              <w:t>від 19.0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01-41/49/3 від 03.03.2021 р. Роботи з виготовлення ПКД по об’єкту «Капітальний ремонт покрівлі житлового будинку  по вул. Михайла Грушевського №51 в м. Знам’янка Кропивницького району Кіровоградської області» включені до орієнтовного переліку об’єктів житлового фонду, на яких у 2021 році доцільно провести ремонтні роботи. Можливість здійснення виконання зазначених робіт у 2021 році буде розглянуто в разі збільшення бюджетних призначень по УМА та Ж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5.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 Роботи з виготовлення ПКД по об’єкту «Капітальний ремонт покрівлі житлового будинку  по вул. Михайла Грушевського №51 в м. Знам’янка Кропивницького району Кіровоградської області» включені до орієнтовного переліку об’єктів житлового фонду, на яких у 2022 році доцільно провести ремон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и розподілі залишків міського бюджету передбачити кошти на виготовлення ПКД та забезпечити проведення капітального ремонту вулиці Олени Телі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6</w:t>
            </w:r>
          </w:p>
          <w:p>
            <w:pPr>
              <w:pStyle w:val="Normal"/>
              <w:jc w:val="center"/>
              <w:rPr>
                <w:sz w:val="20"/>
                <w:szCs w:val="20"/>
                <w:lang w:val="uk-UA"/>
              </w:rPr>
            </w:pPr>
            <w:r>
              <w:rPr>
                <w:sz w:val="20"/>
                <w:szCs w:val="20"/>
                <w:lang w:val="uk-UA"/>
              </w:rPr>
              <w:t>від 19.0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01-41/54/3 від 04.03.2021 р. Питання виготовлення ПКД та виконання робіт по вул. Олени Теліги включено до орієнтовного переліку потреби у виготовленні ПКД по УМА та ЖКГ. Можливість здійснення виконання зазначених робіт у 2021 році буде розглянуто в разі збільшення бюджетних призначень по УМА та Ж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5.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 виконання робіт включено до орієнтовного переліку об’єктів житлового фонду, на яких у 2022 році доцільно провести ремон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надання допомоги матері загиблого Героя – Цуркан Надії Михайлівні. Вивчити питання стану забезпечення членів родин територіальної громади пільгами, гарантованими Державою для членів родин загиблих воїнів, учасників АТО/О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7</w:t>
            </w:r>
          </w:p>
          <w:p>
            <w:pPr>
              <w:pStyle w:val="Normal"/>
              <w:jc w:val="center"/>
              <w:rPr>
                <w:sz w:val="20"/>
                <w:szCs w:val="20"/>
                <w:lang w:val="uk-UA"/>
              </w:rPr>
            </w:pPr>
            <w:r>
              <w:rPr>
                <w:sz w:val="20"/>
                <w:szCs w:val="20"/>
                <w:lang w:val="uk-UA"/>
              </w:rPr>
              <w:t>від 19.0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В.</w:t>
            </w:r>
          </w:p>
          <w:p>
            <w:pPr>
              <w:pStyle w:val="Normal"/>
              <w:jc w:val="center"/>
              <w:rPr>
                <w:sz w:val="20"/>
                <w:szCs w:val="20"/>
                <w:lang w:val="uk-UA"/>
              </w:rPr>
            </w:pPr>
            <w:r>
              <w:rPr>
                <w:sz w:val="20"/>
                <w:szCs w:val="20"/>
                <w:lang w:val="uk-UA"/>
              </w:rPr>
              <w:t>Молодченко Д.М.</w:t>
            </w:r>
          </w:p>
          <w:p>
            <w:pPr>
              <w:pStyle w:val="Normal"/>
              <w:jc w:val="center"/>
              <w:rPr>
                <w:sz w:val="20"/>
                <w:szCs w:val="20"/>
                <w:lang w:val="uk-UA"/>
              </w:rPr>
            </w:pPr>
            <w:r>
              <w:rPr>
                <w:sz w:val="20"/>
                <w:szCs w:val="20"/>
                <w:lang w:val="uk-UA"/>
              </w:rPr>
              <w:t>Волошина 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Відповідь від 31.03.2021 №01-41/75/2 – УСЗН надавалися роз’яснення   Н.Цуркан щодо порядку часткового відшкодування витрат, пов’язаних з придбанням надмогильних пам’ятників загиблим учасникам АТО,ООС та померлим внаслідок поранення, контузії чи каліцтва, одержаних під час участі в АТО, ООС. УСЗН відповідно до законодавства видано посвідчення «Член сім’ї загиблого» встановленого зразка. Дане посвідчення не дає право на пільговий проїзд. Проблемні питання родин загиблих ( померлих) учасників АТО/ООС перебувають в центрі міської влади і є пріоритетними напрямками роботи структурних підрозділів виконавчого комітет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дано роз’яснення. Знято з контролю рішенням міської ради від 16.04.21 №2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и розподілі залишків міського бюджету передбачити кошти на виготовлення проекту реконструкції та облаштування території, включаючи охоронну зону пам’ятника Т.Шевч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8</w:t>
            </w:r>
          </w:p>
          <w:p>
            <w:pPr>
              <w:pStyle w:val="Normal"/>
              <w:jc w:val="center"/>
              <w:rPr>
                <w:sz w:val="20"/>
                <w:szCs w:val="20"/>
                <w:lang w:val="uk-UA"/>
              </w:rPr>
            </w:pPr>
            <w:r>
              <w:rPr>
                <w:sz w:val="20"/>
                <w:szCs w:val="20"/>
                <w:lang w:val="uk-UA"/>
              </w:rPr>
              <w:t>від 19.0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Меренкова 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01-41/57/3 від 10.03.2021 р. Можливість виконання по облаштуванню території навколо пам’ятника Т.Г.Шевченку у 2021 році буде розглянуто в разі збільшення бюджетних призначень по УМА та ЖКГ стосовно даного об’є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5.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 виконання робіт включено до орієнтовного переліку об’єктів житлового фонду, на яких у 2022 році доцільно провести ремон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проведення громадського обговорення з метою визначення місця облаштування «Алеї слави» на честь увічнення пам’яті загиблих герої-земляків. При розподілі залишків міського бюджету передбачити кошти на виготовлення проекту  і облаштування протягом 2021 року «Алеї слави» та території навколо не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lang w:val="uk-UA"/>
              </w:rPr>
              <w:t>79</w:t>
            </w:r>
          </w:p>
          <w:p>
            <w:pPr>
              <w:pStyle w:val="Normal"/>
              <w:jc w:val="center"/>
              <w:rPr/>
            </w:pPr>
            <w:r>
              <w:rPr>
                <w:sz w:val="20"/>
                <w:szCs w:val="20"/>
                <w:lang w:val="uk-UA"/>
              </w:rPr>
              <w:t xml:space="preserve">від </w:t>
            </w:r>
            <w:r>
              <w:rPr>
                <w:sz w:val="20"/>
                <w:szCs w:val="20"/>
                <w:lang w:val="en-US"/>
              </w:rPr>
              <w:t>19</w:t>
            </w:r>
            <w:r>
              <w:rPr>
                <w:sz w:val="20"/>
                <w:szCs w:val="20"/>
                <w:lang w:val="uk-UA"/>
              </w:rPr>
              <w:t>.</w:t>
            </w:r>
            <w:r>
              <w:rPr>
                <w:sz w:val="20"/>
                <w:szCs w:val="20"/>
                <w:lang w:val="en-US"/>
              </w:rPr>
              <w:t>02</w:t>
            </w:r>
            <w:r>
              <w:rPr>
                <w:sz w:val="20"/>
                <w:szCs w:val="20"/>
                <w:lang w:val="uk-UA"/>
              </w:rPr>
              <w:t>.</w:t>
            </w:r>
            <w:r>
              <w:rPr>
                <w:sz w:val="20"/>
                <w:szCs w:val="20"/>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В.</w:t>
            </w:r>
          </w:p>
          <w:p>
            <w:pPr>
              <w:pStyle w:val="Normal"/>
              <w:jc w:val="center"/>
              <w:rPr>
                <w:sz w:val="20"/>
                <w:szCs w:val="20"/>
                <w:lang w:val="uk-UA"/>
              </w:rPr>
            </w:pPr>
            <w:r>
              <w:rPr>
                <w:sz w:val="20"/>
                <w:szCs w:val="20"/>
                <w:lang w:val="uk-UA"/>
              </w:rPr>
              <w:t>Меренкова 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1.04.2021 №01-41/77/5.</w:t>
            </w:r>
          </w:p>
          <w:p>
            <w:pPr>
              <w:pStyle w:val="Normal"/>
              <w:jc w:val="both"/>
              <w:rPr>
                <w:sz w:val="20"/>
                <w:szCs w:val="20"/>
                <w:lang w:val="uk-UA"/>
              </w:rPr>
            </w:pPr>
            <w:r>
              <w:rPr>
                <w:sz w:val="20"/>
                <w:szCs w:val="20"/>
                <w:lang w:val="uk-UA"/>
              </w:rPr>
              <w:t xml:space="preserve">Проведена зустріч з родинами загиблих учасників АТО/ООС та ветеранами АТО/ООС  та обговорено питання розташування Стали Пам’яті наших земляків, які віддали своє життя, захищаючи Україну. За результатами обговорення, одноголосно було затверджено встановлення Стели на місці колишньої дошки Пошани біля адміністративної будівлі Знам’янської міської ради за адресою: м. Знам’янка,                          вул. Михайла Грушевського,1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дано роз’яснення. Знято з контролю рішенням міської ради від 16.04.21 №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кона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Щодо необхідності розміщення на сайті міської ради інформації про розподіл обов’язків заступників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0</w:t>
            </w:r>
          </w:p>
          <w:p>
            <w:pPr>
              <w:pStyle w:val="Normal"/>
              <w:jc w:val="center"/>
              <w:rPr/>
            </w:pPr>
            <w:r>
              <w:rPr>
                <w:sz w:val="20"/>
                <w:szCs w:val="20"/>
                <w:lang w:val="uk-UA"/>
              </w:rPr>
              <w:t xml:space="preserve">від </w:t>
            </w:r>
            <w:r>
              <w:rPr>
                <w:sz w:val="20"/>
                <w:szCs w:val="20"/>
                <w:lang w:val="en-US"/>
              </w:rPr>
              <w:t>19</w:t>
            </w:r>
            <w:r>
              <w:rPr>
                <w:sz w:val="20"/>
                <w:szCs w:val="20"/>
                <w:lang w:val="uk-UA"/>
              </w:rPr>
              <w:t>.</w:t>
            </w:r>
            <w:r>
              <w:rPr>
                <w:sz w:val="20"/>
                <w:szCs w:val="20"/>
                <w:lang w:val="en-US"/>
              </w:rPr>
              <w:t>02</w:t>
            </w:r>
            <w:r>
              <w:rPr>
                <w:sz w:val="20"/>
                <w:szCs w:val="20"/>
                <w:lang w:val="uk-UA"/>
              </w:rPr>
              <w:t>.</w:t>
            </w:r>
            <w:r>
              <w:rPr>
                <w:sz w:val="20"/>
                <w:szCs w:val="20"/>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В.</w:t>
            </w:r>
          </w:p>
          <w:p>
            <w:pPr>
              <w:pStyle w:val="Normal"/>
              <w:jc w:val="center"/>
              <w:rPr>
                <w:sz w:val="20"/>
                <w:szCs w:val="20"/>
                <w:lang w:val="uk-UA"/>
              </w:rPr>
            </w:pPr>
            <w:r>
              <w:rPr>
                <w:sz w:val="20"/>
                <w:szCs w:val="20"/>
                <w:lang w:val="uk-UA"/>
              </w:rPr>
              <w:t>Меренкова 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Відповідь від 02.04.2021 №01-41/80/1 – розпорядження міського голови від 19.02.2021 року №122-к «Про розподіл функціональних обов’язків між керівництвом міської ради та виконавчого комітету Знам’янської міської ради» розміщене на офіційному сайті Знам’ян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дано роз’яснення. Знято з контролю рішенням міської ради від 16.04.21 №2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щодо створення на території НВК «Знам’янська  загальноосвітня школа І-Ш ступенів №2 – ліцей» спортивної площадки для дітей шкільного віку з метою забезпечення рухової активності під час проведення занять з фізичної культури та спортивно-фізкультурного дозвіл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9</w:t>
            </w:r>
          </w:p>
          <w:p>
            <w:pPr>
              <w:pStyle w:val="Normal"/>
              <w:jc w:val="center"/>
              <w:rPr>
                <w:sz w:val="20"/>
                <w:szCs w:val="20"/>
                <w:lang w:val="uk-UA"/>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олодченко Д.М.</w:t>
            </w:r>
          </w:p>
          <w:p>
            <w:pPr>
              <w:pStyle w:val="Normal"/>
              <w:jc w:val="center"/>
              <w:rPr>
                <w:sz w:val="20"/>
                <w:szCs w:val="20"/>
                <w:lang w:val="uk-UA"/>
              </w:rPr>
            </w:pPr>
            <w:r>
              <w:rPr>
                <w:sz w:val="20"/>
                <w:szCs w:val="20"/>
                <w:lang w:val="uk-UA"/>
              </w:rPr>
              <w:t>Клименко 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5.04.2021 №01-18/570 – під час пленарного засідання сесії міської ради 16 квітня 2021 року буде розглянуто питання щодо виділення коштів для облаштування нестандартного спортивного майданчику на території НВК«Знам’янська  загальноосвітня школа І-Ш ступенів №2 – ліц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ойко С.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lang w:val="uk-UA"/>
              </w:rPr>
              <w:t>щодо</w:t>
            </w:r>
            <w:r>
              <w:rPr>
                <w:sz w:val="20"/>
                <w:szCs w:val="20"/>
              </w:rPr>
              <w:t xml:space="preserve"> виділення коштів на виготовлення ПКД для проведення капітального ремонту прибудинкової території будинку №9 по вул.Привокзальн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w:t>
            </w:r>
          </w:p>
          <w:p>
            <w:pPr>
              <w:pStyle w:val="Normal"/>
              <w:jc w:val="center"/>
              <w:rPr>
                <w:sz w:val="20"/>
                <w:szCs w:val="20"/>
                <w:lang w:val="uk-UA"/>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8.04.21 №01-41/84/3 – УМА та ЖКГ направлено пропозицію до фінансового управління щодо виділення коштів на виготовлення ПКД. Дана пропозиція врахована в проекті змін до бюджету від 16.04.21. В разі позитивного вирішення питання та виділення коштів на виготовлення ПКД, УМА та ЖКГ буде замовлено виготовлення вищевказаної ПК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конан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lang w:val="uk-UA"/>
              </w:rPr>
              <w:t>щодо</w:t>
            </w:r>
            <w:r>
              <w:rPr>
                <w:sz w:val="20"/>
                <w:szCs w:val="20"/>
              </w:rPr>
              <w:t xml:space="preserve"> завершення ремонту частини дорожнього покриття по вулиці 8-Берез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1</w:t>
            </w:r>
          </w:p>
          <w:p>
            <w:pPr>
              <w:pStyle w:val="Normal"/>
              <w:jc w:val="center"/>
              <w:rPr>
                <w:sz w:val="20"/>
                <w:szCs w:val="20"/>
                <w:lang w:val="en-US"/>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8.04.21 №01-41/88/3 – відповідно до ПКД на виконання робіт з капітального ремонту дорожнього покриття по вул. 8 Березня роботи виконані в повному обсязі, передбаченому ПКД, а саме: від пров. І Парковий до пров. Назарова. З метою виконання робіт з асфальтування дорожнього покриття по вул.8 Березня ( від пров. Назарова до пров. Надії) Ваше звернення  доводиться на розгляд членам діючого депутатського складу Знам’янської міської ради 8-го скликання задля спільного пошуку коштів з місцевого бюджету в поточному році, щоб спрямувати їх на фінансування та реалізацію Вашого звернення та для досягнення головної мети, проведення робіт в інтересах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lang w:val="uk-UA"/>
              </w:rPr>
            </w:pPr>
            <w:r>
              <w:rPr>
                <w:sz w:val="20"/>
                <w:szCs w:val="20"/>
                <w:lang w:val="uk-UA"/>
              </w:rPr>
              <w:t>при розподілі залишків міського бюджету передбачити кошти на облаштування у поточному році автобусної зупинки громадського транспорту на місці демонтованої по вулиці Соборній, зупинка «Мага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2</w:t>
            </w:r>
          </w:p>
          <w:p>
            <w:pPr>
              <w:pStyle w:val="Normal"/>
              <w:jc w:val="center"/>
              <w:rPr>
                <w:sz w:val="20"/>
                <w:szCs w:val="20"/>
                <w:lang w:val="en-US"/>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8.04.21 №01-41/86/3 - взято до відома та проаналізовано. Інформація доводиться до відома депутатського корпусу для спільного пошуку коштів  з місцевого бюджету для реалізації запиту. Надана інформація про кількість запитів та звернень у галузі ЖКГ, енергозбереження, благоустрою та ремонту житлового фонду за 2015-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lang w:val="uk-UA"/>
              </w:rPr>
            </w:pPr>
            <w:r>
              <w:rPr>
                <w:sz w:val="20"/>
                <w:szCs w:val="20"/>
                <w:lang w:val="uk-UA"/>
              </w:rPr>
              <w:t>щодо облаштування безпечних зон відпочинку біля міських водойм, з урахуванням вимог Правил благоустрою, до початку літнього періоду поточного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3</w:t>
            </w:r>
          </w:p>
          <w:p>
            <w:pPr>
              <w:pStyle w:val="Normal"/>
              <w:jc w:val="center"/>
              <w:rPr>
                <w:sz w:val="20"/>
                <w:szCs w:val="20"/>
                <w:lang w:val="en-US"/>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9.03.2021р. №01-41/69/3  надано інформацію щодо вимог чинног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 част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дати додаткову інформацію депутатці - що саме частков о зроблено?</w:t>
            </w:r>
          </w:p>
          <w:p>
            <w:pPr>
              <w:pStyle w:val="Normal"/>
              <w:jc w:val="both"/>
              <w:rPr>
                <w:sz w:val="20"/>
                <w:szCs w:val="20"/>
                <w:highlight w:val="yellow"/>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highlight w:val="yellow"/>
                <w:lang w:val="uk-UA"/>
              </w:rPr>
            </w:pPr>
            <w:r>
              <w:rPr>
                <w:b/>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добудько 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lang w:val="uk-UA"/>
              </w:rPr>
            </w:pPr>
            <w:r>
              <w:rPr>
                <w:sz w:val="20"/>
                <w:szCs w:val="20"/>
                <w:lang w:val="uk-UA"/>
              </w:rPr>
              <w:t>щодо виділення коштів на виготовлення проектно-кошторисної документації з подальшим будівництвом безпечної та комфортної зони висадки дітей біля НВК «Знам’янська загальноосвітня школа І-Ш ступенів №3 – гімназ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4</w:t>
            </w:r>
          </w:p>
          <w:p>
            <w:pPr>
              <w:pStyle w:val="Normal"/>
              <w:jc w:val="center"/>
              <w:rPr>
                <w:sz w:val="20"/>
                <w:szCs w:val="20"/>
                <w:lang w:val="en-US"/>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8.04.2021 №01-41/89/3 – взято до відома та проаналізовано. Інформація доводиться до відома депутатського корпусу для спільного пошуку коштів  з місцевого бюджету для реалізації запиту. Надана інформація про кількість запитів та звернень у галузі ЖКГ, енергозбереження, благоустрою та ремонту житлового фонду за 2015-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робіт заплановано на 4 квартал 2021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31.12.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насієнко Н.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lang w:val="uk-UA"/>
              </w:rPr>
            </w:pPr>
            <w:r>
              <w:rPr>
                <w:sz w:val="20"/>
                <w:szCs w:val="20"/>
                <w:lang w:val="uk-UA"/>
              </w:rPr>
              <w:t xml:space="preserve">щодо розгляду листа  18 ДПРЧ У ДСНС України у Кіровоградській області про  надання  фінансової допомоги у сумі 200 тис.грн.  на поточні видатки – матеріали й обладнання, необхідні пожежно-рятувальному підрозділу на реагування на всі види надзвичайних ситуацій на території Знам’янської міської територіальної громади. </w:t>
            </w:r>
            <w:r>
              <w:rPr>
                <w:sz w:val="20"/>
                <w:szCs w:val="20"/>
              </w:rPr>
              <w:t>При розподілі залишку бюджетних коштів передбачити фінансову допомогу 18-й пожежно-рятувальній части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5</w:t>
            </w:r>
          </w:p>
          <w:p>
            <w:pPr>
              <w:pStyle w:val="Normal"/>
              <w:jc w:val="center"/>
              <w:rPr>
                <w:sz w:val="20"/>
                <w:szCs w:val="20"/>
                <w:lang w:val="en-US"/>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садченко Л.В.</w:t>
            </w:r>
          </w:p>
          <w:p>
            <w:pPr>
              <w:pStyle w:val="Normal"/>
              <w:jc w:val="center"/>
              <w:rPr>
                <w:sz w:val="20"/>
                <w:szCs w:val="20"/>
                <w:lang w:val="uk-UA"/>
              </w:rPr>
            </w:pPr>
            <w:r>
              <w:rPr>
                <w:sz w:val="20"/>
                <w:szCs w:val="20"/>
                <w:lang w:val="uk-UA"/>
              </w:rPr>
              <w:t>Лепетко 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w:t>
            </w:r>
            <w:r>
              <w:rPr>
                <w:sz w:val="20"/>
                <w:szCs w:val="20"/>
                <w:lang w:val="uk-UA"/>
              </w:rPr>
              <w:t>ідповідь від 2</w:t>
            </w:r>
            <w:r>
              <w:rPr>
                <w:sz w:val="20"/>
                <w:szCs w:val="20"/>
              </w:rPr>
              <w:t>2</w:t>
            </w:r>
            <w:r>
              <w:rPr>
                <w:sz w:val="20"/>
                <w:szCs w:val="20"/>
                <w:lang w:val="uk-UA"/>
              </w:rPr>
              <w:t>.04.21 №</w:t>
            </w:r>
            <w:r>
              <w:rPr>
                <w:sz w:val="20"/>
                <w:szCs w:val="20"/>
              </w:rPr>
              <w:t>01-41/107/1</w:t>
            </w:r>
            <w:r>
              <w:rPr>
                <w:sz w:val="20"/>
                <w:szCs w:val="20"/>
                <w:lang w:val="uk-UA"/>
              </w:rPr>
              <w:t xml:space="preserve">  - </w:t>
            </w:r>
            <w:r>
              <w:rPr>
                <w:sz w:val="20"/>
                <w:szCs w:val="20"/>
              </w:rPr>
              <w:t>рішенням міської ради від 16 квітня 2021 року № 247 «Про внесення змін до рішення міської ради від 24 грудня 2020 року № 41 «Про бюджет Знам’янської міської територіальної громади на 2021 рік» внесено відповідні зміни до бюджету  на 2021 рік.</w:t>
            </w:r>
          </w:p>
          <w:p>
            <w:pPr>
              <w:pStyle w:val="Normal"/>
              <w:jc w:val="both"/>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насієнко Н.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lang w:val="uk-UA"/>
              </w:rPr>
              <w:t xml:space="preserve">щодо </w:t>
            </w:r>
            <w:r>
              <w:rPr>
                <w:sz w:val="20"/>
                <w:szCs w:val="20"/>
              </w:rPr>
              <w:t>спонсорської допомоги Знам’янському професійному ліцею для виготовлення проектно-кошторисної документації для облаштування (будівництва) сучасного  багатофункціонального спортивного майданчика на чотири види спорту. За інформацією ліцею, вартість ПКД складає 140-150 тис.грн. При виділенні цих коштів заклад має лише можливість залучити 2 млн.грн. на реалізацію цього проекту з обласн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6</w:t>
            </w:r>
          </w:p>
          <w:p>
            <w:pPr>
              <w:pStyle w:val="Normal"/>
              <w:jc w:val="center"/>
              <w:rPr>
                <w:sz w:val="20"/>
                <w:szCs w:val="20"/>
                <w:lang w:val="en-US"/>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садченко Л.В.</w:t>
            </w:r>
          </w:p>
          <w:p>
            <w:pPr>
              <w:pStyle w:val="Normal"/>
              <w:jc w:val="center"/>
              <w:rPr>
                <w:sz w:val="20"/>
                <w:szCs w:val="20"/>
                <w:lang w:val="uk-UA"/>
              </w:rPr>
            </w:pPr>
            <w:r>
              <w:rPr>
                <w:sz w:val="20"/>
                <w:szCs w:val="20"/>
                <w:lang w:val="uk-UA"/>
              </w:rPr>
              <w:t>Молодченко Д.М.</w:t>
            </w:r>
          </w:p>
          <w:p>
            <w:pPr>
              <w:pStyle w:val="Normal"/>
              <w:jc w:val="center"/>
              <w:rPr>
                <w:sz w:val="20"/>
                <w:szCs w:val="20"/>
                <w:lang w:val="uk-UA"/>
              </w:rPr>
            </w:pPr>
            <w:r>
              <w:rPr>
                <w:sz w:val="20"/>
                <w:szCs w:val="20"/>
                <w:lang w:val="uk-UA"/>
              </w:rPr>
              <w:t>Лепетко 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Відповідь від21.04.21 № - субвенція з бюджету Знам’янської міської територіальної громади буде надана в разі наявності бюджетних призначень з обласного бюджету для будівництва даного об’єкту в 2021 роц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дано роз’ясн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насієнко Н.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lang w:val="uk-UA"/>
              </w:rPr>
              <w:t xml:space="preserve">щодо звернення батьків про забезпеченість школярів міських шкіл достатньою кількістю підручників. </w:t>
            </w:r>
            <w:r>
              <w:rPr>
                <w:sz w:val="20"/>
                <w:szCs w:val="20"/>
              </w:rPr>
              <w:t>Доручити начальнику відділу освіти отримати офіційну відповідь про отримання підручників за держзамовленням. У разі негативної відповіді, винайти кошти для придбання підручників шкільним бібліотекам за рахунок коштів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7</w:t>
            </w:r>
          </w:p>
          <w:p>
            <w:pPr>
              <w:pStyle w:val="Normal"/>
              <w:jc w:val="center"/>
              <w:rPr>
                <w:sz w:val="20"/>
                <w:szCs w:val="20"/>
                <w:lang w:val="en-US"/>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олодченко Д.М.</w:t>
            </w:r>
          </w:p>
          <w:p>
            <w:pPr>
              <w:pStyle w:val="Normal"/>
              <w:jc w:val="center"/>
              <w:rPr>
                <w:sz w:val="20"/>
                <w:szCs w:val="20"/>
                <w:lang w:val="uk-UA"/>
              </w:rPr>
            </w:pPr>
            <w:r>
              <w:rPr>
                <w:sz w:val="20"/>
                <w:szCs w:val="20"/>
                <w:lang w:val="uk-UA"/>
              </w:rPr>
              <w:t>Клименко 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7.04.21 №01-18/596 – надано роз’яснення щодо відсутності підручника з німецької мови (НВК</w:t>
            </w:r>
            <w:r>
              <w:rPr>
                <w:sz w:val="20"/>
                <w:szCs w:val="20"/>
              </w:rPr>
              <w:t>«Знам’янська  загальноосвітня школа І-Ш ступенів №2 – ліцей»</w:t>
            </w:r>
            <w:r>
              <w:rPr>
                <w:sz w:val="20"/>
                <w:szCs w:val="20"/>
                <w:lang w:val="uk-UA"/>
              </w:rPr>
              <w:t>) та інших підручників. Наведено дані щодо поповнення шкільних бібліотек навчально-методичною літературою та літературою позакласного читання. Надано інформацію щодо потреби та забезпечення друкованими підручниками учнів 1-11 класів на 2021/2022 навчальний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дано роз’ясн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ашко С.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перенесення сміттєвого майданчика, що розміщувався біля приміщення музичної школи. Вжиті заходи, а саме перенесення сміттєвого майданчика  на інший бік дороги не вирішили проблеми засміченості прилеглої до закладу території. Вивчити можливість перенесення цього майданчика в інше місце. Відновити асфальтне покриття дороги та пішохідної доріжки, облаштувати зовнішнє освітлення цієї діля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8</w:t>
            </w:r>
          </w:p>
          <w:p>
            <w:pPr>
              <w:pStyle w:val="Normal"/>
              <w:jc w:val="center"/>
              <w:rPr>
                <w:sz w:val="20"/>
                <w:szCs w:val="20"/>
                <w:lang w:val="en-US"/>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Відповідь від 19.04.2021 №01-41/98/3 – Перенесення сміттєзбирального майданчика відбулося у 2018 році за результатами звернень мешканців будинків №3 та №15 по вул. Привокзальній та депутатського звернення Юрія Майбороди та враховуючи акт обстеження сміттєвих майданчиків біля дитячої музичної школи та будинку по вул.Привокзальній,3 та план заходів про перенесення вказаних майданчиків до приміщення колишньої котельні. Вказане місце відповідає вимогам санітарних норм щодо розміщення сміттєвих майданчиків та розташоване на рівновіддалених відстанях від житлових будинків мікрорайону, що забезпечує доступ до нього всім віковим групам мешканців мікрорайону та доступ транспортних засобів для видалення сміття і очищення території від атмосферних опадів. На даний час, в даному мікрорайоні відсутнє інше місце для розміщення сміттєвого майданчика, яке б відповідало вищевказаним вимогам. Реалізація завдань щодо відновлення асфальтного покриття дороги та пішохідної доріжки, облаштування зовнішнього освітлення цієї ділянки потребує виділення коштів з місцевого бюджету. Зміст запиту доводиться до відома депутатського корпусу задля спільного пошуку коштів з місцевого бюджету у 2021 році. Надано загальну інформацію про кількість запитів та звернень, що надійшли протягом 2015-2020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ашко С.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про надання доручення відділу освіти щодо можливості передачі приміщення музичної школи з балансу відділу освіти на баланс відділу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9</w:t>
            </w:r>
          </w:p>
          <w:p>
            <w:pPr>
              <w:pStyle w:val="Normal"/>
              <w:jc w:val="center"/>
              <w:rPr>
                <w:sz w:val="20"/>
                <w:szCs w:val="20"/>
                <w:lang w:val="en-US"/>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олодченко Д.М.</w:t>
            </w:r>
          </w:p>
          <w:p>
            <w:pPr>
              <w:pStyle w:val="Normal"/>
              <w:jc w:val="center"/>
              <w:rPr>
                <w:sz w:val="20"/>
                <w:szCs w:val="20"/>
                <w:lang w:val="uk-UA"/>
              </w:rPr>
            </w:pPr>
            <w:r>
              <w:rPr>
                <w:sz w:val="20"/>
                <w:szCs w:val="20"/>
                <w:lang w:val="uk-UA"/>
              </w:rPr>
              <w:t>Клименко 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u w:val="single"/>
                <w:lang w:val="uk-UA"/>
              </w:rPr>
            </w:pPr>
            <w:r>
              <w:rPr>
                <w:sz w:val="20"/>
                <w:szCs w:val="20"/>
                <w:lang w:val="uk-UA"/>
              </w:rPr>
              <w:t>Відповідь від 20.04.2021 № 01-18/679.</w:t>
            </w:r>
            <w:r>
              <w:rPr>
                <w:b/>
                <w:sz w:val="20"/>
                <w:szCs w:val="20"/>
                <w:u w:val="single"/>
                <w:lang w:val="uk-UA"/>
              </w:rPr>
              <w:t xml:space="preserve"> </w:t>
            </w:r>
            <w:r>
              <w:rPr>
                <w:sz w:val="20"/>
                <w:szCs w:val="20"/>
                <w:lang w:val="uk-UA"/>
              </w:rPr>
              <w:t>Відповідно до Договорів оренди індивідуально визначеного майна, що належить до комунальної власності територіальної громади, предметом яких визначено, що Орендодавець (Відділ освіти виконавчого комітет Знам’янської міської ради) передає, а  Орендар (Відділ культури і туризму виконавчого комітету Знам’янської міської ради) приймає в строкове платне користування частину приміщення (надалі – Майно), площею 948,1 кв.м, розміщене за адресою: м.Знам’янка, Калинова, 113, яке знаходиться на балансі Відділу освіти виконавчого комітету Знам’янської міської ради. Частина приміщення передається в оренду з метою розміщення Знам’янської дитячої музичної школи ім. М.В.Лисенка. Розмір річної орендної плати згідно рішення Знам’янської міської ради від 24.12.2020 року № 28  становить 1,00 гривня (одна гривня). При цьому слід зауважити, що теплозабезпечення будівлі,  у якій за вищезгаданим Договором оренди знаходиться Знам’янська дитяча музична школа ім. М.В.Лисенка, здійснюється з котельні закладу дошкільної освіти № 8 «Світлячок».</w:t>
            </w:r>
            <w:r>
              <w:rPr>
                <w:b/>
                <w:sz w:val="20"/>
                <w:szCs w:val="20"/>
                <w:u w:val="single"/>
                <w:lang w:val="uk-UA"/>
              </w:rPr>
              <w:t xml:space="preserve"> </w:t>
            </w:r>
            <w:r>
              <w:rPr>
                <w:sz w:val="20"/>
                <w:szCs w:val="20"/>
                <w:lang w:val="uk-UA"/>
              </w:rPr>
              <w:t>Зважаючи на вищевикладене, дане питання потребує ґрунтовного вивчення, опрацювання та узгодження окремих аспектів утримання та подальшої безпечної експлуатації будівлі  з керівництвом м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lang w:val="uk-UA"/>
              </w:rPr>
            </w:pPr>
            <w:r>
              <w:rPr>
                <w:b/>
                <w:sz w:val="20"/>
                <w:szCs w:val="20"/>
                <w:u w:val="single"/>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готовлено проєкт рішення міської ради на чергову сесі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довжити контроль до 31.12.2021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сленко А.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lang w:val="uk-UA"/>
              </w:rPr>
            </w:pPr>
            <w:r>
              <w:rPr>
                <w:sz w:val="20"/>
                <w:szCs w:val="20"/>
                <w:lang w:val="uk-UA"/>
              </w:rPr>
              <w:t xml:space="preserve">секретарю Знам’янської міської ради Вікторії ЗЕЛЕНСЬКІЙ, заступникам міського голови з питань діяльності виконавчих органів Ліані ПЕРЕСАДЧЕНКО, Дмитру МОЛОДЧЕНКУ, керуючому справами (секретарю) виконавчого комітету Лілії МЕРЕНКОВІЙ  прозвітувати на профільних комісіях за роботу  в 1 кварталі. </w:t>
            </w:r>
            <w:r>
              <w:rPr>
                <w:sz w:val="20"/>
                <w:szCs w:val="20"/>
              </w:rPr>
              <w:t>Надати плани робіт, хід виконання робіт, шляхів реалізації заходів міських програм. Заступнику міського голови з питань діяльності виконавчих органів Олегу ГРЕБЕНЮКУ надати інформацію -  яку  кількість суміші буде закуплено для відсипки та грейдерування вулиць, та які вулиці заплановано грейдерувати першочергово, а які в другу  чи третю черг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w:t>
            </w:r>
          </w:p>
          <w:p>
            <w:pPr>
              <w:pStyle w:val="Normal"/>
              <w:jc w:val="center"/>
              <w:rPr>
                <w:sz w:val="20"/>
                <w:szCs w:val="20"/>
                <w:lang w:val="en-US"/>
              </w:rPr>
            </w:pPr>
            <w:r>
              <w:rPr>
                <w:sz w:val="20"/>
                <w:szCs w:val="20"/>
                <w:lang w:val="uk-UA"/>
              </w:rPr>
              <w:t>від 19.0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В.</w:t>
            </w:r>
          </w:p>
          <w:p>
            <w:pPr>
              <w:pStyle w:val="Normal"/>
              <w:jc w:val="center"/>
              <w:rPr>
                <w:sz w:val="20"/>
                <w:szCs w:val="20"/>
                <w:lang w:val="uk-UA"/>
              </w:rPr>
            </w:pPr>
            <w:r>
              <w:rPr>
                <w:sz w:val="20"/>
                <w:szCs w:val="20"/>
                <w:lang w:val="uk-UA"/>
              </w:rPr>
              <w:t>Молодченко Д.М.</w:t>
            </w:r>
          </w:p>
          <w:p>
            <w:pPr>
              <w:pStyle w:val="Normal"/>
              <w:jc w:val="center"/>
              <w:rPr>
                <w:sz w:val="20"/>
                <w:szCs w:val="20"/>
                <w:lang w:val="uk-UA"/>
              </w:rPr>
            </w:pPr>
            <w:r>
              <w:rPr>
                <w:sz w:val="20"/>
                <w:szCs w:val="20"/>
                <w:lang w:val="uk-UA"/>
              </w:rPr>
              <w:t>Пересадченко Л.В.</w:t>
            </w:r>
          </w:p>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Меренкова 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4.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rPr>
              <w:t>Відповідь за підписом секретаря міської ради від 31.03.2021 №01-41/72/5 – надано інформацію щодо результатів діяльності міської ради, постійних комісій міської ради протягом І кварталу 2021 року. Проінформовано про виконання вимог положення щорічного огляду-конкурсу на звання «Краща вулиця», «Кращий багатоповерховий будинок», «Краще об’єднання співвласників багатоквартирного будинку», його перебіг.</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Відповідь від 14.05.21 №01-41/125/3  - по Комплексній програмі розвитку автомобільного транспорту та забезпечення дорожнього руху у населених пунктах Знам’янської міської територіальної громади на 2021-2023 роки КП «ЗККП» було закуплено в І кварталі 20 тонн щебенево-піщаної суміші та проведено тендерні закупівлі в системі «</w:t>
            </w:r>
            <w:r>
              <w:rPr>
                <w:sz w:val="20"/>
                <w:szCs w:val="20"/>
                <w:lang w:val="en-US"/>
              </w:rPr>
              <w:t>Prozorro</w:t>
            </w:r>
            <w:r>
              <w:rPr>
                <w:sz w:val="20"/>
                <w:szCs w:val="20"/>
                <w:lang w:val="uk-UA"/>
              </w:rPr>
              <w:t xml:space="preserve">» за результатами якого укладено з переможцем торгів договір на закупівлю щебеню в загальній кількості 980 т та відсіву в кількості 800 т на загальну суму 370,00 тис. грн. Додано план виконання виправлення профілів основ вулично-дорожньої мережі, що не має твердого покриття та підлягає грейдерування на території Знам’янської міської територіальної громади у 2021 році по УМА та ЖКГ та факт викон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яти з контрол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ойко С.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виділення коштів на капітальний ремонт асфальтного покриття прибудинкової території будинку по вул. Віктора Голого,122-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8</w:t>
            </w:r>
          </w:p>
          <w:p>
            <w:pPr>
              <w:pStyle w:val="Normal"/>
              <w:jc w:val="center"/>
              <w:rPr>
                <w:sz w:val="20"/>
                <w:szCs w:val="20"/>
                <w:lang w:val="uk-UA"/>
              </w:rPr>
            </w:pPr>
            <w:r>
              <w:rPr>
                <w:sz w:val="20"/>
                <w:szCs w:val="20"/>
                <w:lang w:val="uk-UA"/>
              </w:rPr>
              <w:t>від 16.0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5.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7.04.21 №01-41/113/3 – питання вивчено, прийнято до відома і ретельно проаналізовано. Питання підняте у зверненні включено до орієнтовного переліку потреби у виготовленні ПКД та виконанні робіт по УМА та ЖКГ. Виконання цих робіт потребує виділення коштів з місцевого бюджету, тому воно буде направлено на розгляд членам діючого депутатського складу міської ради 8-го скликання задля спільного пошуку коштів з місцевого бюджету в поточному році. Надано загальну інформацію про кількість запитів та звернень, що надійшли протягом 2015-2020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готовлено ПКД на виконання робіт, роботи заплановано виконати до кінця 2021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31.12.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ук’яниця М.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перенесення сміттєвого майданчика з перехрестя                  вул. Мусоргського та Федора Горбу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9</w:t>
            </w:r>
          </w:p>
          <w:p>
            <w:pPr>
              <w:pStyle w:val="Normal"/>
              <w:jc w:val="center"/>
              <w:rPr>
                <w:sz w:val="20"/>
                <w:szCs w:val="20"/>
                <w:lang w:val="uk-UA"/>
              </w:rPr>
            </w:pPr>
            <w:r>
              <w:rPr>
                <w:sz w:val="20"/>
                <w:szCs w:val="20"/>
                <w:lang w:val="uk-UA"/>
              </w:rPr>
              <w:t>від 16.0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5.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6.05.21 №01-41/132/2 – роз’яснено підстави встановлення сміттєвого майданчика у даному мікрорайоні та порядок прийняття рішення про ліквідацію діючого сміттєвого майданчика і перехід з планово-подвірного методу збирання та вивезення ТПВ на планово-поквартирний мет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здійснення планових робіт з прибирання територій загального користування південної частини міста. Винести на розгляд чергової сесії міської ради питання стану виконання діючих Правил благоустрою та санітарного утримання міста Знам’янка, смт. Знам’янка Друга та селища Водяне та затвердження нових для Знам’ян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0</w:t>
            </w:r>
          </w:p>
          <w:p>
            <w:pPr>
              <w:pStyle w:val="Normal"/>
              <w:jc w:val="center"/>
              <w:rPr>
                <w:sz w:val="20"/>
                <w:szCs w:val="20"/>
                <w:lang w:val="uk-UA"/>
              </w:rPr>
            </w:pPr>
            <w:r>
              <w:rPr>
                <w:sz w:val="20"/>
                <w:szCs w:val="20"/>
                <w:lang w:val="uk-UA"/>
              </w:rPr>
              <w:t>від 16.0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5.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6.05.21 №01-41/133/2 – проведено обстеження вказаних у запиті територій південної частини міста. Встановлено необхідність видалення побутового сміття. Надано відповідне доручення КП «ЗККП». Для вирішення питання фінансування та замовлення прєкту «Схеми санітарного очищення території Знам’янської міської територіальної громади»  надано доповідну записку. Результати та терміни виконання доручень по прибиранню територій південної частини міста, забезпечення прибирання територій вулиць та доріг з твердим покриттям з обов’язковим зволоженням проїжджої частини, вирішення питання розробки Схеми санітарного очищення території Знам’янської міської територіальної громади» Ви можете отримати в УМА та Ж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31.12.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перекриття приватним автотранспортом частини  тротуару загального користування навпроти магазинів «Золотий вік» та «Цифротех» по вул.Михайла Грушевс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31</w:t>
            </w:r>
          </w:p>
          <w:p>
            <w:pPr>
              <w:pStyle w:val="Normal"/>
              <w:jc w:val="center"/>
              <w:rPr>
                <w:sz w:val="20"/>
                <w:szCs w:val="20"/>
                <w:lang w:val="uk-UA"/>
              </w:rPr>
            </w:pPr>
            <w:r>
              <w:rPr>
                <w:sz w:val="20"/>
                <w:szCs w:val="20"/>
                <w:lang w:val="uk-UA"/>
              </w:rPr>
              <w:t>від 16.0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5.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0.05.21 №01-41/128/3 – роз’яснено повноваження поліції щодо регулювання дорожнього руху та здійснення контролю за дотриманням Правил дорожнього руху його учасниками. Проінформовано про направлення листа до Відділу поліції №1 (м.Знам’янка) Кропивницького РУП ГУНП в Кіровоградській області щодо звернення підвищеної уваги на дану ділянку вулично-дорожньої мережі при здійсненні патрулювання та оперативно-профілактичного відпрацювання вулично-дорожньої мережі м.Знам’я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31.12.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ашко С.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uk-UA"/>
              </w:rPr>
              <w:t xml:space="preserve">Юридичному відділу виконавчого комітету Знам’янської міської ради надати  інформацію щодо позовів по відшкодуванню коштів, що сплачені міською радою </w:t>
            </w:r>
            <w:r>
              <w:rPr>
                <w:sz w:val="20"/>
                <w:szCs w:val="20"/>
              </w:rPr>
              <w:t xml:space="preserve">(виконавчим комітетом) по судових рішення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2</w:t>
            </w:r>
          </w:p>
          <w:p>
            <w:pPr>
              <w:pStyle w:val="Normal"/>
              <w:jc w:val="center"/>
              <w:rPr>
                <w:sz w:val="20"/>
                <w:szCs w:val="20"/>
                <w:lang w:val="uk-UA"/>
              </w:rPr>
            </w:pPr>
            <w:r>
              <w:rPr>
                <w:sz w:val="20"/>
                <w:szCs w:val="20"/>
                <w:lang w:val="uk-UA"/>
              </w:rPr>
              <w:t>від 16.0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нільченко Ю.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5.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7.08.21 №01-41/193/1 – відповідно до законодавства працівники несуть матеріальну відповідальність у повному розмірі шкоди, заподіяної з їх вини підприємству, установі, організації , у випадку, передбаченому пунктом 8 ст.134 КЗпП України, у разі незаконного звільнення або переведення працівника на іншу роботу. Особа, що відшкодувала шкоду, за яку передбачена відповідальність у солідарному порядку, має право зворотної вимоги до кожного з солідарних боржників у рівних частках, якщо інше не встановлено законом, як у випадках, коли відшкодування було присуджено з усіх боржників, так і при покладенні цього обов’язку на вимогу потерпілого на частину з них (п.8 постанови Пленуму Верховного Суду України від 27.03.92 №6 «Про практику розгляду судами цивільних справ за позовами про відшкодування шкоди»). Підставою регресного позову є відповідальність заподіювача шкоди за завдану шкоду та факт виплати позивачем, що пред’явив регресну вимогу, певної грошової суми в рахунок відшкодування завданої шкоди. Право зворотної вимоги виникає лише після того, як відбулася виплата. На даний період здійснено виплату згідно рішення суду, та стягнуто з відділу освіти виконавчого комітету Знам’янської міської ради на користь Черкас Н.С. середній заробіток за час вимушеного прогулу з 23.08.2019 року по 29.09.2020 року у розмірі 119496 грн. 96 коп. (сто дев’ятнадцять тисяч чотириста дев’яносто шість тисяч гривень 96 коп.). На підставі названого 30.07.2021 року до Знам’янського міськрайонного суду Кіровоградської області подано позовну заяву про відшкодування матеріальних збитків з відповідача Філіпенка С.І. на користь відділу освіти в сумі 119497,00 грн., та на користь виконавчого комітету – 7800,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нформація над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сленко А.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Врахувати при розподілі дохідної частини бюджету поточний ремонт центральних вулиць південної частини міста по яких рухається громадськи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3</w:t>
            </w:r>
          </w:p>
          <w:p>
            <w:pPr>
              <w:pStyle w:val="Normal"/>
              <w:jc w:val="center"/>
              <w:rPr>
                <w:sz w:val="20"/>
                <w:szCs w:val="20"/>
                <w:lang w:val="uk-UA"/>
              </w:rPr>
            </w:pPr>
            <w:r>
              <w:rPr>
                <w:sz w:val="20"/>
                <w:szCs w:val="20"/>
                <w:lang w:val="uk-UA"/>
              </w:rPr>
              <w:t>від 16.0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5.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8.04.21 №01-41/117/3 – проведено всебічне вивчення запиту, який прийнято до відома і ретельно проаналізовано. 16.04.21 внесено зміни до місцевого бюджету та збільшено видатки на виконання робіт з поточного ремонту доріг територіальної громади. УМА та ЖКГ готується тендерна документація на проведення відкритих торгів на закупівлю через електронну систему публічних закупівель «</w:t>
            </w:r>
            <w:r>
              <w:rPr>
                <w:sz w:val="20"/>
                <w:szCs w:val="20"/>
                <w:lang w:val="en-US"/>
              </w:rPr>
              <w:t>ProZorro</w:t>
            </w:r>
            <w:r>
              <w:rPr>
                <w:sz w:val="20"/>
                <w:szCs w:val="20"/>
                <w:lang w:val="uk-UA"/>
              </w:rPr>
              <w:t>» Поточного ремонту асфальтобетонного покриття доріг по вулицях Ярослава Мудрого (від              вул. Соборної до вул. Героїв Чорнобиля),      вул. Олени Теліги (від вул. Ярослава Мудрого до вул. Олега Антонова), вулиці Героїв Чорнобиля, вулиці Галочкіна (від                   вул.Героїв Чорнобиля до вул.Олени Теліги). Після завершення процедури відкритих торгів та укладання відповідного договору, будуть виконуватись поточні ремонти дорожнього покриття на вулицях південної частини міста, по яких рухається громадський транспорт. Надано загальну інформацію про кількість запитів та звернень, що надійшли протягом 2015-2020 років та І кварталу 2021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боти викон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насієнко Н.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вирішення проблемних питань по зверненню мешканців пров. Павлова, а саме: при розробці ПКД на реконструкцію стадіону врахувати питання ремонту дорожнього покриття; привести до належного санітарного стану сміттєзбиральний майданчик  по пров. Павлова та туалет, напівзруйнована будівля якого перебуває на балансі КП «ЗККП». Вирішити питання можливості заїзду</w:t>
            </w:r>
            <w:r>
              <w:rPr/>
              <w:t xml:space="preserve"> </w:t>
            </w:r>
            <w:r>
              <w:rPr>
                <w:sz w:val="20"/>
                <w:szCs w:val="20"/>
              </w:rPr>
              <w:t>великовагового транспорту з вулиці Партизансько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4</w:t>
            </w:r>
          </w:p>
          <w:p>
            <w:pPr>
              <w:pStyle w:val="Normal"/>
              <w:jc w:val="center"/>
              <w:rPr>
                <w:sz w:val="20"/>
                <w:szCs w:val="20"/>
                <w:lang w:val="uk-UA"/>
              </w:rPr>
            </w:pPr>
            <w:r>
              <w:rPr>
                <w:sz w:val="20"/>
                <w:szCs w:val="20"/>
                <w:lang w:val="uk-UA"/>
              </w:rPr>
              <w:t>від 16.0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5.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0.05.21 №01-41/129/3 - питання вивчено, прийнято до відома і ретельно проаналізовано. Питання виконання робіт з поточного ремонту дорожнього покриття пров.Павлова, виконання ремонту сміттєзбирального майданчика та будівлі громадської вбиральні включено до орієнтовного переліку потреби у виготовленні ПКД та виконанні робіт по УМА та ЖКГ. Виконання цих робіт потребує виділення коштів з місцевого бюджету, тому воно буде направлено на розгляд членам діючого депутатського складу міської ради 8-го скликання задля спільного пошуку коштів з місцевого бюджету в поточному році. Надано загальну інформацію про кількість запитів та звернень, що надійшли протягом 2015-2020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 част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ачанов І.О.</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щодо вивезення сміття та гілля із стихійного звалища по вул.Матросова біля житлових будинків №№1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9</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Нікітін М.М.</w:t>
            </w:r>
          </w:p>
          <w:p>
            <w:pPr>
              <w:pStyle w:val="Normal"/>
              <w:jc w:val="center"/>
              <w:rPr>
                <w:sz w:val="20"/>
                <w:szCs w:val="20"/>
                <w:lang w:val="uk-UA"/>
              </w:rPr>
            </w:pPr>
            <w:r>
              <w:rPr>
                <w:sz w:val="20"/>
                <w:szCs w:val="20"/>
                <w:lang w:val="uk-UA"/>
              </w:rPr>
              <w:t>Чернявський 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повідь від 03.06.21 №01-41/136/2 – надано письмове доручення керівнику КП «ЗККП» Олегу Чернявському терміново вирішити питання  щодо вивезення гілок після обрізання дерев по вулиці Матросова біля буд.№10-14, №27.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мот О.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щодо забруднення навколишнього  середовища в результаті діяльності ТДВ «Коло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0</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Молодченко Д.М.</w:t>
            </w:r>
          </w:p>
          <w:p>
            <w:pPr>
              <w:pStyle w:val="Normal"/>
              <w:jc w:val="center"/>
              <w:rPr>
                <w:sz w:val="20"/>
                <w:szCs w:val="20"/>
                <w:lang w:val="uk-UA"/>
              </w:rPr>
            </w:pPr>
            <w:r>
              <w:rPr>
                <w:sz w:val="20"/>
                <w:szCs w:val="20"/>
                <w:lang w:val="uk-UA"/>
              </w:rPr>
              <w:t>Безай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14.06.21 №01-41/143/2 – проведено засідання комісії за участі депутата та представника ТДВ «Колос» (надав дозвільні документи). Направлено публічний запит на адресу ТДВ. Питання залишається на контро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лишити на контрол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обстеження території біля виходу із тунеля залізничного вокзалу 3 платформи та приведення її до належного стану (збір сміття, косіння т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1</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Нікітін М.М.</w:t>
            </w:r>
          </w:p>
          <w:p>
            <w:pPr>
              <w:pStyle w:val="Normal"/>
              <w:jc w:val="center"/>
              <w:rPr>
                <w:sz w:val="20"/>
                <w:szCs w:val="20"/>
                <w:lang w:val="uk-UA"/>
              </w:rPr>
            </w:pPr>
            <w:r>
              <w:rPr>
                <w:sz w:val="20"/>
                <w:szCs w:val="20"/>
                <w:lang w:val="uk-UA"/>
              </w:rPr>
              <w:t>Чернявський 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17.06.21 №01-41/152/3 – УМА та ЖКГ надано доручення КП «ЗККП» щодо косіння трави та майстру працівників з благоустрою при УМА та ЖКГ щодо прибирання території біля виходу з тунеля 3-ої платформи залізничного вокз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баєва С.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розміщення на сайті міської ради напрямків діяльності заступників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2</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В.</w:t>
            </w:r>
          </w:p>
          <w:p>
            <w:pPr>
              <w:pStyle w:val="Normal"/>
              <w:jc w:val="center"/>
              <w:rPr>
                <w:sz w:val="20"/>
                <w:szCs w:val="20"/>
                <w:lang w:val="uk-UA"/>
              </w:rPr>
            </w:pPr>
            <w:r>
              <w:rPr>
                <w:sz w:val="20"/>
                <w:szCs w:val="20"/>
                <w:lang w:val="uk-UA"/>
              </w:rPr>
              <w:t>Меренкова 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Відповідь від 17.06.2021 №01-41/153/5 – на офіційному сайті Знам’янської міської ради у розділі «Керівництво» розміщена інформація щодо підпорядкованих структурних підрозділів, кожного заступника міського голови  з питань діяльності виконавчих органів, а також секретаря Знам’янської міської ради та керуючого (секретар) справами виконавчого комітету Знам’ян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rPr>
              <w:t>Щодо незадовільного стану каналізаційної мережі по вул.Дмитрівськ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3</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Нікітін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9.06.21 №01-41/156/3 – мережа водовідведення діаметром 150-250 мм по вулиці Дмитрівській є безхазяйною, тому і договори на обслуговування мереж водовідведення з ОКВП «Дніпро-Кіровоград» не укладено. Підприємство не має права виконати роботи. Роз’яснення процедура переходу безхазяйного майна у комунальну власність з можливістю його майбутнього переходу до комунальної власності громад області з передачею на баланс ОКВП. На даний час УМА та ЖКГ спільно з ОКВП проводиться робота щодо формування переліку безхазяйних мереж централізованого водопостачання та водовідведення з метою виконання відповідної процедури в межах чинного законодавства для подальшої передачі на баланс ОКВ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 частково, перелік складено, направленл до ОКВП «Дніпро-Кіровогра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rPr>
              <w:t>Щодо обстеження стану житлового будинку та визначити перелік робіт, що потребують фінансування з міського бюджету для забезпечення належних умов проживання у буд. №5 по вул.Чайковс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4</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Нікітін М.М.</w:t>
            </w:r>
          </w:p>
          <w:p>
            <w:pPr>
              <w:pStyle w:val="Normal"/>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8.06.21 №01-41/141/3. З метою визначення першочергових робіт з виконання капітального ремонту по житловому будинку №5 по вул.Чайковського необхідно виконати експертне обстеження даного житлового будинку для визначення технічного стану будинку. Роботи з проведення експертного житлового  будинку №5 по вул.Чайковського включено до орієнтовного переліку потреби по управлінню містобудування, архітектури та житлово-комунального господарства Знам’янської міської ради. Виконання вищезазначених робіт потребує виділення коштів з місцев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боти з проведення експертизи житлового  будинку №5 по вул.Чайковського включено до орієнтовного переліку потреби на 2022 рік по управлінню містобудування, архітектури та житлово-комунального господарства Знам’ян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сленко А.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rPr>
              <w:t>При розподілі дохідної частини встановити нові сучасні зупинки на південній  частині міста. Затвердити програму створення інфраструктури автобусних маршрутів загального користування. Встановити автобусну зупинку на  вул.Ярослава Мудрого та привести у належний стан посадкові майдан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5</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Нікітін М.М.</w:t>
            </w:r>
          </w:p>
          <w:p>
            <w:pPr>
              <w:pStyle w:val="Normal"/>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8133" w:leader="none"/>
                <w:tab w:val="left" w:pos="9498" w:leader="none"/>
              </w:tabs>
              <w:ind w:firstLine="709"/>
              <w:jc w:val="both"/>
              <w:rPr/>
            </w:pPr>
            <w:r>
              <w:rPr>
                <w:sz w:val="20"/>
                <w:szCs w:val="20"/>
                <w:lang w:val="uk-UA"/>
              </w:rPr>
              <w:t>Відповідь від 17.06.21 №01-41/151/3 – встановлення 3-х нових сучасних зупинок по вул.Героїв Чорнобиля включено до переліку об’єктів, що потребують термінового фінансування. На виконання протоколу комісії з питань ЖКГ, ОНПС, землекористування та будівництва від 03.06.21 направлено лист до фінансового управління щодо збільшення бюджетних призначень по терміновим об’єктам у 2021 році.</w:t>
            </w:r>
            <w:r>
              <w:rPr>
                <w:lang w:val="uk-UA"/>
              </w:rPr>
              <w:t xml:space="preserve"> </w:t>
            </w:r>
          </w:p>
          <w:p>
            <w:pPr>
              <w:pStyle w:val="Normal"/>
              <w:tabs>
                <w:tab w:val="clear" w:pos="708"/>
                <w:tab w:val="left" w:pos="5812" w:leader="none"/>
                <w:tab w:val="left" w:pos="8133" w:leader="none"/>
                <w:tab w:val="left" w:pos="9498" w:leader="none"/>
              </w:tabs>
              <w:jc w:val="both"/>
              <w:rPr/>
            </w:pPr>
            <w:r>
              <w:rPr>
                <w:sz w:val="20"/>
                <w:szCs w:val="20"/>
                <w:lang w:val="uk-UA"/>
              </w:rPr>
              <w:t xml:space="preserve">Щодо встановлення зупинки громадського транспорту по вул. Ярослава Мудрого та приведення у належний стан посадкових майданчиків повідомляємо, що дане питання включено </w:t>
            </w:r>
            <w:r>
              <w:rPr>
                <w:sz w:val="20"/>
                <w:szCs w:val="20"/>
              </w:rPr>
              <w:t>до орієнтовного переліку потреби у виготовленні проєктно – кошторисної документації та виконанні робіт по Управлінню містобудування, архітектури та житлово-комунального господарства Знам’янської міської ради.</w:t>
            </w:r>
            <w:r>
              <w:rPr>
                <w:sz w:val="20"/>
                <w:szCs w:val="20"/>
                <w:lang w:val="uk-UA"/>
              </w:rPr>
              <w:t xml:space="preserve"> Можливість виконання вищевказаних робіт буде розглянута в разі уточнення переліку термінових об’єктів або після повного виконання всіх заходів які є в переліку термінових об’єктів. Щодо питання створення та затвердження програми створення інфраструктури автобусних маршрутів загального користування повідомляємо, що рішенням сесії Знам’янської міської ради №35 від 24 грудня 2020 року затверджено «Комплексну програму розвитку автомобільного транспорту та забезпечення безпеки дорожнього руху у населених пунктах Знам’янської міської територіальної громади» (далі Програма). У напрямах реалізації та заходах передбачено наступне:</w:t>
            </w:r>
          </w:p>
          <w:p>
            <w:pPr>
              <w:pStyle w:val="Normal"/>
              <w:tabs>
                <w:tab w:val="clear" w:pos="708"/>
                <w:tab w:val="left" w:pos="5812" w:leader="none"/>
                <w:tab w:val="left" w:pos="8133" w:leader="none"/>
                <w:tab w:val="left" w:pos="9498" w:leader="none"/>
              </w:tabs>
              <w:jc w:val="both"/>
              <w:rPr>
                <w:sz w:val="20"/>
                <w:szCs w:val="20"/>
                <w:lang w:val="uk-UA"/>
              </w:rPr>
            </w:pPr>
            <w:r>
              <w:rPr>
                <w:sz w:val="20"/>
                <w:szCs w:val="20"/>
                <w:lang w:val="uk-UA"/>
              </w:rPr>
              <w:t>Будівництво, капітальний ремонт автомобільних доріг та тротуарів комунальної власності Знам’янської міської територіальної громади з улаштуванням зупинок, заїзних кишень, стоянок для автотранспорту;</w:t>
            </w:r>
          </w:p>
          <w:p>
            <w:pPr>
              <w:pStyle w:val="Normal"/>
              <w:tabs>
                <w:tab w:val="clear" w:pos="708"/>
                <w:tab w:val="left" w:pos="5812" w:leader="none"/>
                <w:tab w:val="left" w:pos="8133" w:leader="none"/>
                <w:tab w:val="left" w:pos="9498" w:leader="none"/>
              </w:tabs>
              <w:jc w:val="both"/>
              <w:rPr>
                <w:sz w:val="20"/>
                <w:szCs w:val="20"/>
                <w:lang w:val="uk-UA"/>
              </w:rPr>
            </w:pPr>
            <w:r>
              <w:rPr>
                <w:sz w:val="20"/>
                <w:szCs w:val="20"/>
                <w:lang w:val="uk-UA"/>
              </w:rPr>
              <w:t>Поточний ремонт доріг, тротуарів, зупинок, заїзних кишень, стоянок комунальної власності Знам’янської міської територіальної громади;</w:t>
            </w:r>
          </w:p>
          <w:p>
            <w:pPr>
              <w:pStyle w:val="Normal"/>
              <w:tabs>
                <w:tab w:val="clear" w:pos="708"/>
                <w:tab w:val="left" w:pos="5812" w:leader="none"/>
                <w:tab w:val="left" w:pos="8133" w:leader="none"/>
                <w:tab w:val="left" w:pos="9498" w:leader="none"/>
              </w:tabs>
              <w:jc w:val="both"/>
              <w:rPr>
                <w:sz w:val="20"/>
                <w:szCs w:val="20"/>
                <w:lang w:val="uk-UA"/>
              </w:rPr>
            </w:pPr>
            <w:r>
              <w:rPr>
                <w:sz w:val="20"/>
                <w:szCs w:val="20"/>
                <w:lang w:val="uk-UA"/>
              </w:rPr>
              <w:t>Придбання, ремонт, утримання та облаштування нових автобусних зупинок.</w:t>
            </w:r>
          </w:p>
          <w:p>
            <w:pPr>
              <w:pStyle w:val="Normal"/>
              <w:tabs>
                <w:tab w:val="clear" w:pos="708"/>
                <w:tab w:val="left" w:pos="5812" w:leader="none"/>
                <w:tab w:val="left" w:pos="8133" w:leader="none"/>
                <w:tab w:val="left" w:pos="9498" w:leader="none"/>
              </w:tabs>
              <w:jc w:val="both"/>
              <w:rPr>
                <w:lang w:val="uk-UA"/>
              </w:rPr>
            </w:pPr>
            <w:r>
              <w:rPr>
                <w:rFonts w:eastAsia="Times New Roman"/>
                <w:sz w:val="20"/>
                <w:szCs w:val="20"/>
                <w:lang w:val="uk-UA"/>
              </w:rPr>
              <w:t xml:space="preserve">           </w:t>
            </w:r>
            <w:r>
              <w:rPr>
                <w:sz w:val="20"/>
                <w:szCs w:val="20"/>
                <w:lang w:val="uk-UA"/>
              </w:rPr>
              <w:t>Дані заходи виконуються в межах бюджетних призначень на поточний рік. Враховуючи вищенаведене, створення та затвердження окремої програми створення інфраструктури автобусних маршрутів є недоцільним як таке, що буде дублювати заходи вищенаведеної Програми.</w:t>
            </w:r>
            <w:r>
              <w:rPr>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 частково. Автобусна зупинка на вул.Ярослава Мудрого - замовл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сленко А.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Щодо звернення голови ЖБК  по вул.Гагаріна,12 у сприянні співфінансування капітального ремонту даху, та встановлення енергозберігаючих вікон у під’їз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6</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Нікітін М.М.</w:t>
            </w:r>
          </w:p>
          <w:p>
            <w:pPr>
              <w:pStyle w:val="Normal"/>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3.06.21 №01/41/137/3. Виконання даних робіт потребує виділення коштів з місцев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 частково. Вікна профінансо</w:t>
            </w:r>
          </w:p>
          <w:p>
            <w:pPr>
              <w:pStyle w:val="Normal"/>
              <w:jc w:val="both"/>
              <w:rPr>
                <w:sz w:val="20"/>
                <w:szCs w:val="20"/>
                <w:lang w:val="uk-UA"/>
              </w:rPr>
            </w:pPr>
            <w:r>
              <w:rPr>
                <w:sz w:val="20"/>
                <w:szCs w:val="20"/>
                <w:lang w:val="uk-UA"/>
              </w:rPr>
              <w:t xml:space="preserve">вано </w:t>
            </w:r>
          </w:p>
          <w:p>
            <w:pPr>
              <w:pStyle w:val="Normal"/>
              <w:jc w:val="both"/>
              <w:rPr>
                <w:sz w:val="20"/>
                <w:szCs w:val="20"/>
                <w:lang w:val="uk-UA"/>
              </w:rPr>
            </w:pPr>
            <w:r>
              <w:rPr>
                <w:sz w:val="20"/>
                <w:szCs w:val="20"/>
                <w:lang w:val="uk-UA"/>
              </w:rPr>
              <w:t>(40 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сленко А.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rPr>
              <w:t>Щодо косіння трави по вул.Героїв Чорноби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7</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Нікітін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1.06.21 №01/41/41/3. Працівниками КП «ЗККП»  виконано косіння трави по вул.Героїв Чорноби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ітарєв О.Б.</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виділення коштів у другому півріччі поточного року на капітальний  ремонт даху буд. №7 по вул.Трудовій, або включити в кошторис 2022 року. ПКД на даний вид робіт  виготовл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8</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Нікітін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2.06.21 №01-41/135/3. Питання виконання робіт з капітального ремонту покрівлі буд.№7 по вул.Трудовій включено до орієнтовного переліку потреби по управлінню МА та Ж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итання виконання робіт з капітального ремонту покрівлі буд.№7 по вул.Трудовій включено до орієнтовного переліку потреби на 2022 р. по управлінню МА та Ж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ітарєв О.Б.</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Щодо відсипки вулиці Мусоргського між вул.Дмитрівською та провулком Локомотивним.</w:t>
            </w:r>
          </w:p>
          <w:p>
            <w:pPr>
              <w:pStyle w:val="TextBody"/>
              <w:spacing w:before="0" w:after="12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9</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Нікітін М.М.</w:t>
            </w:r>
          </w:p>
          <w:p>
            <w:pPr>
              <w:pStyle w:val="Normal"/>
              <w:jc w:val="center"/>
              <w:rPr>
                <w:sz w:val="20"/>
                <w:szCs w:val="20"/>
                <w:lang w:val="uk-UA"/>
              </w:rPr>
            </w:pPr>
            <w:r>
              <w:rPr>
                <w:sz w:val="20"/>
                <w:szCs w:val="20"/>
                <w:lang w:val="uk-UA"/>
              </w:rPr>
              <w:t>Чернявський 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17.06.21 №01-41/153/3 – станом на 17.06.21 працівниками КП «ЗККП» виконано виправлення профілів основ вул. Мусоргського (від вул. Дмитрівської до пров. Локомотив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ітарєв О.Б.</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Щодо виділення коштів та виконання робіт з асфальтування у 2021 році (заїзд до будинку зв’язку по вул.Трудовій,24), або включити до плану робіт у 2022 році.</w:t>
            </w:r>
          </w:p>
          <w:p>
            <w:pPr>
              <w:pStyle w:val="TextBody"/>
              <w:spacing w:before="0" w:after="12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p>
            <w:pPr>
              <w:pStyle w:val="Normal"/>
              <w:jc w:val="center"/>
              <w:rPr>
                <w:sz w:val="20"/>
                <w:szCs w:val="20"/>
                <w:lang w:val="uk-UA"/>
              </w:rPr>
            </w:pPr>
            <w:r>
              <w:rPr>
                <w:sz w:val="20"/>
                <w:szCs w:val="20"/>
                <w:lang w:val="uk-UA"/>
              </w:rPr>
              <w:t>від 21.0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Нікітін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6.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706.21 №01-41/139/3. Питання виконання робіт з поточного ремонту заїзду до буд. №24 по вул.Трудовій включено до орієнтовного переліку потреби  у виготовлені проектно-кошторисної документації та виконання робіт по управлінню МА та Ж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ітарєв О.Б.</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Щодо виділення коштів  у 2 півріччі, або при формуванні міського бюджету на 2022 рік на проведення робіт ремонту вимощення прибудинкової території шляхом асфальтобетонного покриття будинку №43 по вул.Михайла Грушевс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0</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ідповідь від 13.07.21 №01-41/167/3 – питання не включено до об’єктів фінансування у 2021 році ( при формуванні бюджету було включено до переліку об’єктів для виділення коштів). Буде включено при формуванні бюджету 2022 року до Переліку об’єктів пр. Знам’янській МТГ на яких доцільно виконати ремонтні роботи у 2022 році УМА та ЖКГ. Питання залишається на контролі УМА та Ж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мот О.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вирішення питань зазначених у депутатському запиті (комунальні пи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1</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p>
            <w:pPr>
              <w:pStyle w:val="Normal"/>
              <w:jc w:val="center"/>
              <w:rPr>
                <w:sz w:val="20"/>
                <w:szCs w:val="20"/>
                <w:lang w:val="uk-UA"/>
              </w:rPr>
            </w:pPr>
            <w:r>
              <w:rPr>
                <w:sz w:val="20"/>
                <w:szCs w:val="20"/>
                <w:lang w:val="uk-UA"/>
              </w:rPr>
              <w:t>Клименко Л.А.</w:t>
            </w:r>
          </w:p>
          <w:p>
            <w:pPr>
              <w:pStyle w:val="Normal"/>
              <w:jc w:val="center"/>
              <w:rPr>
                <w:sz w:val="20"/>
                <w:szCs w:val="20"/>
                <w:lang w:val="uk-UA"/>
              </w:rPr>
            </w:pPr>
            <w:r>
              <w:rPr>
                <w:sz w:val="20"/>
                <w:szCs w:val="20"/>
                <w:lang w:val="uk-UA"/>
              </w:rPr>
              <w:t>Кузіна І.П.</w:t>
            </w:r>
          </w:p>
          <w:p>
            <w:pPr>
              <w:pStyle w:val="Normal"/>
              <w:jc w:val="center"/>
              <w:rPr>
                <w:sz w:val="20"/>
                <w:szCs w:val="20"/>
                <w:lang w:val="uk-UA"/>
              </w:rPr>
            </w:pPr>
            <w:r>
              <w:rPr>
                <w:sz w:val="20"/>
                <w:szCs w:val="20"/>
                <w:lang w:val="uk-UA"/>
              </w:rPr>
              <w:t>Безай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ідповідь від 06.07.21 №01-41/158/6 (вик. І.Кузіна).</w:t>
            </w:r>
          </w:p>
          <w:p>
            <w:pPr>
              <w:pStyle w:val="Normal"/>
              <w:jc w:val="both"/>
              <w:rPr>
                <w:sz w:val="20"/>
                <w:szCs w:val="20"/>
                <w:lang w:val="uk-UA"/>
              </w:rPr>
            </w:pPr>
            <w:r>
              <w:rPr>
                <w:sz w:val="20"/>
                <w:szCs w:val="20"/>
                <w:lang w:val="uk-UA"/>
              </w:rPr>
              <w:t>Відповідь від 23.07.21 №01-41/177/6 (вик. О.Голікова) – робочою групою з ліквідації місць стихійної торгівлі на території Знам’янської міської територіальної громади розроблено план дій щодо ліквідації осередків несанкціонованої (стихійної) торгівлі на прилеглих територіях до ринків та інших об’єктів торгівлі, якісного покращення благоустрою, недопущення інфекційних захворювань і продовольчої безпеки споживчого ринку. Після завершення облаштування торгівельних місць на території ринків, буде активізовано роботу робочої групи з ліквідації місць стихійної торгівлі, із залученням працівників відділу поліції №1 ( м.Знам’янка) Кропивницького РУП ГУНП в Кіровоградській області. Під час проведення рейдових перевірок проводиться роз’яснювальна робота серед суб’єктів підприємництва та населення щодо неприпустимості продажу продуктів харчування у невстановлених місцях.</w:t>
            </w:r>
          </w:p>
          <w:p>
            <w:pPr>
              <w:pStyle w:val="Normal"/>
              <w:jc w:val="both"/>
              <w:rPr>
                <w:sz w:val="20"/>
                <w:szCs w:val="20"/>
                <w:lang w:val="uk-UA"/>
              </w:rPr>
            </w:pPr>
            <w:r>
              <w:rPr>
                <w:sz w:val="20"/>
                <w:szCs w:val="20"/>
                <w:lang w:val="uk-UA"/>
              </w:rPr>
              <w:t>Відповідь від 23.07.21 №01-41/175/2 (вик. В.Безай)</w:t>
            </w:r>
          </w:p>
          <w:p>
            <w:pPr>
              <w:pStyle w:val="Normal"/>
              <w:jc w:val="both"/>
              <w:rPr>
                <w:sz w:val="20"/>
                <w:szCs w:val="20"/>
                <w:lang w:val="uk-UA"/>
              </w:rPr>
            </w:pPr>
            <w:r>
              <w:rPr>
                <w:sz w:val="20"/>
                <w:szCs w:val="20"/>
                <w:lang w:val="uk-UA"/>
              </w:rPr>
              <w:t>Відповідь від 05.08.21 №01-41/185/2 – питання ремонту пішохідної доріжки біля школи-інтернат залишається на контролі УМА та ЖКГ. Заплановано капремонт зовнішнього освітлення на території зеленої зони біля школи-інтернату. Виправлення профілів основ вулично-дорожньої мережі заплановано виконати в межах фінансування на 2021 рік. Питання ремонту дорожнього покриття вулиць Абрикосової та Матросова та встановлення сміттєвих баків по вул. Соборній будуть включені до орієнтовного перелік уоб’єктів, на яких у 2022 році доцільно провести ремонтні роботи. Направлено лист до відділу поліції щодо несанкціонованого перекриття прибудинкової території житлового будинку №27 по вул.Матросова. Виконавчим комітетом надано пропозиції до Офісу Президента України щодо облаштування паркової зони ім.Т.Г.Шевченка за рахунок державного, обласного та місцевого бюджетів на умовах спів фінансування. КП «ЗККП» надано доручення щодо обстеження стану роботи вуличного освітлення, та за необхідності виконати ремонтні роботи. Виконавчим комітетом ведуться перемовини з керівництвом виробничого структурного підрозділу «Знам’янське територіальне управління» Філії «Центр будівельно-монтажних робіт та експлуатації будівель і споруд АТ «Українська залізниця» щодо прийняття у комунальну власність Знам’янської міської територіальної громади гуртожитку та котельні за адресою: м.Знам’янка, проспект Шкільний, буд.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ихійна торгівля по вул. Михайла Грушевського та вул. Привокзальній ліквідов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мот О.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lang w:val="uk-UA"/>
              </w:rPr>
              <w:t>Щодо вирішення питань та вжиття заходів  для придбання сучасних, безпечних для птахів засобів відлякування голубів та здійснити прибирання та дезінфекцію горища будинку №2 по вул.Привокзальн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2</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9.07.21 №01-41/165/3 – надано доручення керівнику КП «ЗККП» прибрати і привести в належний стан горішнє приміщення будинку 2 по вул.Привокзальній. де довгий час проживають голуби, закрити решітками слухові вікна та вентиляційні отвори в які вони залітаю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мот О.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виділення коштів для придбання костюмів дитячому хореографічному колективу міського Палацу культури «Весе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3</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льошина Н.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5.06.21 №32 – протягом 2019-2020 р.р. для зразкового аматорського хореографічного колективу МПК «Веселка», за рахунок коштів загального фонду по відділу культури і туризму та спеціального фонду МПК, були придбані сценічні костюми на загальну суму 140 тис.грн. та проведена оплата автотранспорту, для участі колективу у фестивалях за межами міста, в розмірі 12 тис.грн. МПК під час підготовки пропозицій потреби фінансування на 2021 рік планував потребу у фінансуванні придбання костюмів для аматорських колективів МПК (за поданням пропозицій керівників щодо необхідних потреб), в тому числі на суму 44 тис. грн.. для колективу «Веселка». Дані пропозиції не враховані фінансовим управлінням. Підготовлено нові пропозиції з метою розгляду питання виділення додаткового фінансування з вільного залишку міського бюджету для придбання костюмів відповідним колективам МП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мот О.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Щодо виділення коштів для розроблення проектно-кошторисної документації для ремонту даху, водогону, каналізації, облаштування вимощення та ремонту асфальтного покриття прибудинкової території буд.№91 по вул.Віктора Гол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4</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ідповідь від 09.07.21 №01-41/163/3 -</w:t>
            </w:r>
            <w:r>
              <w:rPr>
                <w:sz w:val="20"/>
                <w:szCs w:val="20"/>
              </w:rPr>
              <w:t xml:space="preserve"> </w:t>
            </w:r>
            <w:r>
              <w:rPr>
                <w:sz w:val="20"/>
                <w:szCs w:val="20"/>
                <w:lang w:val="uk-UA"/>
              </w:rPr>
              <w:t xml:space="preserve"> ремонт каналізаційної системи будинку по вул.Віктора Голого,91  буде включено до Переліку об’єктів житлового фонду та благоустрою Знам’янської міської територіальної громади на яких необхідно виконати ремонтні роботи  який буде враховано при формуванні бюджету на 2022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робіт з капітального ремонту покрівлі у житловому будинку №91 по вул. Віктора Голого заплановано виконати до кінця 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31.12.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мот О.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Розробити план заходів на декілька років та підготувати проект рішення міської ради про виділення коштів у 2021 році для виконання поточних ремонтів навчальних класів у закладах освіти міста Знам’ян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5</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именко 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5.10.21р. №01-18/1708 – видатки для проведення поточних ремонтів закладів освіти, у т.ч. навчальних кабінетів, визначаються керівником закладу освіти в порядку пріоритетності та в обов’язковому порядку буде враховано у бюджетному запиті  на 2022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датки для проведення поточних ремонтів закладів освіти, у тому числі навчальних кабінетів в порядку пріоритетності, визначаються керівником закладу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31.12.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ойчишина Оксана Володимирів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rPr>
              <w:t xml:space="preserve">Щодо інформування населення стосовно графіку руху маршрутних автобусів у зв’язку із ремонтними роботами на мосту  смт. Знам’янка Друг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6</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садченко Л.В.</w:t>
            </w:r>
          </w:p>
          <w:p>
            <w:pPr>
              <w:pStyle w:val="Normal"/>
              <w:jc w:val="center"/>
              <w:rPr>
                <w:sz w:val="20"/>
                <w:szCs w:val="20"/>
                <w:lang w:val="uk-UA"/>
              </w:rPr>
            </w:pPr>
            <w:r>
              <w:rPr>
                <w:sz w:val="20"/>
                <w:szCs w:val="20"/>
                <w:lang w:val="uk-UA"/>
              </w:rPr>
              <w:t>Учанєв І.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6.07.21 №01-41/159/6 – затверджено графік руху автобусів на міських автобусних маршрутах загального користування №6-А, 6-Б, 6-В на період реконструкції мосту. Графік буде доведено до відома жителів громади після офіційного підтвердження від Служби автомобільних доріг у Кіровоградській області про закриття шляхопроводу. Наразі на шляхопроводі проводяться виключно підготовчі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ойчишина Оксана Володимирів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rPr>
              <w:t xml:space="preserve">Щодо підсипання дороги по вул.Олени Теліги,70 та грейдерування вул.Деповської №№29,31,22,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7</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15.07.21 №01-41/170/3 – станом на 15.07.21 виконано роботи з виправлення профілів основ по вул.Олени Теліги. Виконання робіт з виправлення профілю основ по вул.Деповській заплановано до кінця ІІІ кварталу 2021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ойчишина Оксана Володимирів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rPr>
              <w:t xml:space="preserve">Щодо ліквідації сухих гілок дерев (тополь), які ростуть на алеї біля Знам’янського професійно-технічного училища №12 по вул.Олени Теліги,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8</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езай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MS Mincho;‚l‚r –ѕ’©" w:hAnsi="MS Mincho;‚l‚r –ѕ’©" w:eastAsia="MS Mincho;‚l‚r –ѕ’©" w:cs="MS Mincho;‚l‚r –ѕ’©"/>
                <w:sz w:val="20"/>
                <w:szCs w:val="20"/>
                <w:lang w:val="uk-UA"/>
              </w:rPr>
            </w:pPr>
            <w:r>
              <w:rPr>
                <w:sz w:val="20"/>
                <w:szCs w:val="20"/>
                <w:lang w:val="uk-UA"/>
              </w:rPr>
              <w:t>Відповідь від 09.08.21 №01-41/186/1 – членами постійно діючої комісії для проведення обстежень стану зелених насаджень міста було проведено обстеження дерев породи осокір, які розташовані вздовж огорожі Знам’янського професійного ліцею,  з північної сторони по вул.Олени Теліги. Комісією встановлено, що чотири обстежених дерева породи осокір є сухостійними та аварійні і тому потребують видалення. Крім того було встановлено, що розташовані поряд з осокорами два дерева породи липа потребують обрізки верхніх частин крон, які вражені омелою. Для виконання робіт з видалення чотирьох сухостійних дерев та обрізки крон двох дерев на адресу КП «Знам’янський ККП» направлено акт обстеження та доручення начальника УМА та Ж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S Mincho;‚l‚r –ѕ’©" w:hAnsi="MS Mincho;‚l‚r –ѕ’©" w:eastAsia="MS Mincho;‚l‚r –ѕ’©" w:cs="MS Mincho;‚l‚r –ѕ’©"/>
                <w:sz w:val="20"/>
                <w:szCs w:val="20"/>
                <w:lang w:val="uk-UA"/>
              </w:rPr>
            </w:pPr>
            <w:r>
              <w:rPr>
                <w:rFonts w:eastAsia="MS Mincho;‚l‚r –ѕ’©" w:cs="MS Mincho;‚l‚r –ѕ’©" w:ascii="MS Mincho;‚l‚r –ѕ’©" w:hAnsi="MS Mincho;‚l‚r –ѕ’©"/>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няти з контрол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ойчишина Оксана Володимирів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rPr>
              <w:t xml:space="preserve">Щодо визначення відповідальних у створенні чергових та визначення номеру «гарячої лінії» із звернення громадян стосовно комунальних питан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9</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7.10.2021р. №01-41/21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дано відповідь. Пиатння опрацьовуєтьсята залишається на контро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харчук Тетяна Василів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rPr>
              <w:t>Щодо створення комісії для обстеження стану системи освітлення по провулку Українському та вжити заходів щодо усунення факту небезпечного руху жителів у темну пору  д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0</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15.07.21 №01-41/171/3 – включено до орієнтовного переліку потреби у виготовленні ПКД та виконанні робіт по УМА та ЖКГ. Можливість виконання робіт буде розглянута в разі уточнення переліку термінових об’єктів, погодженого профільною комісією міської ради 03.06.21, або після повного виконання всіх заходів які є в  переліку термінових об’є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 виконання робіт включено до орієнтовного переліку об’єктів житлового фонду, на яких у 2022 році доцільно провести ремон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харчук Тетяна Василів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rPr>
              <w:t>Щодо створення комісії для обстеження стану системи освітлення по дорозі  від бувшого заводу «Акустика» до перехрестя вулиць Матросова і провулка Дачного села Петр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1</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8133" w:leader="none"/>
                <w:tab w:val="left" w:pos="9498" w:leader="none"/>
              </w:tabs>
              <w:jc w:val="both"/>
              <w:rPr/>
            </w:pPr>
            <w:r>
              <w:rPr>
                <w:sz w:val="20"/>
                <w:szCs w:val="20"/>
                <w:lang w:val="uk-UA"/>
              </w:rPr>
              <w:t>Відповідь від 15.07.21 №01-41/169/3 - до виконавчого комітету Знам’янської міської ради постійно надходять звернення щодо стану вулично – дорожньої мережі Знам’янської міської територіальної громади (доріг громади). Значна частина громади потребує виконання робіт з капітального ремонту або ж фактично нового будівництва ліній освітлення. Разом з тим, з утворенням Знам’янської міської територіальної громади та приєднанням населених пунктів смт. Знам</w:t>
            </w:r>
            <w:r>
              <w:rPr>
                <w:sz w:val="20"/>
                <w:szCs w:val="20"/>
              </w:rPr>
              <w:t>’</w:t>
            </w:r>
            <w:r>
              <w:rPr>
                <w:sz w:val="20"/>
                <w:szCs w:val="20"/>
                <w:lang w:val="uk-UA"/>
              </w:rPr>
              <w:t>янка Друга, с. Петрове, с. Водяне, с. Новоолександрівка с. Сокільники постали нові виклики в сфері забезпечення стабільного функціонування освіти, медицини, культури, житлово – комунального господарства т.і. які потрібно вирішувати в першу чергу.</w:t>
            </w:r>
          </w:p>
          <w:p>
            <w:pPr>
              <w:pStyle w:val="Normal"/>
              <w:ind w:firstLine="709"/>
              <w:jc w:val="both"/>
              <w:rPr/>
            </w:pPr>
            <w:r>
              <w:rPr>
                <w:sz w:val="20"/>
                <w:szCs w:val="20"/>
                <w:lang w:val="uk-UA"/>
              </w:rPr>
              <w:t xml:space="preserve">Також повідомляємо, що 03.06.2021 р. відбулося засідання постійної комісії з питань житово – комунального господарства, охорони навколишнього природного середовища, землекористування та будівництва Знам’янської міської ради Кропивницького району Кіровоградської області (далі постійна комісія з питань ЖКГ) за участю представників УМА та ЖКГ. В ході даного засідання було опрацьовано та узгоджено з членами комісії перелік об’єктів житлового фонду та благоустрою, які потребують </w:t>
            </w:r>
            <w:r>
              <w:rPr>
                <w:b/>
                <w:sz w:val="20"/>
                <w:szCs w:val="20"/>
                <w:lang w:val="uk-UA"/>
              </w:rPr>
              <w:t>термінового</w:t>
            </w:r>
            <w:r>
              <w:rPr>
                <w:sz w:val="20"/>
                <w:szCs w:val="20"/>
                <w:lang w:val="uk-UA"/>
              </w:rPr>
              <w:t xml:space="preserve"> залучення бюджетних коштів (далі перелік термінових об’єктів). На виконання протоколу засідання постійної комісії з питань ЖКГ №12 від 03.06.2021 р. УМА та ЖКГ направлено листа до фінансового управління виконавчого комітету Знам’янської міської ради (далі фінансове управління) з </w:t>
            </w:r>
            <w:r>
              <w:rPr>
                <w:b/>
                <w:sz w:val="20"/>
                <w:szCs w:val="20"/>
                <w:lang w:val="uk-UA"/>
              </w:rPr>
              <w:t>переліком термінових об’єктів</w:t>
            </w:r>
            <w:r>
              <w:rPr>
                <w:sz w:val="20"/>
                <w:szCs w:val="20"/>
                <w:lang w:val="uk-UA"/>
              </w:rPr>
              <w:t xml:space="preserve"> щодо збільшення бюджетних призначень по даним об’єктам у 2021 році </w:t>
            </w:r>
            <w:r>
              <w:rPr>
                <w:b/>
                <w:sz w:val="20"/>
                <w:szCs w:val="20"/>
                <w:lang w:val="uk-UA"/>
              </w:rPr>
              <w:t>на загальну суму 2 405 000 грн.</w:t>
            </w:r>
            <w:r>
              <w:rPr>
                <w:sz w:val="20"/>
                <w:szCs w:val="20"/>
                <w:lang w:val="uk-UA"/>
              </w:rPr>
              <w:t xml:space="preserve"> В разі погодження фінансовим управлінням, дані пропозиції будуть направлені на розгляд сесії Знам’янської міської ради.</w:t>
            </w:r>
          </w:p>
          <w:p>
            <w:pPr>
              <w:pStyle w:val="Normal"/>
              <w:tabs>
                <w:tab w:val="clear" w:pos="708"/>
                <w:tab w:val="left" w:pos="5812" w:leader="none"/>
                <w:tab w:val="left" w:pos="8133" w:leader="none"/>
                <w:tab w:val="left" w:pos="9498" w:leader="none"/>
              </w:tabs>
              <w:ind w:firstLine="709"/>
              <w:jc w:val="both"/>
              <w:rPr>
                <w:b/>
                <w:b/>
                <w:lang w:val="uk-UA"/>
              </w:rPr>
            </w:pPr>
            <w:r>
              <w:rPr>
                <w:sz w:val="20"/>
                <w:szCs w:val="20"/>
                <w:lang w:val="uk-UA"/>
              </w:rPr>
              <w:t xml:space="preserve">Щодо виконання робіт з встановлення мереж зовнішнього освітлення між ПАТ «ЗНАМ’ЯНСЬКИЙ ЗАВОД АКУСТИКА» та кладовищем до перехрестя вул. Матросова та пров. Дачного с. Петрове, повідомляємо, що дане питання включені до орієнтовного переліку потреби у виготовленні проєктно – кошторисної документації та виконанні робіт по Управлінню містобудування, архітектури та житлово-комунального господарства Знам’янської міської ради. </w:t>
            </w:r>
            <w:r>
              <w:rPr>
                <w:b/>
                <w:sz w:val="20"/>
                <w:szCs w:val="20"/>
                <w:lang w:val="uk-UA"/>
              </w:rPr>
              <w:t xml:space="preserve">Можливість виконання вищевказаних робіт буде розглянута в разі уточнення </w:t>
            </w:r>
            <w:r>
              <w:rPr>
                <w:b/>
                <w:i/>
                <w:sz w:val="20"/>
                <w:szCs w:val="20"/>
                <w:u w:val="single"/>
                <w:lang w:val="uk-UA"/>
              </w:rPr>
              <w:t>переліку термінових об’єктів</w:t>
            </w:r>
            <w:r>
              <w:rPr>
                <w:b/>
                <w:sz w:val="20"/>
                <w:szCs w:val="20"/>
                <w:lang w:val="uk-UA"/>
              </w:rPr>
              <w:t xml:space="preserve"> або після повного виконання всіх заходів які є в переліку термінових об’є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 виконання робіт включено до орієнтовного переліку об’єктів житлового фонду, на яких у 2022 році доцільно провести ремон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ашко Сергій Григорович</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rPr>
              <w:t>Розглянути питання про виділення коштів на придбання від 5 до 10 велосипедів для секції велоспорту в м.Знам’я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2</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именко 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5.10.21 №01-18/1661 – відділом освіти підготовлено лист  №01-18/1702 від 05.10.21 про переміщення видатків в межах галузі для придбання велосипе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готовлено лист про переміщення видатків в межах галузі для придбання велосипе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31.12.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именко Наталія Миколаїв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lang w:val="uk-UA"/>
              </w:rPr>
              <w:t>Щодо виділення коштів  з міського бюджету у 2021 році на виконання робіт з ремонту прибудинкової території будинку №112 по вул.Калинов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3</w:t>
            </w:r>
          </w:p>
          <w:p>
            <w:pPr>
              <w:pStyle w:val="Normal"/>
              <w:jc w:val="center"/>
              <w:rPr>
                <w:sz w:val="20"/>
                <w:szCs w:val="20"/>
                <w:lang w:val="uk-UA"/>
              </w:rPr>
            </w:pPr>
            <w:r>
              <w:rPr>
                <w:sz w:val="20"/>
                <w:szCs w:val="20"/>
                <w:lang w:val="uk-UA"/>
              </w:rPr>
              <w:t>від 18.0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именко 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7.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8133" w:leader="none"/>
                <w:tab w:val="left" w:pos="9498" w:leader="none"/>
              </w:tabs>
              <w:jc w:val="both"/>
              <w:rPr/>
            </w:pPr>
            <w:r>
              <w:rPr>
                <w:sz w:val="20"/>
                <w:szCs w:val="20"/>
                <w:lang w:val="uk-UA"/>
              </w:rPr>
              <w:t>Відповідь від 09.07.21 №01-41/162/3 - до виконавчого комітету Знам’янської міської ради постійно надходять звернення щодо стану вулично – дорожньої мережі Знам’янської міської територіальної громади (далі доріг громади). Стан доріг громади залишає бажати кращого і потребує виконання робіт з капітального ремонту або ж фактично нового будівництва. Разом з тим, з утворенням Знам’янської міської територіальної громади та приєднанням населених пунктів смт. Знам</w:t>
            </w:r>
            <w:r>
              <w:rPr>
                <w:sz w:val="20"/>
                <w:szCs w:val="20"/>
              </w:rPr>
              <w:t>’</w:t>
            </w:r>
            <w:r>
              <w:rPr>
                <w:sz w:val="20"/>
                <w:szCs w:val="20"/>
                <w:lang w:val="uk-UA"/>
              </w:rPr>
              <w:t xml:space="preserve">янка Друга, с. Петрове, с. Водяне, с. Новоолександрівка с. Сокільники постали нові виклики в сфері забезпечення стабільного функціонування освіти, медицини, культури, житлово – комунального господарства т.і. які потрібно вирішувати в першу чергу. Повідомляємо, що 03.06.2021 р. відбулося засідання постійної комісії з питань  житлово – комунального господарства, охорони навколишнього природного середовища, землекористування та будівництва Знам’янської міської ради Кропивницького району Кіровоградської області (далі постійна комісія з питань ЖКГ) за участю представників УМА та ЖКГ. В ході даного засідання було опрацьовано та узгоджено з членами комісії перелік об’єктів житлового фонду та благоустрою, на яких </w:t>
            </w:r>
            <w:r>
              <w:rPr>
                <w:b/>
                <w:sz w:val="20"/>
                <w:szCs w:val="20"/>
                <w:lang w:val="uk-UA"/>
              </w:rPr>
              <w:t>терміново</w:t>
            </w:r>
            <w:r>
              <w:rPr>
                <w:sz w:val="20"/>
                <w:szCs w:val="20"/>
                <w:lang w:val="uk-UA"/>
              </w:rPr>
              <w:t xml:space="preserve"> повинні бути виконані ремонтні роботи і потребують фінансування (далі перелік термінових об’єктів). На виконання протоколу засідання постійної комісії з питань ЖКГ №12 від 03.06.2021 р. УМА та ЖКГ направлено листа до фінансового управління виконавчого комітету Знам’янської міської ради (далі фінансове управління) з переліком </w:t>
            </w:r>
            <w:r>
              <w:rPr>
                <w:b/>
                <w:sz w:val="20"/>
                <w:szCs w:val="20"/>
                <w:lang w:val="uk-UA"/>
              </w:rPr>
              <w:t>термінових об’єктів</w:t>
            </w:r>
            <w:r>
              <w:rPr>
                <w:sz w:val="20"/>
                <w:szCs w:val="20"/>
                <w:lang w:val="uk-UA"/>
              </w:rPr>
              <w:t xml:space="preserve"> щодо збільшення бюджетних призначень по даним об’єктам у 2021 році </w:t>
            </w:r>
            <w:r>
              <w:rPr>
                <w:b/>
                <w:sz w:val="20"/>
                <w:szCs w:val="20"/>
                <w:lang w:val="uk-UA"/>
              </w:rPr>
              <w:t>на загальну суму 2 405 000 грн.</w:t>
            </w:r>
            <w:r>
              <w:rPr>
                <w:sz w:val="20"/>
                <w:szCs w:val="20"/>
                <w:lang w:val="uk-UA"/>
              </w:rPr>
              <w:t xml:space="preserve"> В разі погодження фінансовим управлінням, дані пропозиції будуть направлені на розгляд сесії Знам’янської міської ради. Щодо виконання робіт з капітального ремонту дворової та прибудинкової території житлового будинку №112 по вул. Калиновій повідомляємо, що дане питання включено до орієнтовного переліку потреби у виготовленні проєктно – кошторисної документації та виконанні робіт по Управлінню містобудування, архітектури та житлово-комунального господарства Знам’янської міської ради. </w:t>
            </w:r>
            <w:r>
              <w:rPr>
                <w:b/>
                <w:sz w:val="20"/>
                <w:szCs w:val="20"/>
                <w:lang w:val="uk-UA"/>
              </w:rPr>
              <w:t xml:space="preserve">Можливість замовлення проєктно – кошторисної документації та виконання робіт на дворовій та прибудинковій території вищезазначеного житлового будинку буде розглянута в разі уточнення </w:t>
            </w:r>
            <w:r>
              <w:rPr>
                <w:b/>
                <w:i/>
                <w:sz w:val="20"/>
                <w:szCs w:val="20"/>
                <w:u w:val="single"/>
                <w:lang w:val="uk-UA"/>
              </w:rPr>
              <w:t>переліку термінових об’єктів</w:t>
            </w:r>
            <w:r>
              <w:rPr>
                <w:b/>
                <w:sz w:val="20"/>
                <w:szCs w:val="20"/>
                <w:lang w:val="uk-UA"/>
              </w:rPr>
              <w:t xml:space="preserve"> або після повного виконання всіх заходів які є в переліку термінових об’єктів.</w:t>
            </w:r>
            <w:r>
              <w:rPr>
                <w:sz w:val="20"/>
                <w:szCs w:val="20"/>
                <w:lang w:val="uk-UA"/>
              </w:rPr>
              <w:t xml:space="preserve"> Як приклад реалізації аналогічного проєкту, повідомляємо, що у 2019 році було виділено кошти на виготовлення проєктно – кошторисної документації на виконання робіт з капітального ремонту дворової та прибудинкової території житлового будинку №109 по               вул. Калиновій. Але у зв</w:t>
            </w:r>
            <w:r>
              <w:rPr>
                <w:sz w:val="20"/>
                <w:szCs w:val="20"/>
              </w:rPr>
              <w:t>’</w:t>
            </w:r>
            <w:r>
              <w:rPr>
                <w:sz w:val="20"/>
                <w:szCs w:val="20"/>
                <w:lang w:val="uk-UA"/>
              </w:rPr>
              <w:t>язку з відсутністю коштів на виконання даних робіт, роботи з капітального ремонту не були виконані ні у 2019 році, ні у 2020 році. Лише у 2021 році рішенням сесії Знам’янської міської ради були виділені кошти на виконання робіт. Доводимо до Вашого відома, що станом на 08.07.2021 р. на балансі УМА та ЖКГ знаходиться виготовлена проектно-кошторисна документація на 35 об</w:t>
            </w:r>
            <w:r>
              <w:rPr>
                <w:sz w:val="20"/>
                <w:szCs w:val="20"/>
              </w:rPr>
              <w:t>’</w:t>
            </w:r>
            <w:r>
              <w:rPr>
                <w:sz w:val="20"/>
                <w:szCs w:val="20"/>
                <w:lang w:val="uk-UA"/>
              </w:rPr>
              <w:t>єктів капітального ремонту на яких необхідно виконувати роботи, але на виконання яких наразі відсутнє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 частково, а саме поточний ремонт вимощення, виконання робіт з капітального ремонту включено до орієнтовного переліку об’єктів житлового фонду, на яких у 2022 році доцільно провести ремон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ікторія Володимирів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реконструкції спортивного майданчика, розташованого навпроти кафе «Пекі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7</w:t>
            </w:r>
          </w:p>
          <w:p>
            <w:pPr>
              <w:pStyle w:val="Normal"/>
              <w:jc w:val="center"/>
              <w:rPr>
                <w:sz w:val="20"/>
                <w:szCs w:val="20"/>
                <w:lang w:val="uk-UA"/>
              </w:rPr>
            </w:pPr>
            <w:r>
              <w:rPr>
                <w:sz w:val="20"/>
                <w:szCs w:val="20"/>
                <w:lang w:val="uk-UA"/>
              </w:rPr>
              <w:t>від 16.0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8.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9.07.21 №01-41/178/2 – дитячі майданчики та дитячі спортивні майданчики знаходяться на балансі КП «Знам’янський ККП». УМА та ЖКГ надано письмове доручення КП «ЗККП» щодо вирішення питання зазначеного у зверненні по ремонту дитячого спортивного майданчика розташованого навпроти кафе «Пекі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о част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довжити контроль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ленська Вікторія Володимирів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облаштування дороги, водостоків, тротуарів по вул. Володимира Винниченка від ДНЗ «Козачок» до об’їзної дороги під лі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8</w:t>
            </w:r>
          </w:p>
          <w:p>
            <w:pPr>
              <w:pStyle w:val="Normal"/>
              <w:jc w:val="center"/>
              <w:rPr>
                <w:sz w:val="20"/>
                <w:szCs w:val="20"/>
                <w:lang w:val="uk-UA"/>
              </w:rPr>
            </w:pPr>
            <w:r>
              <w:rPr>
                <w:sz w:val="20"/>
                <w:szCs w:val="20"/>
                <w:lang w:val="uk-UA"/>
              </w:rPr>
              <w:t>від 16.0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8.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ідповідь від 30.07.21 №01-41/179/2 - до виконавчого комітету Знам’янської міської ради постійно надходять звернення щодо стану вулично – дорожньої мережі Знам’янської міської територіальної громади (далі доріг громади). Стан доріг громади залишає бажати кращого і потребує виконання робіт з капітального ремонту або ж фактично нового будівництва. Разом з тим, з утворенням Знам’янської міської територіальної громади та приєднанням населених пунктів смт. Знам</w:t>
            </w:r>
            <w:r>
              <w:rPr>
                <w:sz w:val="20"/>
                <w:szCs w:val="20"/>
              </w:rPr>
              <w:t>’</w:t>
            </w:r>
            <w:r>
              <w:rPr>
                <w:sz w:val="20"/>
                <w:szCs w:val="20"/>
                <w:lang w:val="uk-UA"/>
              </w:rPr>
              <w:t xml:space="preserve">янка Друга, с. Петрове, с. Водяне, с. Новоолександрівка с. Сокільники постали нові виклики в сфері забезпечення стабільного функціонування освіти, медицини, культури, житлово – комунального господарства т.і. які потрібно вирішувати в першу чергу. </w:t>
            </w:r>
          </w:p>
          <w:p>
            <w:pPr>
              <w:pStyle w:val="Normal"/>
              <w:jc w:val="both"/>
              <w:rPr>
                <w:sz w:val="20"/>
                <w:szCs w:val="20"/>
                <w:lang w:val="uk-UA"/>
              </w:rPr>
            </w:pPr>
            <w:r>
              <w:rPr>
                <w:sz w:val="20"/>
                <w:szCs w:val="20"/>
                <w:lang w:val="uk-UA"/>
              </w:rPr>
              <w:t>Для виконання робіт щодо проблемних питань, вказаних у запиті, необхідно розробити ПКД. Питання виготовлення ПКД по капітальному ремонту вул.Володимира Винниченка ( від вул.Чайковського до вул.Партизанської) буде включено до орієнтовного переліку об’єктів, на яких у 2022 році доцільно провести ремонтні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 виконання робіт включено до орієнтовного переліку об’єктів житлового фонду, на яких у 2022 році доцільно провести ремон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ітарєв Олег Борисович</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включення в бюджет 2022 року фінансування робіт з капітального ремонту вул.Шевченка шляхом влаштування асфальтобетонного покри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9</w:t>
            </w:r>
          </w:p>
          <w:p>
            <w:pPr>
              <w:pStyle w:val="Normal"/>
              <w:jc w:val="center"/>
              <w:rPr>
                <w:sz w:val="20"/>
                <w:szCs w:val="20"/>
                <w:lang w:val="uk-UA"/>
              </w:rPr>
            </w:pPr>
            <w:r>
              <w:rPr>
                <w:sz w:val="20"/>
                <w:szCs w:val="20"/>
                <w:lang w:val="uk-UA"/>
              </w:rPr>
              <w:t>від 16.0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8.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30.07.21 №01-41/182/2 – для виконання робіт щодо проблемних питань з капітального ремонту, вказаних у запиті, необхідно виконати розробку ПКД. Питання виготовлення ПКД по капітальному ремонту вул.Шевченка буде включено  до орієнтовного переліку об’єктів, на яких у 2021 році доцільно провести ремонті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 виконання робіт включено до орієнтовного переліку об’єктів житлового фонду, на яких у 2022 році доцільно провести ремон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ітарєв Олег Борисович</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включення в бюджет 2022 року фінансування робіт з ремонту частини вул. Леваневського від вул. Дмитрівської до пров. Левка Мацієвича шляхом влаштування асфальтобетонного покри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0</w:t>
            </w:r>
          </w:p>
          <w:p>
            <w:pPr>
              <w:pStyle w:val="Normal"/>
              <w:jc w:val="center"/>
              <w:rPr>
                <w:sz w:val="20"/>
                <w:szCs w:val="20"/>
                <w:lang w:val="uk-UA"/>
              </w:rPr>
            </w:pPr>
            <w:r>
              <w:rPr>
                <w:sz w:val="20"/>
                <w:szCs w:val="20"/>
                <w:lang w:val="uk-UA"/>
              </w:rPr>
              <w:t>від 16.0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8.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ідповідь від 30.07.21 №01-41/180/2 - питань з капітального ремонту, вказаних у запиті, необхідно виконати розробку ПКД. Питання виготовлення ПКД по капітальному ремонту </w:t>
            </w:r>
            <w:r>
              <w:rPr>
                <w:sz w:val="20"/>
                <w:szCs w:val="20"/>
              </w:rPr>
              <w:t xml:space="preserve">вул. Леваневського від вул. Дмитрівської до пров. Левка Мацієвича </w:t>
            </w:r>
            <w:r>
              <w:rPr>
                <w:sz w:val="20"/>
                <w:szCs w:val="20"/>
                <w:lang w:val="uk-UA"/>
              </w:rPr>
              <w:t>буде включено  до орієнтовного переліку об’єктів, на яких у 2022 році доцільно провести ремонті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аний відрізок дороги засипано сколом з асфальту та прогрейдеров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ітарєв Олег Борисович</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Щодо включення в бюджет 2022 року фінансування робіт з ремонту вимощення навколо будинку №2 по вул.Павлова і прибудинкової території шляхом влаштування асфальтобетонного покри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1</w:t>
            </w:r>
          </w:p>
          <w:p>
            <w:pPr>
              <w:pStyle w:val="Normal"/>
              <w:jc w:val="center"/>
              <w:rPr>
                <w:sz w:val="20"/>
                <w:szCs w:val="20"/>
                <w:lang w:val="uk-UA"/>
              </w:rPr>
            </w:pPr>
            <w:r>
              <w:rPr>
                <w:sz w:val="20"/>
                <w:szCs w:val="20"/>
                <w:lang w:val="uk-UA"/>
              </w:rPr>
              <w:t>від 16.0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8.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04.08.21 №01-41/184/2 – роз’яснено порядок виконання робіт з капітального ремонту житлового фонду та ремонту прибудинкових територій для ОСББ у м.Знам’янка. УМА та ЖКГ будуть включені роботи по виготовленню ПКД з капремонту прибудинкової території будинку до орієнтовного переліку об’єктів житлового фонду та благоустрою, на яких планується провести ремонтні роботи у 2022 роц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 виконання робіт включено до орієнтовного переліку об’єктів житлового фонду, на яких у 2022 році доцільно провести ремон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01.04.2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ітарєв Олег Борисович</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Щодо створення комісії по обстеженню системи водовідведення дощових та талих вод по вул.Чайковського. Виконати роботи для нормального функціонування системи водовідведення. Вжити заходи щодо водовідведення від будинку №29/66  по вул.Чайковс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2</w:t>
            </w:r>
          </w:p>
          <w:p>
            <w:pPr>
              <w:pStyle w:val="Normal"/>
              <w:jc w:val="center"/>
              <w:rPr>
                <w:sz w:val="20"/>
                <w:szCs w:val="20"/>
                <w:lang w:val="uk-UA"/>
              </w:rPr>
            </w:pPr>
            <w:r>
              <w:rPr>
                <w:sz w:val="20"/>
                <w:szCs w:val="20"/>
                <w:lang w:val="uk-UA"/>
              </w:rPr>
              <w:t>від 16.0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ребенюк 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8.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ь від 26.07.21 №01-41/176/2 – УМА та ЖКГ заплановано виконання зазначених у запиті робіт на ІІІ квартал 2021 року. Питання залишається на контролі УМА та Ж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икон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31.12.2021</w:t>
            </w:r>
          </w:p>
        </w:tc>
      </w:tr>
    </w:tbl>
    <w:p>
      <w:pPr>
        <w:pStyle w:val="Normal"/>
        <w:rPr/>
      </w:pPr>
      <w:r>
        <w:rPr/>
      </w:r>
    </w:p>
    <w:p>
      <w:pPr>
        <w:pStyle w:val="Normal"/>
        <w:rPr>
          <w:lang w:val="uk-UA"/>
        </w:rPr>
      </w:pPr>
      <w:r>
        <w:rPr>
          <w:lang w:val="uk-UA"/>
        </w:rPr>
      </w:r>
    </w:p>
    <w:sectPr>
      <w:footerReference w:type="default" r:id="rId2"/>
      <w:footerReference w:type="first" r:id="rId3"/>
      <w:type w:val="nextPage"/>
      <w:pgSz w:orient="landscape" w:w="16838" w:h="11906"/>
      <w:pgMar w:left="851" w:right="539"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 w:name="MS Mincho">
    <w:altName w:val="‚l‚r –ѕ’©"/>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49:00Z</dcterms:created>
  <dc:creator>Я</dc:creator>
  <dc:description/>
  <cp:keywords/>
  <dc:language>en-US</dc:language>
  <cp:lastModifiedBy>007</cp:lastModifiedBy>
  <cp:lastPrinted>2021-10-25T11:13:00Z</cp:lastPrinted>
  <dcterms:modified xsi:type="dcterms:W3CDTF">2021-10-25T13:50:00Z</dcterms:modified>
  <cp:revision>3</cp:revision>
  <dc:subject/>
  <dc:title>     Звернення депутатів  Знам’янської міської  ради восьмого скликання</dc:title>
</cp:coreProperties>
</file>