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tabs>
          <w:tab w:val="clear" w:pos="708"/>
          <w:tab w:val="left" w:pos="506" w:leader="underscore"/>
        </w:tabs>
        <w:ind w:left="40" w:right="420" w:hanging="0"/>
        <w:jc w:val="center"/>
        <w:rPr>
          <w:rStyle w:val="21"/>
          <w:bCs w:val="false"/>
          <w:sz w:val="24"/>
          <w:szCs w:val="24"/>
          <w:u w:val="none"/>
          <w:lang w:val="uk-UA" w:eastAsia="uk-UA"/>
        </w:rPr>
      </w:pPr>
      <w:r>
        <w:rPr>
          <w:sz w:val="24"/>
          <w:szCs w:val="24"/>
        </w:rPr>
        <w:t xml:space="preserve">Перелік ліквідованих установ, документи з особового складу яких зберігаються </w:t>
      </w:r>
      <w:r>
        <w:rPr>
          <w:rStyle w:val="21"/>
          <w:b/>
          <w:bCs w:val="false"/>
          <w:sz w:val="24"/>
          <w:szCs w:val="24"/>
          <w:u w:val="none"/>
          <w:lang w:eastAsia="uk-UA"/>
        </w:rPr>
        <w:t>в архівному відділі Знам янської міської ради станом на 01.01.20</w:t>
      </w:r>
      <w:r>
        <w:rPr>
          <w:rStyle w:val="21"/>
          <w:b/>
          <w:bCs w:val="false"/>
          <w:sz w:val="24"/>
          <w:szCs w:val="24"/>
          <w:u w:val="none"/>
          <w:lang w:val="uk-UA" w:eastAsia="uk-UA"/>
        </w:rPr>
        <w:t>20</w:t>
      </w:r>
      <w:r>
        <w:rPr>
          <w:rStyle w:val="21"/>
          <w:b/>
          <w:bCs w:val="false"/>
          <w:sz w:val="24"/>
          <w:szCs w:val="24"/>
          <w:u w:val="none"/>
          <w:lang w:eastAsia="uk-UA"/>
        </w:rPr>
        <w:t xml:space="preserve"> року</w:t>
      </w:r>
    </w:p>
    <w:p>
      <w:pPr>
        <w:pStyle w:val="211"/>
        <w:shd w:fill="auto" w:val="clear"/>
        <w:tabs>
          <w:tab w:val="clear" w:pos="708"/>
          <w:tab w:val="left" w:pos="506" w:leader="underscore"/>
        </w:tabs>
        <w:ind w:left="40" w:right="420" w:hanging="0"/>
        <w:jc w:val="center"/>
        <w:rPr>
          <w:rStyle w:val="21"/>
          <w:bCs w:val="false"/>
          <w:sz w:val="24"/>
          <w:szCs w:val="24"/>
          <w:u w:val="none"/>
          <w:lang w:val="uk-UA" w:eastAsia="uk-UA"/>
        </w:rPr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4140"/>
        <w:gridCol w:w="1620"/>
        <w:gridCol w:w="16"/>
        <w:gridCol w:w="1636"/>
        <w:gridCol w:w="14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864" w:leader="underscore"/>
              </w:tabs>
              <w:ind w:right="-108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№ </w:t>
            </w:r>
            <w:r>
              <w:rPr>
                <w:sz w:val="18"/>
                <w:szCs w:val="24"/>
                <w:lang w:val="uk-UA"/>
              </w:rPr>
              <w:t>з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№ </w:t>
            </w:r>
            <w:r>
              <w:rPr>
                <w:sz w:val="18"/>
                <w:szCs w:val="24"/>
                <w:lang w:val="uk-UA"/>
              </w:rPr>
              <w:t>фон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Назва фо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04" w:leader="none"/>
                <w:tab w:val="left" w:pos="1512" w:leader="underscor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Накази з особового складу (кількість/роки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76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домості нарахування заробітної плати (кількість/рок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ind w:right="-108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612" w:leader="underscor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нам'янський міський комітет фізкультури і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404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42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 xml:space="preserve">             </w:t>
            </w:r>
            <w:r>
              <w:rPr>
                <w:sz w:val="22"/>
                <w:szCs w:val="24"/>
              </w:rPr>
              <w:t>5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76" w:hanging="0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953-19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  <w:tab w:val="left" w:pos="3564" w:leader="none"/>
              </w:tabs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Каса</w:t>
            </w:r>
            <w:r>
              <w:rPr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 w:val="false"/>
                <w:sz w:val="24"/>
                <w:szCs w:val="24"/>
                <w:lang w:eastAsia="uk-UA"/>
              </w:rPr>
              <w:t>взаємодопомоги Знам'янського соцбе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04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36" w:leader="none"/>
              </w:tabs>
              <w:ind w:left="-108" w:right="-76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36" w:leader="none"/>
              </w:tabs>
              <w:ind w:left="-108" w:right="-76" w:hanging="0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944-19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Мобвідділ при Знам'ямському міськвиконко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404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36" w:leader="none"/>
              </w:tabs>
              <w:ind w:left="-108" w:right="-76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36" w:leader="none"/>
              </w:tabs>
              <w:ind w:left="-108" w:right="-76" w:hanging="0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9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Промартель </w:t>
            </w:r>
            <w:r>
              <w:rPr>
                <w:b w:val="false"/>
                <w:sz w:val="24"/>
                <w:szCs w:val="24"/>
                <w:lang w:eastAsia="uk-UA"/>
              </w:rPr>
              <w:t>“Колодочник</w:t>
            </w:r>
            <w:r>
              <w:rPr>
                <w:b w:val="false"/>
                <w:sz w:val="24"/>
                <w:szCs w:val="24"/>
                <w:lang w:val="en-US" w:eastAsia="uk-UA"/>
              </w:rPr>
              <w:t>”</w:t>
            </w:r>
            <w:r>
              <w:rPr>
                <w:b w:val="false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(</w:t>
            </w:r>
            <w:r>
              <w:rPr>
                <w:b w:val="false"/>
                <w:sz w:val="24"/>
                <w:szCs w:val="24"/>
                <w:lang w:eastAsia="uk-UA"/>
              </w:rPr>
              <w:t xml:space="preserve">Хіровська </w:t>
            </w:r>
            <w:r>
              <w:rPr>
                <w:b w:val="false"/>
                <w:sz w:val="24"/>
                <w:szCs w:val="24"/>
                <w:lang w:val="ru-RU"/>
              </w:rPr>
              <w:t>артел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04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36" w:leader="none"/>
              </w:tabs>
              <w:ind w:left="-108" w:right="-76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36" w:leader="none"/>
              </w:tabs>
              <w:ind w:left="-108" w:right="-76" w:hanging="0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944-19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0" w:after="232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Знам'янська </w:t>
            </w:r>
            <w:r>
              <w:rPr>
                <w:sz w:val="24"/>
                <w:szCs w:val="24"/>
                <w:lang w:val="ru-RU"/>
              </w:rPr>
              <w:t xml:space="preserve">артель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ru-RU"/>
              </w:rPr>
              <w:t>Большевик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04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36" w:leader="none"/>
              </w:tabs>
              <w:ind w:left="-108" w:right="-76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36" w:leader="none"/>
              </w:tabs>
              <w:ind w:left="-108" w:right="-76" w:hanging="0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945-19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нам</w:t>
            </w:r>
            <w:r>
              <w:rPr>
                <w:b w:val="false"/>
                <w:sz w:val="24"/>
                <w:szCs w:val="24"/>
                <w:lang w:val="uk-UA" w:eastAsia="uk-UA"/>
              </w:rPr>
              <w:t>’я</w:t>
            </w:r>
            <w:r>
              <w:rPr>
                <w:b w:val="false"/>
                <w:sz w:val="24"/>
                <w:szCs w:val="24"/>
                <w:lang w:eastAsia="uk-UA"/>
              </w:rPr>
              <w:t xml:space="preserve">нська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артель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  <w:lang w:eastAsia="uk-UA"/>
              </w:rPr>
              <w:t>Битпром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04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36" w:leader="none"/>
              </w:tabs>
              <w:ind w:left="-108" w:right="-76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  <w:tab w:val="left" w:pos="1436" w:leader="none"/>
              </w:tabs>
              <w:ind w:left="-108" w:right="-76" w:hanging="0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9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0" w:after="267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я</w:t>
            </w:r>
            <w:r>
              <w:rPr>
                <w:sz w:val="24"/>
                <w:szCs w:val="24"/>
                <w:lang w:eastAsia="uk-UA"/>
              </w:rPr>
              <w:t>нський горздравотдел (на російській мов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4"/>
              </w:rPr>
              <w:t>1943-195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436" w:leader="none"/>
                <w:tab w:val="left" w:pos="1512" w:leader="underscore"/>
              </w:tabs>
              <w:ind w:left="-108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436" w:leader="none"/>
                <w:tab w:val="left" w:pos="1512" w:leader="underscore"/>
              </w:tabs>
              <w:ind w:left="-108" w:right="-76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945</w:t>
            </w:r>
            <w:r>
              <w:rPr>
                <w:b w:val="false"/>
                <w:sz w:val="22"/>
                <w:szCs w:val="22"/>
                <w:lang w:val="uk-UA"/>
              </w:rPr>
              <w:t>-</w:t>
            </w:r>
            <w:r>
              <w:rPr>
                <w:b w:val="false"/>
                <w:sz w:val="22"/>
                <w:szCs w:val="22"/>
              </w:rPr>
              <w:t>1954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436" w:leader="none"/>
                <w:tab w:val="left" w:pos="1512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нам</w:t>
            </w:r>
            <w:r>
              <w:rPr>
                <w:b w:val="false"/>
                <w:sz w:val="24"/>
                <w:szCs w:val="24"/>
                <w:lang w:val="uk-UA" w:eastAsia="uk-UA"/>
              </w:rPr>
              <w:t>’</w:t>
            </w:r>
            <w:r>
              <w:rPr>
                <w:b w:val="false"/>
                <w:sz w:val="24"/>
                <w:szCs w:val="24"/>
                <w:lang w:eastAsia="uk-UA"/>
              </w:rPr>
              <w:t>янський сир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944-20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436" w:leader="none"/>
                <w:tab w:val="left" w:pos="1512" w:leader="underscore"/>
              </w:tabs>
              <w:ind w:left="-108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436" w:leader="none"/>
                <w:tab w:val="left" w:pos="1512" w:leader="underscore"/>
              </w:tabs>
              <w:ind w:left="-108" w:right="-76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46-19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нам</w:t>
            </w:r>
            <w:r>
              <w:rPr>
                <w:b w:val="false"/>
                <w:sz w:val="24"/>
                <w:szCs w:val="24"/>
                <w:lang w:val="uk-UA" w:eastAsia="uk-UA"/>
              </w:rPr>
              <w:t>’</w:t>
            </w:r>
            <w:r>
              <w:rPr>
                <w:b w:val="false"/>
                <w:sz w:val="24"/>
                <w:szCs w:val="24"/>
                <w:lang w:eastAsia="uk-UA"/>
              </w:rPr>
              <w:t xml:space="preserve">янська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артель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  <w:lang w:val="ru-RU"/>
              </w:rPr>
              <w:t>1 Мая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512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436" w:leader="none"/>
                <w:tab w:val="left" w:pos="1512" w:leader="underscore"/>
              </w:tabs>
              <w:ind w:left="-108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436" w:leader="none"/>
                <w:tab w:val="left" w:pos="1512" w:leader="underscore"/>
              </w:tabs>
              <w:ind w:left="-108" w:right="-76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48-19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ind w:left="-146" w:right="-108" w:hanging="72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</w:t>
            </w:r>
            <w:r>
              <w:rPr>
                <w:b w:val="false"/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нам</w:t>
            </w:r>
            <w:r>
              <w:rPr>
                <w:b w:val="false"/>
                <w:sz w:val="24"/>
                <w:szCs w:val="24"/>
                <w:lang w:val="uk-UA" w:eastAsia="uk-UA"/>
              </w:rPr>
              <w:t>’</w:t>
            </w:r>
            <w:r>
              <w:rPr>
                <w:b w:val="false"/>
                <w:sz w:val="24"/>
                <w:szCs w:val="24"/>
                <w:lang w:eastAsia="uk-UA"/>
              </w:rPr>
              <w:t>янське відділення Кіровоградського облторгу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42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3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420" w:leader="underscore"/>
              </w:tabs>
              <w:ind w:left="-108" w:right="9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1944-19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snapToGrid w:val="false"/>
              <w:ind w:left="-108"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/>
            </w:pPr>
            <w:r>
              <w:rPr>
                <w:b w:val="false"/>
                <w:sz w:val="24"/>
                <w:szCs w:val="24"/>
                <w:lang w:eastAsia="uk-UA"/>
              </w:rPr>
              <w:t>Знам</w:t>
            </w:r>
            <w:r>
              <w:rPr>
                <w:b w:val="false"/>
                <w:sz w:val="24"/>
                <w:szCs w:val="24"/>
                <w:lang w:val="uk-UA" w:eastAsia="uk-UA"/>
              </w:rPr>
              <w:t>’</w:t>
            </w:r>
            <w:r>
              <w:rPr>
                <w:b w:val="false"/>
                <w:sz w:val="24"/>
                <w:szCs w:val="24"/>
                <w:lang w:eastAsia="uk-UA"/>
              </w:rPr>
              <w:t xml:space="preserve">янська фабрика 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"Ширпотреб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46-1949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512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512" w:leader="underscore"/>
              </w:tabs>
              <w:ind w:left="-108" w:right="-76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48-19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нам'янський завод продтова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22"/>
                <w:szCs w:val="22"/>
                <w:lang w:val="uk-UA"/>
              </w:rPr>
              <w:t>1947-1996,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02-200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512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512" w:leader="underscore"/>
              </w:tabs>
              <w:ind w:left="-108" w:right="-76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61-20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Окружна виборча комісія № 101 у м.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512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512" w:leader="underscore"/>
              </w:tabs>
              <w:ind w:left="-108" w:right="-76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97-19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Кінотеатр "Україна''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59-200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uk-UA"/>
              </w:rPr>
              <w:t>1972-2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684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144" w:leader="underscore"/>
              </w:tabs>
              <w:spacing w:lineRule="exact" w:line="274"/>
              <w:ind w:left="80" w:right="340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м’янський міськпромкомбінат</w:t>
            </w:r>
          </w:p>
          <w:p>
            <w:pPr>
              <w:pStyle w:val="TextBody"/>
              <w:shd w:fill="auto" w:val="clear"/>
              <w:spacing w:lineRule="exact" w:line="274"/>
              <w:ind w:left="80" w:hanging="0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е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відділення 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Кіровоградського заводу </w:t>
            </w:r>
            <w:r>
              <w:rPr>
                <w:sz w:val="24"/>
                <w:szCs w:val="24"/>
                <w:lang w:val="uk-UA"/>
              </w:rPr>
              <w:t xml:space="preserve">"Луч" 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0" w:leader="underscore"/>
              </w:tabs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- </w:t>
            </w:r>
            <w:r>
              <w:rPr>
                <w:b w:val="false"/>
                <w:sz w:val="24"/>
                <w:szCs w:val="24"/>
                <w:lang w:eastAsia="uk-UA"/>
              </w:rPr>
              <w:t>Оптово-посередницьке підприємство “Посредторг</w:t>
            </w:r>
            <w:r>
              <w:rPr>
                <w:b w:val="false"/>
                <w:sz w:val="24"/>
                <w:szCs w:val="24"/>
                <w:lang w:val="en-US" w:eastAsia="uk-UA"/>
              </w:rPr>
              <w:t>”</w:t>
            </w: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0-199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61-19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нам</w:t>
            </w:r>
            <w:r>
              <w:rPr>
                <w:b w:val="false"/>
                <w:sz w:val="24"/>
                <w:szCs w:val="24"/>
                <w:lang w:val="uk-UA" w:eastAsia="uk-UA"/>
              </w:rPr>
              <w:t>’</w:t>
            </w:r>
            <w:r>
              <w:rPr>
                <w:b w:val="false"/>
                <w:sz w:val="24"/>
                <w:szCs w:val="24"/>
                <w:lang w:eastAsia="uk-UA"/>
              </w:rPr>
              <w:t>янське міжрайвідділення по прокату кінофільм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59-1968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59-19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нам</w:t>
            </w:r>
            <w:r>
              <w:rPr>
                <w:b w:val="false"/>
                <w:sz w:val="24"/>
                <w:szCs w:val="24"/>
                <w:lang w:val="uk-UA" w:eastAsia="uk-UA"/>
              </w:rPr>
              <w:t>’</w:t>
            </w:r>
            <w:r>
              <w:rPr>
                <w:b w:val="false"/>
                <w:sz w:val="24"/>
                <w:szCs w:val="24"/>
                <w:lang w:eastAsia="uk-UA"/>
              </w:rPr>
              <w:t>янський міський комітет народного 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78-19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нам</w:t>
            </w:r>
            <w:r>
              <w:rPr>
                <w:b w:val="false"/>
                <w:sz w:val="24"/>
                <w:szCs w:val="24"/>
                <w:lang w:val="uk-UA" w:eastAsia="uk-UA"/>
              </w:rPr>
              <w:t>’</w:t>
            </w:r>
            <w:r>
              <w:rPr>
                <w:b w:val="false"/>
                <w:sz w:val="24"/>
                <w:szCs w:val="24"/>
                <w:lang w:eastAsia="uk-UA"/>
              </w:rPr>
              <w:t>янський консервний 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62-1989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62-19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нам</w:t>
            </w:r>
            <w:r>
              <w:rPr>
                <w:b w:val="false"/>
                <w:sz w:val="24"/>
                <w:szCs w:val="24"/>
                <w:lang w:val="uk-UA" w:eastAsia="uk-UA"/>
              </w:rPr>
              <w:t>’</w:t>
            </w:r>
            <w:r>
              <w:rPr>
                <w:b w:val="false"/>
                <w:sz w:val="24"/>
                <w:szCs w:val="24"/>
                <w:lang w:eastAsia="uk-UA"/>
              </w:rPr>
              <w:t>янський салон обрядових послуг “Молодість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3-199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93-19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Знам’янська об’єднана податкова інспек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0-2016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0-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нам</w:t>
            </w:r>
            <w:r>
              <w:rPr>
                <w:b w:val="false"/>
                <w:sz w:val="24"/>
                <w:szCs w:val="24"/>
                <w:lang w:val="uk-UA" w:eastAsia="uk-UA"/>
              </w:rPr>
              <w:t>’</w:t>
            </w:r>
            <w:r>
              <w:rPr>
                <w:b w:val="false"/>
                <w:sz w:val="24"/>
                <w:szCs w:val="24"/>
                <w:lang w:eastAsia="uk-UA"/>
              </w:rPr>
              <w:t>янське мале підприємство “Масіс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92-1998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Р</w:t>
            </w:r>
            <w:r>
              <w:rPr>
                <w:b w:val="false"/>
                <w:sz w:val="24"/>
                <w:szCs w:val="24"/>
                <w:lang w:eastAsia="uk-UA"/>
              </w:rPr>
              <w:t>есторан станції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46-1999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46-19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792" w:leader="underscore"/>
              </w:tabs>
              <w:ind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нам</w:t>
            </w:r>
            <w:r>
              <w:rPr>
                <w:b w:val="false"/>
                <w:sz w:val="24"/>
                <w:szCs w:val="24"/>
                <w:lang w:val="uk-UA" w:eastAsia="uk-UA"/>
              </w:rPr>
              <w:t>’</w:t>
            </w:r>
            <w:r>
              <w:rPr>
                <w:b w:val="false"/>
                <w:sz w:val="24"/>
                <w:szCs w:val="24"/>
                <w:lang w:eastAsia="uk-UA"/>
              </w:rPr>
              <w:t>янське мале торгівельне підприємство “Ювілейний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1-1997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92-19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КСП “Прогрес” (місто Знам'янка</w:t>
            </w:r>
            <w:r>
              <w:rPr>
                <w:b w:val="false"/>
                <w:sz w:val="24"/>
                <w:szCs w:val="24"/>
                <w:lang w:val="uk-UA" w:eastAsia="uk-UA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94-1996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20" w:hanging="0"/>
              <w:jc w:val="center"/>
              <w:rPr/>
            </w:pPr>
            <w:r>
              <w:rPr>
                <w:b w:val="false"/>
                <w:sz w:val="22"/>
                <w:szCs w:val="22"/>
                <w:lang w:val="uk-UA"/>
              </w:rPr>
              <w:t>1994-19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СП ім. Кірова (селище 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ка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-Друга) - колгосп ім. Кі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4"/>
                <w:szCs w:val="22"/>
                <w:lang w:val="uk-UA" w:eastAsia="uk-UA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19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52-19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Знам’янське об’єднане управління пенсійного фонду Украї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  <w:lang w:val="uk-UA" w:eastAsia="uk-UA"/>
              </w:rPr>
              <w:t>32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/>
              <w:ind w:left="-108" w:right="-108" w:hanging="0"/>
              <w:jc w:val="center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  <w:lang w:val="uk-UA" w:eastAsia="uk-UA"/>
              </w:rPr>
              <w:t>1994-2018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right="-2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right="-20" w:hanging="0"/>
              <w:jc w:val="center"/>
              <w:rPr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b w:val="false"/>
                <w:sz w:val="22"/>
                <w:szCs w:val="22"/>
                <w:lang w:val="uk-UA" w:eastAsia="uk-UA"/>
              </w:rPr>
              <w:t>1994-20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b w:val="false"/>
                <w:sz w:val="22"/>
                <w:szCs w:val="22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ий відгодівельний радго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  <w:r>
              <w:rPr>
                <w:sz w:val="22"/>
                <w:szCs w:val="22"/>
                <w:lang w:val="uk-UA" w:eastAsia="uk-UA"/>
              </w:rPr>
              <w:t>6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47-199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right="-2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eastAsia="uk-UA"/>
              </w:rPr>
              <w:t>72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val="uk-UA"/>
              </w:rPr>
            </w:pPr>
            <w:r>
              <w:rPr>
                <w:lang w:eastAsia="uk-UA"/>
              </w:rPr>
              <w:t>1949-19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кружна виборча комісія № 102 у </w:t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м. 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right="-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/>
            </w:pPr>
            <w:r>
              <w:rPr>
                <w:lang w:eastAsia="uk-UA"/>
              </w:rPr>
              <w:t>1998</w:t>
            </w:r>
            <w:r>
              <w:rPr>
                <w:lang w:val="uk-UA" w:eastAsia="uk-UA"/>
              </w:rPr>
              <w:t>,2002,2012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2014,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Теріторіальна виборча комісія по виборах міського голови та депутатів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5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е мале приватне підприємство "Факто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0-200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0-2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е товариство з обмеженою відповідальністю "Інте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1-200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right="-2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1-20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ий міський побутовий комбі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60-1996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right="-2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8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48-19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е відкрите акціонерне товариство "Елеватор"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ий пункт заготзерно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- 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а реалбаза хлібопродуктів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ий елев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43-200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right="-2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2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43-2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е колективне підприємство "Мехсче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96-200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7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96-2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е відкрите товариство з обмеженою відповідальністю "Кіровоград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- Трансгазбу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95-2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е приватне підприємство "Півден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1-200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99-20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</w:t>
            </w:r>
            <w:r>
              <w:rPr>
                <w:sz w:val="24"/>
                <w:szCs w:val="24"/>
                <w:lang w:val="uk-UA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нська ремонтно - будівельна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ільниця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(РС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45-199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90-19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ind w:right="-108" w:hanging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eastAsia="uk-UA"/>
              </w:rPr>
              <w:t>Знам</w:t>
            </w:r>
            <w:r>
              <w:rPr>
                <w:sz w:val="22"/>
                <w:szCs w:val="24"/>
                <w:lang w:val="uk-UA" w:eastAsia="uk-UA"/>
              </w:rPr>
              <w:t>’</w:t>
            </w:r>
            <w:r>
              <w:rPr>
                <w:sz w:val="22"/>
                <w:szCs w:val="24"/>
                <w:lang w:eastAsia="uk-UA"/>
              </w:rPr>
              <w:t>янське автотранспортне підприємство 13542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- Знам'янське автотранспортне підприємство 10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7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/>
            </w:pPr>
            <w:r>
              <w:rPr>
                <w:lang w:eastAsia="uk-UA"/>
              </w:rPr>
              <w:t>1954-200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8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54-2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'янське дочірнє підприємство "Афродит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1-20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'янське товариство з обмеженою відповідальністю "Зна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98-200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3-20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'янське колективне підприємство "Віде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96-200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95-20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eastAsia="uk-UA"/>
              </w:rPr>
              <w:t>Знам'янська міська інформаційно - обчислювальна станція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 w:eastAsia="uk-UA"/>
              </w:rPr>
              <w:t xml:space="preserve">- </w:t>
            </w:r>
            <w:r>
              <w:rPr>
                <w:sz w:val="22"/>
                <w:szCs w:val="24"/>
                <w:lang w:eastAsia="uk-UA"/>
              </w:rPr>
              <w:t>Знаменская городская машиносчетная станция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 w:eastAsia="uk-UA"/>
              </w:rPr>
              <w:t>-</w:t>
            </w:r>
            <w:r>
              <w:rPr>
                <w:sz w:val="22"/>
                <w:szCs w:val="24"/>
                <w:lang w:eastAsia="uk-UA"/>
              </w:rPr>
              <w:t>Знам'янська районна інформаційно - обчислювальна станція державної статистики</w:t>
            </w:r>
          </w:p>
          <w:p>
            <w:pPr>
              <w:pStyle w:val="TextBody"/>
              <w:shd w:fill="auto" w:val="clear"/>
              <w:spacing w:lineRule="exact" w:line="274"/>
              <w:ind w:right="-108" w:hanging="0"/>
              <w:rPr>
                <w:sz w:val="24"/>
                <w:szCs w:val="24"/>
              </w:rPr>
            </w:pPr>
            <w:r>
              <w:rPr>
                <w:sz w:val="22"/>
                <w:szCs w:val="24"/>
                <w:lang w:val="uk-UA" w:eastAsia="uk-UA"/>
              </w:rPr>
              <w:t xml:space="preserve">- </w:t>
            </w:r>
            <w:r>
              <w:rPr>
                <w:sz w:val="22"/>
                <w:szCs w:val="24"/>
                <w:lang w:eastAsia="uk-UA"/>
              </w:rPr>
              <w:t xml:space="preserve">Знам'янська міська інформаційно - обчислювальна станція </w:t>
            </w:r>
            <w:r>
              <w:rPr>
                <w:sz w:val="22"/>
                <w:szCs w:val="24"/>
                <w:lang w:val="uk-UA" w:eastAsia="uk-UA"/>
              </w:rPr>
              <w:t>д</w:t>
            </w:r>
            <w:r>
              <w:rPr>
                <w:sz w:val="22"/>
                <w:szCs w:val="24"/>
                <w:lang w:eastAsia="uk-UA"/>
              </w:rPr>
              <w:t>ержстат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65-1987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65-19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'янське мале приватне підприємство "Газови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95-200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96-20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'янське товариство з обмеженою відповідальністю "Легіо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1-200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0-20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'янське товариство з обмеженою відповідальністю "Фавори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60" w:after="0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1-200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right="-20" w:hanging="0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60" w:after="0"/>
              <w:ind w:left="-108" w:right="-2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1-20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СП ім. Кірова (селище Знам'янка- Д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0-200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right="-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0-20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'янська міська територіальна виборч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right="-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'янська селищна територіальна виборча комі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right="-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овне товариство "Ломбард "Фіані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97-2006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right="-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2-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иватне підприємство "Апек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96-2007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right="-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96-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ересувна механізована колона 144 (ПМК-14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67-199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/>
              <w:ind w:left="-108" w:right="-2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/>
              <w:ind w:left="-108" w:right="-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68-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1"/>
              <w:shd w:fill="auto" w:val="clear"/>
              <w:spacing w:lineRule="auto" w:line="240"/>
              <w:ind w:left="20" w:hanging="0"/>
              <w:rPr>
                <w:i w:val="false"/>
                <w:i w:val="false"/>
                <w:iCs w:val="false"/>
                <w:lang w:val="ru-RU" w:eastAsia="ru-RU"/>
              </w:rPr>
            </w:pPr>
            <w:r>
              <w:rPr>
                <w:i w:val="false"/>
                <w:iCs w:val="false"/>
                <w:lang w:val="ru-RU" w:eastAsia="ru-RU"/>
              </w:rPr>
              <w:t>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иватне підприємство "Спецекспор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3-200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/>
              <w:ind w:left="-108" w:right="-20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'янська торгова база "Укрбудматеріал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0" w:after="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7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62-199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right="-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65-19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Мале колективне підприємство "Корал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93-1997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95-2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м'янська об'єднана дирекція кінотеат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63-199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/>
              <w:ind w:left="-108" w:right="-2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иватне підприємство "Агенство нерухомості" "Левен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8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/>
              <w:ind w:left="-108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Центр дозвілля для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underscore"/>
              </w:tabs>
              <w:spacing w:before="0" w:after="60"/>
              <w:ind w:left="-108"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08" w:leader="underscore"/>
              </w:tabs>
              <w:spacing w:lineRule="auto" w:line="240" w:before="60" w:after="0"/>
              <w:ind w:left="-108" w:right="-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96-19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сувна механізована колона 133 (ПМК-1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1969-2008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7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967-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нам’янський міжколгоспбуд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ind w:left="-108" w:right="4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28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1404" w:leader="underscore"/>
              </w:tabs>
              <w:ind w:left="-108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60-984,1987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70-19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очірнє підприємство «Вікторія»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  <w:tab w:val="left" w:pos="506" w:leader="underscore"/>
              </w:tabs>
              <w:snapToGrid w:val="false"/>
              <w:ind w:left="-108"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napToGrid w:val="false"/>
              <w:ind w:left="-108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ле підприємство «Обрій -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4-201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4-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соціація «Аг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8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74-200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7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68-20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нам’янське госпрозрахункове будівельне управління (ХР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0-200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0-2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нам’янська міська телерадіокомпанія «Над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3-201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6-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овариство з обмеженою відповідальністю «Атлантік Каспіан Ресорсе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07-201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07-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мунальне підприємство «Знам’янська тепломереж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83-201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79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нам’янське районне об’єднання «Райсільгоспхім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79-200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79-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420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ржавний заклад «Знам’янська лінійна санітарно – епідеміологічна станція на Одеській залізниці Міністерства охорони здоров’я Украї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47-201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4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нам’янське  КП Госпрозрахункове архітектурно - планувальне бю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7-201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8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риватне виробниче комерційне підприємство «Діана К» 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(ПВКП«Діана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05-2011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7-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овариство з обмеженою відповідальністю «Артослайф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овариство з обмеженою відповідальністю «Ательє Беріз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3-201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3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овариство з обмеженою відповідальністю «Руслан і Людми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3-201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3-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мунальне підприємство «Знам’янське міське виробниче управління водопровідно – каналізаційного господарства»(КП «ЗМВУВКГ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1977-201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1977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риватне підприємство 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«Гарант – Знам’я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нам’янська станція екстреної (швидкої) медичної 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01-201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96-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ржавний заклад «Знам’янська районна санітарно – епідеміологічна станція» Міністерства охорони здоров’я Украї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45-201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75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правління Держпродспоживслужба в Знам’янському райо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05-2017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03-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иватне акціонерне товариство «Акват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69-201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ind w:left="-108" w:right="-76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69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napToGrid w:val="false"/>
              <w:ind w:right="42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underscore"/>
              </w:tabs>
              <w:snapToGrid w:val="false"/>
              <w:ind w:left="-108" w:right="-7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506" w:leader="underscore"/>
              </w:tabs>
              <w:snapToGrid w:val="false"/>
              <w:ind w:right="4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506" w:leader="underscore"/>
        </w:tabs>
        <w:ind w:left="40" w:right="4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lang w:bidi="ar-SA"/>
    </w:rPr>
  </w:style>
  <w:style w:type="character" w:styleId="21">
    <w:name w:val="Основной текст (2)"/>
    <w:qFormat/>
    <w:rPr>
      <w:b/>
      <w:bCs/>
      <w:sz w:val="19"/>
      <w:szCs w:val="19"/>
      <w:u w:val="single"/>
      <w:lang w:bidi="ar-SA"/>
    </w:rPr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5">
    <w:name w:val="Основной текст (5)_"/>
    <w:qFormat/>
    <w:rPr>
      <w:sz w:val="9"/>
      <w:szCs w:val="9"/>
      <w:lang w:val="en-US" w:eastAsia="en-US" w:bidi="ar-SA"/>
    </w:rPr>
  </w:style>
  <w:style w:type="character" w:styleId="6">
    <w:name w:val="Основной текст (6)_"/>
    <w:qFormat/>
    <w:rPr>
      <w:sz w:val="9"/>
      <w:szCs w:val="9"/>
      <w:lang w:val="en-US" w:eastAsia="en-US" w:bidi="ar-SA"/>
    </w:rPr>
  </w:style>
  <w:style w:type="character" w:styleId="4">
    <w:name w:val="Основной текст (4)_"/>
    <w:qFormat/>
    <w:rPr>
      <w:sz w:val="8"/>
      <w:szCs w:val="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0"/>
    </w:pPr>
    <w:rPr>
      <w:b/>
      <w:bCs/>
      <w:sz w:val="19"/>
      <w:szCs w:val="19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rFonts w:eastAsia="Arial Unicode MS"/>
      <w:i/>
      <w:iCs/>
      <w:sz w:val="14"/>
      <w:szCs w:val="14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09:00Z</dcterms:created>
  <dc:creator>ARHIVE1</dc:creator>
  <dc:description/>
  <cp:keywords/>
  <dc:language>en-US</dc:language>
  <cp:lastModifiedBy>archive</cp:lastModifiedBy>
  <dcterms:modified xsi:type="dcterms:W3CDTF">2020-04-02T13:52:00Z</dcterms:modified>
  <cp:revision>9</cp:revision>
  <dc:subject/>
  <dc:title>Перелік ліквідованих установ, документи з особового складу яких зберігаються в архівному відділі Знам янської міської ради станом на 01</dc:title>
</cp:coreProperties>
</file>