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18"/>
          <w:szCs w:val="20"/>
          <w:lang w:val="uk-UA"/>
        </w:rPr>
      </w:pPr>
      <w:r>
        <w:rPr>
          <w:b/>
          <w:sz w:val="18"/>
          <w:szCs w:val="20"/>
          <w:lang w:val="uk-UA"/>
        </w:rPr>
        <w:t>Присутність депутатів  Знам’янської міської ради</w:t>
      </w:r>
    </w:p>
    <w:p>
      <w:pPr>
        <w:pStyle w:val="Normal"/>
        <w:jc w:val="center"/>
        <w:rPr>
          <w:b/>
          <w:b/>
          <w:sz w:val="18"/>
          <w:szCs w:val="20"/>
          <w:lang w:val="uk-UA"/>
        </w:rPr>
      </w:pPr>
      <w:r>
        <w:rPr>
          <w:b/>
          <w:sz w:val="18"/>
          <w:szCs w:val="20"/>
          <w:lang w:val="uk-UA"/>
        </w:rPr>
        <w:t xml:space="preserve">сьомого скликання під час засідання чергової 63 сесії </w:t>
      </w:r>
    </w:p>
    <w:p>
      <w:pPr>
        <w:pStyle w:val="Normal"/>
        <w:jc w:val="center"/>
        <w:rPr>
          <w:b/>
          <w:b/>
          <w:sz w:val="18"/>
          <w:szCs w:val="20"/>
          <w:lang w:val="uk-UA"/>
        </w:rPr>
      </w:pPr>
      <w:r>
        <w:rPr>
          <w:b/>
          <w:sz w:val="18"/>
          <w:szCs w:val="20"/>
          <w:lang w:val="uk-UA"/>
        </w:rPr>
        <w:t xml:space="preserve">Знам’янської міської ради 16 та 28 листопада, 11, 12 та 14 грудня 2018 року 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432"/>
        <w:gridCol w:w="1844"/>
        <w:gridCol w:w="2552"/>
        <w:gridCol w:w="2126"/>
        <w:gridCol w:w="1843"/>
        <w:gridCol w:w="1559"/>
      </w:tblGrid>
      <w:tr>
        <w:trPr>
          <w:trHeight w:val="447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№ </w:t>
            </w:r>
            <w:r>
              <w:rPr>
                <w:b/>
                <w:sz w:val="22"/>
                <w:lang w:val="uk-UA"/>
              </w:rPr>
              <w:t>з/п</w:t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.І.П.</w:t>
            </w:r>
          </w:p>
        </w:tc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рисутність із зазначенням причин відсутност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6.11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.11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.1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.12.2018</w:t>
            </w:r>
          </w:p>
        </w:tc>
      </w:tr>
      <w:tr>
        <w:trPr>
          <w:trHeight w:val="25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нтоненко Олег Савел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ойко Світлана Васи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пу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чина відсутності не повідомл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ікарня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ікарняний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ойчук Ольга Ів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робнича необхід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інченко Ігор Григ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чина відсутності не повідомл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 зареєстрував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 зареєстрував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насієнко Неля Михай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чина відсутності не повідомл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робнича необхід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іньковська Ірина Валенти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ікарня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ратєєв Сергій Всеволод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робнича необхід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уцов Олександр Григ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ікарня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ікарня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ікарня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ікарняний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лименко Наталія 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ленченко Надія Ів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робнича необхід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люка Юрій Григ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чина відсутності не повідомл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 хвороб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сімейними обстави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ндратьєв Роман Семен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ікарня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е зареєструвавс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причини </w:t>
            </w:r>
            <w:r>
              <w:rPr>
                <w:sz w:val="22"/>
                <w:lang w:val="uk-UA"/>
              </w:rPr>
              <w:t>відсутності не повідомле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чини відсутності не повідомлені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узін Олег Микола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євінте Сергій Василь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333333"/>
                <w:sz w:val="22"/>
              </w:rPr>
              <w:t>відрядж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рядж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робнича необхід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айборода Юрій Георг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чина відсутності не повідомл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 хвороб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 хвороб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 хворобі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акарова Тетяна Ів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робнича необхідн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сімейними обставин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сімейними обстави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ацко Володимир Василь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уляк Інна Вікто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333333"/>
                <w:sz w:val="22"/>
              </w:rPr>
              <w:t>відрядж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рядж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рядж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рядж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ороз Андрій Іван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чина відсутності не повідомл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е зареєструвавс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 зареєстрував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ц Олексій Іван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робнича необхід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зеряний Віктор Анатол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рядж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чина відсутності не повідомл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причини відсутності не повідомле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рядженн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зеряний Олександр Анатол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робнича необхідн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робнича необхідн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робнича необхід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астух Костянтин Костянтин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пу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пу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пу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пустка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тика Сергій Микола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color w:val="333333"/>
                <w:sz w:val="22"/>
              </w:rPr>
              <w:t>виробнича необхідн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рядж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анаторно-курортне лік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анаторно-курортне лік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чина відсутності не повідомлена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ашко Сергій Георг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ікарня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пу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причини  відсутності не повідомле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пустка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убан Олег Леонід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чина відсутності не повідомл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ідрядже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причини відсутності не повідомле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миніна Людмила Ів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рядж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рядж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рядж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зареєструвалася, але участь в роботі сесії не приймала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опільняк Юрій Михайл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вий Микола Мака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робнича необхідн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робнича необхід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сленко Анатолій Вікт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color w:val="333333"/>
                <w:sz w:val="22"/>
              </w:rPr>
              <w:t>виробнича необхідн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рядж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иробнича необхідніс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робнича необхід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сленко Наталія Олександ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станом здоров’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сімейними обставин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сімейними обстави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станом здоров’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шкевич Наталя 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ікарня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робнича необхідн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робнича необхід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 хворобі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ітарєв Олег Борис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робнича необхідн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іліпова Світлана 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робнича необхід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</w:tr>
    </w:tbl>
    <w:p>
      <w:pPr>
        <w:pStyle w:val="Normal"/>
        <w:ind w:left="4956" w:hanging="0"/>
        <w:jc w:val="both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18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18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20"/>
          <w:lang w:val="uk-UA"/>
        </w:rPr>
        <w:t xml:space="preserve">(нач. Біліченко Н.В.) та оприлюднюється у розділі </w:t>
      </w:r>
      <w:r>
        <w:rPr>
          <w:rFonts w:cs="Times New Roman" w:ascii="Times New Roman" w:hAnsi="Times New Roman"/>
          <w:i/>
          <w:sz w:val="18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18"/>
            <w:szCs w:val="20"/>
            <w:lang w:val="uk-UA"/>
          </w:rPr>
          <w:t>Присутність депутатів Знам’янської міської ради сьомого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18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18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18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20"/>
          <w:lang w:val="uk-UA"/>
        </w:rPr>
        <w:t>депутатів, що відсутні, чи повідомлень колег по фракціях/партіях тощо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0"/>
          <w:lang w:val="uk-UA"/>
        </w:rPr>
      </w:pPr>
      <w:r>
        <w:rPr>
          <w:rFonts w:cs="Times New Roman"/>
          <w:sz w:val="18"/>
          <w:szCs w:val="20"/>
          <w:lang w:val="uk-UA"/>
        </w:rPr>
      </w:r>
    </w:p>
    <w:sectPr>
      <w:type w:val="nextPage"/>
      <w:pgSz w:orient="landscape" w:w="16838" w:h="11906"/>
      <w:pgMar w:left="85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46:00Z</dcterms:created>
  <dc:creator>Admin</dc:creator>
  <dc:description/>
  <cp:keywords/>
  <dc:language>en-US</dc:language>
  <cp:lastModifiedBy>User</cp:lastModifiedBy>
  <cp:lastPrinted>2018-12-17T11:04:00Z</cp:lastPrinted>
  <dcterms:modified xsi:type="dcterms:W3CDTF">2018-12-17T11:52:00Z</dcterms:modified>
  <cp:revision>5</cp:revision>
  <dc:subject/>
  <dc:title>Список </dc:title>
</cp:coreProperties>
</file>